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Холмогорского муниципального округа Архангель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23 года № 75</w:t>
      </w:r>
    </w:p>
    <w:p>
      <w:pPr>
        <w:pStyle w:val="Normal"/>
        <w:ind w:left="5670" w:hanging="141"/>
        <w:jc w:val="center"/>
        <w:rPr>
          <w:sz w:val="28"/>
          <w:szCs w:val="28"/>
        </w:rPr>
      </w:pPr>
      <w:r>
        <w:rPr>
          <w:sz w:val="20"/>
          <w:szCs w:val="20"/>
        </w:rPr>
        <w:t>(в действ ред. распоряжения от 18.04.2023 г. № 594, от 15.09.2023 г. № 1563, от 18.12.2023 г. № 2166, от 02.09.2024 г. № 1442, от 15.01.2025 г. № 52, от 31.01.2025 г. № 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СОСТАВ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межведомственной комиссии по профилактике правонарушений, противодействию злоупотреблению наркотическими средствами и их незаконному обороту при главе Холмогорского муниципального округа Архангель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9"/>
        <w:gridCol w:w="6061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Дианов Виталий Владимирович</w:t>
            </w:r>
          </w:p>
          <w:p>
            <w:pPr>
              <w:pStyle w:val="Normal"/>
              <w:ind w:right="252" w:hanging="0"/>
              <w:rPr>
                <w:rFonts w:eastAsia="SimSun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rPr>
                <w:rFonts w:eastAsia="SimSun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глава Холмогорского муниципального округа Архангельской области (председатель комиссии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Насонова Галина Андрее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заместитель главы администрации Холмогорского муниципального округа Архангельской области по социальным вопросам (заместитель председателя)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Шалапанова Елена Сергее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главный специалист отдела по организационной работе и местному самоуправлению администрации  Холмогорского муниципального округа Архангельской области (секретарь комиссии);</w:t>
            </w:r>
          </w:p>
        </w:tc>
      </w:tr>
      <w:tr>
        <w:trPr>
          <w:trHeight w:val="430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>
          <w:trHeight w:val="81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Гуламов Руслан Александрович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Колобов Сергей Владимирович 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Куропятник Людмила Сергее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Макарова Ирина Владимир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сполняющий обязанности главного врача ГБУЗ АО «Холмогорская ЦРБ»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ОМВД России «Холмогорский»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обособленного подразделения ГКУ АО «Архангельский областной центр социальной защиты населения» отделение социальной защиты населения по Холмогорскому району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Управления образования администрации Холмог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Сорванова Юлия Ростислав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ведующий отделом молодежной политики, культуры и спорта администрации Холмог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Стащенко Оксана Александровна</w:t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начальник отделения занятости населения по Холмогорскому району ГКУ АО «Архангельский областной центр занятости населения»</w:t>
            </w:r>
            <w:r>
              <w:rPr/>
              <w:t xml:space="preserve"> </w:t>
            </w:r>
            <w:r>
              <w:rPr>
                <w:rFonts w:eastAsia="SimSun;宋体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Худякова Светлана Александров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заведующий отделом по организационной работе и местному самоуправлению администрации Холмогорского муниципального округа Архангельской област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Схема документа Знак"/>
    <w:qFormat/>
    <w:rPr>
      <w:sz w:val="0"/>
      <w:szCs w:val="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4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6:00Z</dcterms:created>
  <dc:creator>ROZDESTVENSKY</dc:creator>
  <dc:description/>
  <cp:keywords/>
  <dc:language>en-US</dc:language>
  <cp:lastModifiedBy>Зелянина Наталья Владимировна</cp:lastModifiedBy>
  <cp:lastPrinted>2023-01-24T11:03:00Z</cp:lastPrinted>
  <dcterms:modified xsi:type="dcterms:W3CDTF">2025-01-31T12:49:00Z</dcterms:modified>
  <cp:revision>16</cp:revision>
  <dc:subject/>
  <dc:title> </dc:title>
</cp:coreProperties>
</file>