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Холмогорского муниципального округа Архангель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23 года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b/>
          <w:bCs/>
        </w:rPr>
        <w:t>ПОЛОЖЕНИЕ</w:t>
      </w:r>
      <w:r>
        <w:rPr/>
        <w:t xml:space="preserve"> </w:t>
      </w:r>
      <w:r>
        <w:rPr>
          <w:b/>
          <w:bCs/>
        </w:rPr>
        <w:t>о межведомственной комиссии по профилактике правонарушений, противодействию злоупотреблению наркотическими средствами и их незаконному обороту при главе Холмогорского муниципального округа Архангельской области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Межведомственная комиссия по профилактике правонарушений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ю злоупотреблению наркотическими средствами и их незаконному оборо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главе Холмогорского муниципального округа Архангельской области (далее – Комиссия) является вспомогательным органом, который образуется в следующих цел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согласованных действий администрации Холмогорского муниципального округа Архангельской области  с государственными органами Архангельской области и общественными объединениями в сфере профилактики правонарушений, оборота наркотических средств, психотропных веществ и противодействия их незаконному обороту в целях выработки политических, организационных, информационно-пропагандистских, социально-экономических, правовых и иных ме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я выявлению, предупреждению, пресечению, раскрытию и расследованию правонарушений, злоупотреблений наркотическими веществами, психотропными веществами и их незаконного оборо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ации и (или) ликвидации последствий правонарушений, случаев злоупотребления наркотическими веществами, психотропными веществами и их незаконного оборо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изданными в пределах их компетенции, Уставом Архангельской области, областными законами и иными нормативными правовыми актами Архангельской области, Уставом Холмогорского муниципального округа Архангель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лномочия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Координация деятельности по профилактике правонарушений, по вопросам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частие в разработке мер по профилактике правонарушений, наркомании и по предотвращению незаконного оборота наркотических средств, психотропных веществ и веществ, используемых при их изгото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ие в контроле за реализацией мер по профилактике правонарушений, злоупотребления наркотическими средствами, психотропными веществами и их незаконного оборота, а также в оценке результатов их реал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одействие участию общественных объединений в деятельности, направленной на профилактику правонарушений, злоупотребления наркотическими средствами, психотропными веществами и их незаконного оборо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3. Регламент (организация) работы комисс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1.  В состав Комиссии входят председатель, заместитель председателя, секретарь и член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омиссию возглавляет председатель, а в его отсутствие – заместитель 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редседатель Комиссии руководит деятельностью Комиссии, определяет перечень, сроки и порядок рассмотрения вопросов на её засед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 Секретар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необходимых для рассмотрения на заседаниях Комиссии документов и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ы заседани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запросов, проектов решений и других материалов и документов, касающихся выполнения функций и задач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и рассылает решения Комиссии и выписки из них, а также выполняет поручения, связанные с их реализа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повещение членов Комиссии о проведении очередного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Заседания Комиссии проводятся по мере необходимости, но не реже одного раза в квартал и считаются правомочными при участии не менее половины членов Комиссии. При отсутствии необходимого числа членов Комиссии заседание Комиссии отклад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 Решения Комиссии принимаются простым большинством голосов членов Комиссии, присутствующих на заседании. В случае равенства голосов, голос председателя Комиссии (заместителя председателя, ведущего заседание по поручению председателя)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Члены Комиссии обладают равными правами при обсуждении вопросов и принятии решений. В случае несогласия с принятым решением каждый член Комиссии вправе изложить письменно особое мнение, которое подлежит обязательному приобщению к протоко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Решения Комиссии оформляются протоколом и подписываются председателем или его заместителем и секретар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Председатель Комиссии, а в его отсутствие заместитель председателя Комиссии вправе перенести очередное заседание или назначить внеочередно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В заседании Комиссии могут принимать участие  лица, приглашенные для обсуждения отдельных вопросов повестки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онно-техническое 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обеспечение комисс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рганизационно-техническое и информационно-аналитическое обеспечение деятельности Комиссии осуществляется отделом по организационной работе и местному самоуправлению администрации Холмогорского муниципального округа Архангельской области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Схема документа Знак"/>
    <w:qFormat/>
    <w:rPr>
      <w:sz w:val="0"/>
      <w:szCs w:val="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4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6:00Z</dcterms:created>
  <dc:creator>ROZDESTVENSKY</dc:creator>
  <dc:description/>
  <cp:keywords/>
  <dc:language>en-US</dc:language>
  <cp:lastModifiedBy>Неверова Вера Ивановна</cp:lastModifiedBy>
  <cp:lastPrinted>2023-01-24T11:00:00Z</cp:lastPrinted>
  <dcterms:modified xsi:type="dcterms:W3CDTF">2023-01-24T08:00:00Z</dcterms:modified>
  <cp:revision>11</cp:revision>
  <dc:subject/>
  <dc:title> </dc:title>
</cp:coreProperties>
</file>