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>распоряжением администраци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Холмогорский муниципальный район»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7 г. № 2114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ЛОЖЕНИЕ об отделе экономики администрации муниципального образования «Холмог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дел экономики администрации муниципального образования «Холмогорский муниципальный район» (далее по тексту – Отдел) является структурным подразделением администрации муниципального образования «Холмогорский муниципальный район» (далее по тексту – Администрац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дел в качестве структурного подразделения Администрации создается Главой муниципального образования «Холмогор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Отдел в своей деятельности руководствуется Конституцией Российской Федерации, федеральными законами и нормативными правовыми актами Российской Федерации, Уставом, законами и иными  нормативными правовыми актами Архангельской области, Уставом муниципального образования «Холмогорский муниципальный район», муниципальными правовыми актами муниципального образования «Холмогорский муниципальный район», Положением об администрации муниципального образования «Холмогорский муниципальный район»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 соответствии с утвержденной структурой  Администрации деятельность Отдела курирует первый заместитель главы администрации муниципального образования «Холмогорский муниципальны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тдел не является юридическим лицом, может иметь круглую печать и штампы со своим наимен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Отдел находится по адресу: 164530 Архангельская область, Холмогорский район, село Холмогоры, улица Набережная, дом 21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 отдел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Участие в разработке проектов правовых актов Администрации, Собрания депутатов муниципального образования «Холмогорский муниципальный райо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Разработка и реализация концепций, стратегий, планов мероприятий по социально-экономическому развитию Холмогорского муниципального района на перспективу, определение приоритетов развития территор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3. Осуществление прогнозно-аналитической деятель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уществление методического руководства и координация деятельности органов администрации МО «Холмогорский муниципальный район», а также хозяйствующих субъектов, зарегистрированных на территории муниципального образования «Холмогорский муниципальный район», по применению программно-целевого метода в решении вопросов социально-экономического развития Холмогор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Определение целей, приоритетов, перспектив экономического и социального развития муниципального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Консультационная поддержка и согласование проектов муниципальных и ведомственных программ муниципального образования «Холмогорский муниципальный район», организация ведения ежегодной отчетности по реализации утвержденн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Формирование стратегии инвестиционного развития муниципального образования «Холмогорский муниципальны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Координация вопросов, связанных с формированием инвестиционного потенциала, инвестиционной привлекательности муниципального образования «Холмогорский муниципальный район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Координация деятельности созданных советов, комиссий и рабочих групп, относящейся к компетенции Отдел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рганизация сбора статистических показателей, характеризующих состояние экономики и социальной сферы Холмогорского муниципальн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Организация деятельности проектного управления на территории Холмогорского муниципальн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Формирование портфеля проек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 отд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го задачами отдел выполняет следующие фун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и координирует разработку социально-экономической политики муниципального образования, приоритетных направлений развития его эконом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водит анализ экономического состояния отраслей хозяйственного комплекса муниципального образования, тенденций социально-экономического развития, участвует в подготовке ежегодного отчета главы муниципального образования «Холмогорский муниципальный район» о результатах его деятельности и результатах деятельности администрации муниципального образования «Холмогорский муниципальный район», ежегодного доклада главы о достигнутых значениях показателей для оценки эффективности деятельности администрации муниципального образования «Холмогорский муниципальный район» за истекший год и планируемых значениях на трёхлетни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Осуществляет анализ инвестиционного потенциала муниципального образования «Холмогор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Принимает участие в межведомственных комиссиях для решения межотраслевых проблем по вопросам, отнесенным к компетенции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и разрабатывает с участием соответствующих управлений, отделов администрации муниципального образования «Холмогорский муниципальный район», предприятий и организаций, расположенных па территории муниципального образования, прогноз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Самостоятельно или совместно с другими структурными подразделениями администрации муниципального образования разрабатывает проекты правовых актов администрации муниципального образования, Собрания депутатов администрации муниципального образования «Холмогорский муниципальный район», по вопросам, отнесенным к компетенции Отдел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7. Участвует в формировании и реализации муниципальных программ и ведомственных целевых программ муниципального образования «Холмогорский муниципальный район» в установленной сфере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8. Осуществляет методическое руководство по разработке и реализации муниципальных программ и ведомственных целевых программ муниципального образования «Холмогорский муниципальный район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9. Проводит экспертизу проектов муниципальных и ведомственных программ и проектов по внесению изменений в муниципальные и ведомственные программ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0. Формирует проект перечня муниципальных программ </w:t>
      </w:r>
      <w:r>
        <w:rPr>
          <w:sz w:val="28"/>
          <w:szCs w:val="28"/>
        </w:rPr>
        <w:t>муниципального образования</w:t>
      </w:r>
      <w:r>
        <w:rPr>
          <w:rFonts w:eastAsia="Times New Roman"/>
          <w:sz w:val="28"/>
          <w:szCs w:val="28"/>
        </w:rPr>
        <w:t xml:space="preserve"> «Холмогорский муниципальный район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1. Проводит мониторинг реализации муниципальных программ </w:t>
      </w:r>
      <w:r>
        <w:rPr>
          <w:sz w:val="28"/>
          <w:szCs w:val="28"/>
        </w:rPr>
        <w:t>муниципального образования</w:t>
      </w:r>
      <w:r>
        <w:rPr>
          <w:rFonts w:eastAsia="Times New Roman"/>
          <w:sz w:val="28"/>
          <w:szCs w:val="28"/>
        </w:rPr>
        <w:t xml:space="preserve"> «Холмогорский муниципальный район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2. Подготавливает сводный годовой доклад о ходе реализации и оценке эффективности муниципальных программ </w:t>
      </w:r>
      <w:r>
        <w:rPr>
          <w:sz w:val="28"/>
          <w:szCs w:val="28"/>
        </w:rPr>
        <w:t>муниципального образования</w:t>
      </w:r>
      <w:r>
        <w:rPr>
          <w:rFonts w:eastAsia="Times New Roman"/>
          <w:sz w:val="28"/>
          <w:szCs w:val="28"/>
        </w:rPr>
        <w:t xml:space="preserve"> «Холмогорский муниципальный район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3. Подготавливает предложения по организации статистического наблюдения за социально-экономическим развитием Холмогорского района, определение совместно с Территориальным органом Федеральной службы государственной статистики по Архангельской области объемов и сроков представления информации, необходимой для обеспечения деятельности органов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Times New Roman"/>
          <w:sz w:val="28"/>
          <w:szCs w:val="28"/>
        </w:rPr>
        <w:t xml:space="preserve"> «Холмогорский муниципальный район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3.</w:t>
      </w:r>
      <w:r>
        <w:rPr>
          <w:rFonts w:eastAsia="Times New Roman"/>
          <w:sz w:val="28"/>
          <w:szCs w:val="28"/>
          <w:lang w:val="en-US"/>
        </w:rPr>
        <w:t>1</w:t>
      </w:r>
      <w:r>
        <w:rPr>
          <w:rFonts w:eastAsia="Times New Roman"/>
          <w:sz w:val="28"/>
          <w:szCs w:val="28"/>
        </w:rPr>
        <w:t xml:space="preserve">4. </w:t>
      </w:r>
      <w:r>
        <w:rPr>
          <w:sz w:val="28"/>
          <w:szCs w:val="28"/>
        </w:rPr>
        <w:t>Обеспечивает подготовку статистической информации о состоянии экономики и социальной сферы муниципального образования «Холмогорский муниципальный район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5. Проводит координацию и методическое обеспечение деятельности, направленной на обеспечение устойчивого развития экономики и социальной стабильности в Холмогорском муниципальном район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3.16. Осуществляет мониторинг состояния отраслей экономики, подготовку предложений и информационных материало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7. Осуществляет функции проектного офиса в целях организации и обеспечения функционирования системы стратегического планирования и 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18. </w:t>
      </w:r>
      <w:r>
        <w:rPr>
          <w:sz w:val="28"/>
          <w:szCs w:val="28"/>
        </w:rPr>
        <w:t>Осуществляет методическое руководство и координацию работ по разработке и реализации стратегии социально-экономического развития муниципального образования «Холмогорский муниципальный район» и плана мероприятий по реализации стратегии социально-экономического развития муниципального образования «Холмогорский муниципальный район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9. Осуществляет мониторинг и контроль реализации документов стратегического планирования </w:t>
      </w:r>
      <w:r>
        <w:rPr>
          <w:sz w:val="28"/>
          <w:szCs w:val="28"/>
        </w:rPr>
        <w:t>муниципального образования</w:t>
      </w:r>
      <w:r>
        <w:rPr>
          <w:rFonts w:eastAsia="Times New Roman"/>
          <w:sz w:val="28"/>
          <w:szCs w:val="28"/>
        </w:rPr>
        <w:t xml:space="preserve"> «Холмогорский муниципальный район» в рамках целеполагания, прогнозирования, планирования и программирова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0. Обеспечивает проведение экспертизы муниципальных нормативных правовых актов муниципального образования «Холмогорский муниципальный район», затрагивающих вопросы осуществления предпринимательской и инвестиционной деятельности, и подготовку заключений об оценке регулирующего воздействия проектов муниципальных нормативных правовых актов муниципального образования «Холмогорский муниципальный район», затрагивающих вопросы осуществления предпринимательской и инвестиционн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. Разрабатывает прогнозный баланс трудовых ресурсов муниципального образования «Холмогорский муниципальный район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. Осуществляет контроль за реализацией проектного управления в Холмогорском муниципальном районе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3. Обеспечивает поддержку и оказание консультационной помощи участникам проектного управления на всех этапах выполнения проек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4. Проводит мониторинг и контроль исполнения проектов с целью своевременного выявления отклонений от плана управлением проектам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. Согласовывает муниципальные правовые акты муниципального образования «Холмогорский муниципальный район», договоры, соглашения и иные документы по вопросам, относящимся к установленной сфере деятельности Отдел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6. Поддерживает в актуальном состоянии экономические разделы официального сайта администрации муниципального образования «Холмогорский муниципальный район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7. Осуществляет иные функции в установленной сфере деятельности, если такие функции предусмотрены законодательством Российской Федерации, иными нормативными правовыми актами Российской Федерации и Архангельской области, муниципальными правовыми актами муниципального образования «Холмого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отдел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для решения стоящих перед ним задач и во исполнение возложенных на него функций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Запрашивать и получать от управлений, отделов администрации муниципального образования «Холмогорский муниципальный район», администраций сельских поселений, предприятий, учреждений и организаций муниципального образования сведения и материалы, необходимые для анализа социально-экономического развития муниципального образования, а также для решения вопросов, входящих в его компетенцию в установленном законом порядк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2. Разрабатывать и вносить на рассмотрение Главе муниципального образования «Холмогорский муниципальный район» предложения для принятия решений по реализации задач и функций, возложенных на Отде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3. Вносить на рассмотрение Главе муниципального образования «Холмогорский муниципальный район» проекты нормативно-правовых актов по вопросам, входящим в компетенцию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</w:t>
      </w:r>
      <w:r>
        <w:rPr>
          <w:sz w:val="28"/>
          <w:szCs w:val="28"/>
        </w:rPr>
        <w:t>Участвовать в совещаниях, проводимых администрацией муниципального образования «Холмогорский муниципальный район» при обсуждении вопросов, относящихся к компетенции Отде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существлять иные права в соответствии с законодательством Российской Федерации, Архангельской области, муниципальными правовыми актами органов местного самоуправления муниципального образования «Холмогорский муниципальный район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ость отдел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тдел несет всю полноту ответственности за своевременность и качество выполнения задач и функций, возложенных на Отдел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ведующий Отделом несет персональную ответственность за выполнение должностных инструкций специалистами Отдела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тепень и порядок привлечения к ответственности сотрудников Отдела устанавливается действующим законодательством РФ, должностными инструкциями сотрудников, трудовыми договорами с ними, распоряжениями администрации муниципального образования «Холмогорский муниципальный район» и нормативными, распорядительными документами администрации муниципального образования «Холмогорский муниципальный район», указаниями заведующего Отделом.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Заключительные полож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.1. Заведующий Отделом периодически отчитывается перед Главой муниципального образования «Холмогорский муниципальный район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.2. По инициативе заведующего Отделом в настоящее Положение по согласованию с Главой муниципального образования «Холмогорский муниципальный район» могут быть внесены изменения и дополн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Franklin Gothic Medium Cond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????" w:cs="Calibri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MS ????" w:cs="Times New Roman"/>
      <w:b/>
      <w:bCs/>
      <w:color w:val="345A8A"/>
      <w:sz w:val="32"/>
      <w:szCs w:val="32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basedOn w:val="2"/>
    <w:qFormat/>
    <w:rPr/>
  </w:style>
  <w:style w:type="character" w:styleId="Style14">
    <w:name w:val=" Знак Знак"/>
    <w:qFormat/>
    <w:rPr>
      <w:rFonts w:ascii="Lucida Grande CY;Franklin Gothic Medium Cond" w:hAnsi="Lucida Grande CY;Franklin Gothic Medium Cond" w:cs="Lucida Grande CY;Franklin Gothic Medium Cond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tyle15">
    <w:name w:val="Красная строка"/>
    <w:basedOn w:val="TextBody"/>
    <w:qFormat/>
    <w:pPr>
      <w:spacing w:before="0" w:after="0"/>
      <w:ind w:firstLine="36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Lucida Grande CY;Franklin Gothic Medium Cond" w:hAnsi="Lucida Grande CY;Franklin Gothic Medium Cond" w:cs="Lucida Grande CY;Franklin Gothic Medium Cond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40:00Z</dcterms:created>
  <dc:creator>Михаил Богдан</dc:creator>
  <dc:description/>
  <cp:keywords/>
  <dc:language>en-US</dc:language>
  <cp:lastModifiedBy>Пользователь Компьют</cp:lastModifiedBy>
  <cp:lastPrinted>2017-12-22T13:39:00Z</cp:lastPrinted>
  <dcterms:modified xsi:type="dcterms:W3CDTF">2017-12-22T10:41:00Z</dcterms:modified>
  <cp:revision>10</cp:revision>
  <dc:subject/>
  <dc:title>Утверждено</dc:title>
</cp:coreProperties>
</file>