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УТВЕРЖДЕН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остановлением администра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муниципального образова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«Холмогорский муниципальный райо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от 15 августа 2017 г. № 98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ЛОЖЕНИЕ о комиссии по предупреждению и ликвидации чрезвычайных ситуаций и обеспечению пожарной безопасности администрации муниципального образования «Холмогорский 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43"/>
      <w:bookmarkEnd w:id="1"/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ссия по предупреждению и ликвидации чрезвычайных ситуаций и обеспечению пожарной безопас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муниципального образования «Холмогорский муниципальный район»</w:t>
      </w:r>
      <w:r>
        <w:rPr>
          <w:rFonts w:cs="Times New Roman" w:ascii="Times New Roman" w:hAnsi="Times New Roman"/>
          <w:sz w:val="28"/>
          <w:szCs w:val="28"/>
        </w:rPr>
        <w:t xml:space="preserve"> (далее – Комиссия)</w:t>
      </w:r>
      <w:r>
        <w:rPr>
          <w:rFonts w:eastAsia="DejaVu Sans;Arial Unicode MS" w:cs="Times New Roman" w:ascii="Times New Roman" w:hAnsi="Times New Roman"/>
          <w:color w:val="000000"/>
          <w:spacing w:val="3"/>
          <w:kern w:val="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координационным органом муниципального районного звена территориальной подсистемы единой государственной системы предупреждения и ликвидации чрезвычайных ситуаций Архангельской области в выполнении мероприятий по снижению рисков, смягчению и ликвидации чрезвычайных ситуаций и обеспечению пожарной безопасности на территории Холмогор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образована для обеспечения согласованности действий администрации муниципального образования «Холмогорский муниципальный район» с территориальными органами федеральных органов исполнительной власти Архангельской области, исполнительными органами государственной власти Архангельской области и организациями, независимо от их организационно-правовой формы и формы собственности, расположенными на территории муниципального образования «Холмогорский муниципальный район» (далее – организации), в целях реализации государственной политики в области предупреждения и ликвидации чрезвычайных ситуаций природного и техногенного характера (далее – чрезвычайные ситуации), обеспечения пожарной безопасности и безопасности людей на водных объектах общего пользования на территории муниципального образования «Холмогорский муниципальный район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Комиссия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Законами Архангельской области, иными нормативными правовыми актами Российской Федерации и Архангельской области, муниципальными правовыми актами органов местного самоуправления, решениями комиссии по предупреждению и ликвидации чрезвычайных ситуаций и обеспечению пожарной безопасности Архангельской области, а также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окращенное наименование комиссии – КЧС и ОПБ Холмогор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Комиссия осуществляет свою деятельность под руководством Главы муниципального образования «Холмогорский муниципальный район» в соответствии с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Комиссия осуществляет свою деятельность во взаимодействии с территориальными органами федеральных органов исполнительной власти, органами исполнительной власти Архангельской области, органами местного самоуправления сельских поселений Холмогорского муниципального района, заинтересованными организациями и общественными объединени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оложение о Комиссии и её состав утверждаются постановлением администрации муниципального образования «Холмогорский муниципальный район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2" w:name="Par50"/>
      <w:bookmarkEnd w:id="2"/>
      <w:r>
        <w:rPr>
          <w:rFonts w:cs="Times New Roman" w:ascii="Times New Roman" w:hAnsi="Times New Roman"/>
          <w:b/>
          <w:sz w:val="28"/>
          <w:szCs w:val="28"/>
        </w:rPr>
        <w:t>II. Основные задачи и функции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ми задачами комисс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Разработка предложений по реализации на территории муниципального образования «Холмогорский муниципальный район» государственной политики в области предупреждения и ликвидации чрезвычайных ситуаций, обеспечения пожарной безопасности и безопасности людей на водных объектах общего поль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Координация деятельности органов управления, сил и средств Холмогорского муниципального районного звена территориальной подсистемы единой государственной системы предупреждения и ликвидации чрезвычайных ситуаций Архангель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Обеспечение готовности органов управления, сил и средств Холмогорского муниципального районного звена территориальной подсистемы единой государственной системы предупреждения и ликвидации чрезвычайных ситуаций Архангельской области к действиям в чрезвычайных ситуац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Обеспечение согласованности действий администрации муниципального образования «Холмогорский муниципальный район» и территориальных органов федеральных органов исполнительной власти Архангельской области, исполнительных органов государственной власти Архангельской области, органов местного самоуправления сельских поселений Холмогорского муниципального района и организаций при решении задач в области предупреждения и ликвидации чрезвычайных ситуаций, обеспечения пожарной безопасности и безопасности людей на водных объектах общего пользования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(или) разрушенных в результате чрезвычайных ситуаций на территории Холмогор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Рассмотрение вопросов о привлечении сил и средств гражданской обороны и организаций к проведению мероприятий по предупреждению и ликвидации чрезвычайных ситуаций и обеспечению пожарной безопасности в порядке, установленном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миссия с целью выполнения возложенных на нее задач осуществляет следующие фун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Рассматривает в пределах своей компетентности вопросы по предупреждению и ликвидации чрезвычайных ситуаций, обеспечению пожарной безопасности и безопасности людей на водных объектах общего пользования, вносит в установленном порядке Главе муниципального образования «Холмогорский муниципальный район», в органы государственной власти Архангельской области, органы администрации муниципального образования «Холмогорский муниципальный район», органы местного самоуправления сельских поселений Холмогорского муниципального района и организации соответствующие пред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Разрабатывает предложения по совершенствованию муниципальных правовых актов Холмогорского муниципального района, иных нормативных документов в области предупреждения и ликвидации чрезвычайных ситуаций, обеспечения пожарной безопасности и безопасности людей на водных объектах общего поль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ринимает участие в разработке муниципальных программ в области предупреждения и ликвидации чрезвычайных ситуаций, обеспечения пожарной безопасности и безопасности людей на водных объектах общего пользования, вносит предложения в государственные программы Архангельской области по этим вопрос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Вносит Главе муниципального образования «Холмогорский муниципальный район» предложения о введении на территории Холмогорского муниципального района режима функционирования Холмогорского муниципального районного звена территориальной подсистемы единой государственной системы предупреждения и ликвидации чрезвычайных ситуаций Архангель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Рассматривает прогнозы возникновения чрезвычайных ситуаций, организует прогнозирование чрезвычайных ситуаций на территории Холмогорского муниципального района, организует разработку и реализацию мер, направленных на предупреждение и ликвидацию чрезвычайных ситуаций, обеспечение пожарной безопасности и безопасности людей на водных объектах общего поль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Разрабатывает предложения по ликвидации чрезвычайных ситуаций на территории Холмогорского муниципального района и проведению операций чрезвычайного гуманитарного реагир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Осуществляет координацию производства работ по предупреждению и ликвидации чрезвычайных ситуаций межмуниципального и муниципального характера, привлекает в установленном порядке организации, общественные объединения и трудоспособное население к этим работ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 Организует информирование населения об угрозе и возникновении чрезвычайных ситуаций, правилах поведения и способах защиты жизни и здоровья гражд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9. Организует проведение мероприятий по жизнеобеспечению пострадавшего в результате чрезвычайных ситуаций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0. Вносит Главе муниципального образования «Холмогорский муниципальный район» предложения о финансировании мероприятий по предупреждению и ликвидации последствий чрезвычайных ситуаций природного и техногенного характе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1. Организует подготовку должностных лиц органов управления и сил Холмогорского муниципального районного звена территориальной подсистемы единой государственной системы предупреждения и ликвидации чрезвычайных ситуаций Архангельской области, обучение населения действиям в условиях угрозы и возникновения чрезвычайных ситуаций, правилам пожарной безопасности и безопасности людей на водных объектах общего поль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2. Рассматривает вопросы создания резервов финансовых и материальных ресурсов для предупреждения и ликвидации чрезвычайных ситуаций, принимает рекомендации об их использова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3. Участвует в мероприятиях, проводимых комиссией по предупреждению и ликвидации чрезвычайных ситуаций и обеспечению пожарной безопасности Архангель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" w:name="Par71"/>
      <w:bookmarkEnd w:id="3"/>
      <w:r>
        <w:rPr>
          <w:rFonts w:cs="Times New Roman" w:ascii="Times New Roman" w:hAnsi="Times New Roman"/>
          <w:b/>
          <w:sz w:val="28"/>
          <w:szCs w:val="28"/>
        </w:rPr>
        <w:t>III. Права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ссия в пределах своей компетенции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Запрашивать у администрации муниципального образования «Холмогорский муниципальный район» и администраций муниципальных образований сельских поселений Холмогорского муниципального района, организаций и общественных объединений необходимые материалы и информ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Заслушивать на своих заседаниях по вопросам своей компетентности руководителей и представителей органов администрации муниципального образования «Холмогорский муниципальный район» и администраций муниципальных образований сельских поселений Холмогорского муниципального района, организаций и общественных объедин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Привлекать для участия в работе Комиссии руководителей и представителей структурных подразделений</w:t>
      </w:r>
      <w:r>
        <w:rPr>
          <w:rFonts w:eastAsia="DejaVu Sans;Arial Unicode MS" w:cs="Times New Roman" w:ascii="Times New Roman" w:hAnsi="Times New Roman"/>
          <w:color w:val="000000"/>
          <w:spacing w:val="-6"/>
          <w:kern w:val="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Холмогорский муниципальный район», организаций и общественных объединений по согласованию с их руководител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Создавать рабочие группы, в том числе постоянно действующие, из числа членов комиссии, специалистов органов администрации муниципального образования «Холмогорский муниципальный район» и представителей организаций по направлениям деятельности комиссии, определять полномочия и порядок работы этих групп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Привлекать в установленном порядке при угрозе возникновения или возникновении чрезвычайных ситуаций силы и средства, транспорт, материально-технические средства, независимо от их ведомственной  принадлежности и формы собственности, для выполнения работ по предупреждению и ликвидации чрезвычайных ситуаций, обеспечению пожарной безопасности и безопасности людей на водных объектах общего поль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Привлекать, при необходимости, надзорные органы, учреждения наблюдения и лабораторного контроля, расположенные на территории муниципального образования «Холмогорский муниципальный район», для контроля безопасности внешней среды и функционирования потенциально опасных объе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 Обращаться в установленном порядке в комиссию по предупреждению и ликвидации чрезвычайных ситуаций и обеспечению пожарной безопасности Архангельской области по вопросам ее компет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4" w:name="Par83"/>
      <w:bookmarkEnd w:id="4"/>
      <w:r>
        <w:rPr>
          <w:rFonts w:cs="Times New Roman" w:ascii="Times New Roman" w:hAnsi="Times New Roman"/>
          <w:b/>
          <w:sz w:val="28"/>
          <w:szCs w:val="28"/>
        </w:rPr>
        <w:t>IV. Организация работы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миссию возглавляет Глава муниципального образования «Холмогорский муниципальный район» или один из заместителей, который руководит деятельностью Комиссии и несет ответственность за выполнение возложенных на нее задач (председатель Комисс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2. Комиссия осуществляет свою деятельность в соответствии с годовым планом, принимаемым на заседании Комиссии и утверждаемым ее председателем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Заседания Комиссии проводятся по мере необходимости, но не реже одного раза в кварта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ля оперативного и безотлагательного решения отдельных вопросов Комиссия может проводить внеочередные заседания. Информация о внеочередном  заседании доводится до сведения ее членов секретарем Комиссии не менее чем за 2 ча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дготовку материалов для заседания Комиссии осуществляет секретарь Комиссии на основании информации (материалов), представленной органами</w:t>
      </w:r>
      <w:r>
        <w:rPr>
          <w:rFonts w:eastAsia="DejaVu Sans;Arial Unicode MS" w:cs="Times New Roman" w:ascii="Times New Roman" w:hAnsi="Times New Roman"/>
          <w:color w:val="000000"/>
          <w:spacing w:val="-6"/>
          <w:kern w:val="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Холмогорский муниципальный район», администрациями муниципальных образований сельских поселений Холмогорского муниципального района и (или) организациями, к сфере деятельности которых относятся вопросы, включенные в повестку дня. Информация (материалы) оформляются согласно </w:t>
      </w:r>
      <w:hyperlink w:anchor="Par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 и представляются секретарю Комиссии с резолюцией председателя Комиссии не позднее, чем за три дня до даты проведения засед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Заседание Комиссии считается правомочным, если на нем присутствует не менее половины ее членов. Присутствие членов комиссии обязательно. Члены Комиссии обладают равными правами при обсуждении рассматриваемых на заседаниях вопросов, участвуют в работе Комиссии непосредственно без права замены. В случае отсутствия председателя Комиссии, заседание проводит его заместитель. В случае невозможности при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ешения Комиссии принимаются на ее заседаниях открытым голосованием простым большинством голосов присутствующих членов Комиссии. При равенстве голосов решающим является голос председательствующего на заседании. Решения Комиссии оформляются в виде протоколов, которые подписываются председателем (его заместителем) и секретарем Комиссии. Решения Комиссии доводятся до исполнителей выписками из протоколов заседани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Решения Комиссии, принимаемые в соответствии с ее компетенцией, являются обязательными для территориальных органов федеральных органов исполнительной власти Архангельской области, территориальных органов исполнительных органов государственной власти Архангельской области, администрации муниципального образования «Холмогорский муниципальный район», администраций муниципальных образований сельских поселений и организаций Холмогор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0. Материально-техническое обеспечение деятельности Комиссии осуществляет администрация муниципального образования «Холмогор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DejaVu Sans;Arial Unicode MS"/>
      <w:color w:val="000000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3DC31B3A9B784AA3FC318C29C41D277AF9B80F86E7F70DB08D61J0FA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27:00Z</dcterms:created>
  <dc:creator>1</dc:creator>
  <dc:description/>
  <cp:keywords/>
  <dc:language>en-US</dc:language>
  <cp:lastModifiedBy>Пользователь Компьют</cp:lastModifiedBy>
  <cp:lastPrinted>2017-08-18T16:11:00Z</cp:lastPrinted>
  <dcterms:modified xsi:type="dcterms:W3CDTF">2017-08-18T13:11:00Z</dcterms:modified>
  <cp:revision>11</cp:revision>
  <dc:subject/>
  <dc:title>УТВЕРЖДЕНО</dc:title>
</cp:coreProperties>
</file>