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РИЛОЖ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Положению о комиссии по предупреждению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и ликвидации чрезвычайных ситуац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и обеспечению пожарной безопас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администрации 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«Холмогорский муниципальный район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8"/>
      <w:bookmarkStart w:id="1" w:name="Par108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ая форма обращения для вынесения на засе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проса, представляемого структурными подразделениями администрации муниципального образования «Холмогорский муниципальный район», администрациями муниципальных образований сельских поселений Холмогорского муниципального района и (или) организациям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1120"/>
        <w:gridCol w:w="3380"/>
      </w:tblGrid>
      <w:tr>
        <w:trPr/>
        <w:tc>
          <w:tcPr>
            <w:tcW w:w="494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муниципального образования «Холмогорский муниципальный район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штамп администрации М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организ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 201__ г.  № _____</w:t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ЧС и ОПБ Холмогорского муниципального район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Число, месяц, год (при факте ЧС указывается время ____ час.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.) в муниципальном образовании «__________________________», в районе (адрес, наименование  объекта) сложилась угроза чрезвычайной ситуации (произошла чрезвычайная ситуация), связанной (ая) с (подробное описание сложившейся ситуации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а собственности 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частная, муниципальная, федеральна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3. Количество населения, которое может пострадать (пострадало), 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ел.), из них взрослых _____ чел., детей _____ че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4. Количество жилых домов 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5. Количество административных зданий, зданий социально-бытовог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, социальных зданий с круглосуточным пребыванием люд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6. Количество объектов первоочередного жизнеобеспечени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плоснабжения, электроснабжения, канализационно-насосные станции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ебозаводы и т.д.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ложившаяся угроза ЧС (факт  ЧС) соответствует пункту  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ев информации о чрезвычайных ситуациях, утвержденных  приказом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Российской Федерации по делам гражданской обороны, чрезвычайным ситуациям и ликвидации последствий стихийных бедствий от 08 июля 2004 года № 329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8. К письму прилагается Акт обследования объекта.</w:t>
      </w:r>
      <w:bookmarkStart w:id="2" w:name="Par141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2. Предложение в решение комиссии по данному вопрос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шего решения о вынесении данного вопроса на заседание Комисси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и обеспечению пожарн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 администрации муниципального образования «Холмогорский муниципальный район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__________________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(подпись должностного лица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Для оперативного оформления протокола заседания Комиссии обращение пересылается в сканированном виде на адрес электронной почты отдела ГО и ЧС администрации муниципального образования «Холмогорский муниципальный район» – </w:t>
      </w:r>
      <w:r>
        <w:rPr>
          <w:rFonts w:cs="Times New Roman" w:ascii="Times New Roman" w:hAnsi="Times New Roman"/>
          <w:sz w:val="28"/>
          <w:szCs w:val="28"/>
          <w:lang w:val="en-US"/>
        </w:rPr>
        <w:t>goch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olmogory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20:00Z</dcterms:created>
  <dc:creator>1</dc:creator>
  <dc:description/>
  <cp:keywords/>
  <dc:language>en-US</dc:language>
  <cp:lastModifiedBy>Пользователь Компьют</cp:lastModifiedBy>
  <cp:lastPrinted>2017-08-18T16:12:00Z</cp:lastPrinted>
  <dcterms:modified xsi:type="dcterms:W3CDTF">2017-08-18T13:13:00Z</dcterms:modified>
  <cp:revision>12</cp:revision>
  <dc:subject/>
  <dc:title>Приложение</dc:title>
</cp:coreProperties>
</file>