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 Положению  о денежном содержа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служащи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лмогорского 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рхангельской области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(в редакции решения № 96 от 24.10.2023 г.)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меры должностных окладов  и размеры ежемесячного денежного поощрения муниципальных служащих </w:t>
      </w:r>
      <w:r>
        <w:rPr>
          <w:b/>
          <w:bCs/>
          <w:sz w:val="28"/>
          <w:szCs w:val="28"/>
        </w:rPr>
        <w:t>Холмогор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круга 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2"/>
        <w:gridCol w:w="1985"/>
        <w:gridCol w:w="1792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ной оклад (рублей в месяц)</w:t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должностных окладов в месяц)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Раздел I.  </w:t>
            </w:r>
            <w:r>
              <w:rPr>
                <w:bCs/>
                <w:sz w:val="28"/>
                <w:szCs w:val="28"/>
              </w:rPr>
              <w:t xml:space="preserve"> Должности муниципальной службы в администрации муниципального округа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Подраздел 1.1. Высшие должности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ервый заместитель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61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аместитель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86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Руководитель аппарат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86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4. Заместитель руководителя аппарат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54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Руководитель самостоятельного отраслевого (функционального) органа местной администрации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4956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Руководитель территориального органа местной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4956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7. Руководитель самостоятельного отраслевого (функционального) органа местной администрации 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63,00</w:t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 1.2.  Главные должности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1. Заместитель руководителя самостоятельного отраслевого (функционального) органа местной администрации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86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аместитель руководителя самостоятельного отраслевого (функционального) органа местной администрации 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3086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3. Заместитель руководителя территориального органа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3086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4. Руководитель структурного подразделения  органа местной администрации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14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 xml:space="preserve">5. Заместитель руководителя структурного подразделения органа местной администрации 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216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6. Руководитель структурного подразделения территориального органа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14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7. Заместитель руководителя структурного подразделения территориального органа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216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8. Помощник (или советник) главы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1761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9. Помощник (советник) первого заместителя главы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15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10. Помощник (советник) заместителя главы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15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11. Пресс-секретарь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46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 1.3. Ведущие должности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1. Заместитель председателя муниципальной комиссии по делам несовершеннолетних и защите их прав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3086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2. Руководитель внутриструктурного подразделения органа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987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3. Заместитель руководителя внутриструктурного подразделения органа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973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онсуль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987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 1.4.  Старшие должности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9772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879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3. Ответственный секретарь муниципальной комиссии по делам несовершеннолетних и защите их прав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879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ветственный секретарь административной комиссии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879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 1.5. Младшие должности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пециалист 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8272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пециалист 2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744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7031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 II. Должности муниципальной службы в аппарате Собрания депутатов муниципального округа 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 2.1. Высшая должность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Руководитель аппарата Собрания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2629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 2.2. Главные должности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Заместитель руководителя аппарата Собрания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2363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уководитель структурного подразделения аппарата Собрания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ресс-секретарь Собрания депутатов</w:t>
            </w:r>
          </w:p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7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 2.3. Ведущие должности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Заместитель руководителя структурного подразделения аппарата Собрания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0468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омощник председателя Собрания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9409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Консуль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9409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 2.4. Старшие должности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9772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879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 2.5. Младшие должности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пециалист 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8272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пециалист 2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744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.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7031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III. Должности муниципальной службы в аппарате контрольно-счетного  органа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 3.1. Ведущие должности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лавный инспектор аппарата контрольно-счетного 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10468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Инспектор аппарата контрольно-счетного 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994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 3.2. Старшие должности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Главный специалист аппарата контрольно-счетного 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9772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 xml:space="preserve">2. Ведущий специалист аппарата контрольно-счетного орга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879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 3.3. Младшие должности муниципальной службы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пециалист 1 категории аппарата контрольно-счетного 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8272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пециалист 2 категории аппарата контрольно-счетного 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7445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пециалист аппарата контрольно-счетного 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7031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* - со статусом юридического лица;</w:t>
      </w:r>
    </w:p>
    <w:p>
      <w:pPr>
        <w:pStyle w:val="Normal"/>
        <w:widowControl/>
        <w:spacing w:before="200" w:after="0"/>
        <w:ind w:firstLine="540"/>
        <w:jc w:val="both"/>
        <w:rPr/>
      </w:pPr>
      <w:r>
        <w:rPr>
          <w:sz w:val="28"/>
          <w:szCs w:val="28"/>
        </w:rPr>
        <w:t>** - без статуса юридического лица;</w:t>
      </w:r>
    </w:p>
    <w:p>
      <w:pPr>
        <w:pStyle w:val="Normal"/>
        <w:widowControl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 Положению  о денежном содержании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служащих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лмогорского муниципального округа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хангельской области</w:t>
      </w:r>
      <w:r>
        <w:rPr/>
        <w:t xml:space="preserve">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№ 96 от 24.10.2023 г.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567" w:firstLine="142"/>
        <w:jc w:val="center"/>
        <w:rPr/>
      </w:pPr>
      <w:r>
        <w:rPr>
          <w:b/>
          <w:sz w:val="28"/>
          <w:szCs w:val="28"/>
        </w:rPr>
        <w:t xml:space="preserve">Размеры окладов за классный чин муниципальных служащих </w:t>
      </w:r>
      <w:r>
        <w:rPr>
          <w:b/>
          <w:bCs/>
          <w:sz w:val="28"/>
          <w:szCs w:val="28"/>
        </w:rPr>
        <w:t>Холмогорского муниципального округа  Архангельской област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969"/>
        <w:gridCol w:w="993"/>
        <w:gridCol w:w="1559"/>
      </w:tblGrid>
      <w:tr>
        <w:trPr>
          <w:trHeight w:val="88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firstLine="4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ы долж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за классный чин, рублей</w:t>
            </w:r>
          </w:p>
        </w:tc>
      </w:tr>
      <w:tr>
        <w:trPr>
          <w:trHeight w:val="2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Архангель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11,00</w:t>
            </w:r>
          </w:p>
        </w:tc>
      </w:tr>
      <w:tr>
        <w:trPr>
          <w:trHeight w:val="36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63,00</w:t>
            </w:r>
          </w:p>
        </w:tc>
      </w:tr>
      <w:tr>
        <w:trPr>
          <w:trHeight w:val="34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13,00</w:t>
            </w:r>
          </w:p>
        </w:tc>
      </w:tr>
      <w:tr>
        <w:trPr>
          <w:trHeight w:val="40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Архангель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79,00</w:t>
            </w:r>
          </w:p>
        </w:tc>
      </w:tr>
      <w:tr>
        <w:trPr>
          <w:trHeight w:val="45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19,00</w:t>
            </w:r>
          </w:p>
        </w:tc>
      </w:tr>
      <w:tr>
        <w:trPr>
          <w:trHeight w:val="38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7,00</w:t>
            </w:r>
          </w:p>
        </w:tc>
      </w:tr>
      <w:tr>
        <w:trPr>
          <w:trHeight w:val="39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6,00</w:t>
            </w:r>
          </w:p>
        </w:tc>
      </w:tr>
      <w:tr>
        <w:trPr>
          <w:trHeight w:val="42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65,00</w:t>
            </w:r>
          </w:p>
        </w:tc>
      </w:tr>
      <w:tr>
        <w:trPr>
          <w:trHeight w:val="41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3,00</w:t>
            </w:r>
          </w:p>
        </w:tc>
      </w:tr>
      <w:tr>
        <w:trPr>
          <w:trHeight w:val="412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23,00</w:t>
            </w:r>
          </w:p>
        </w:tc>
      </w:tr>
      <w:tr>
        <w:trPr>
          <w:trHeight w:val="43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25,00</w:t>
            </w:r>
          </w:p>
        </w:tc>
      </w:tr>
      <w:tr>
        <w:trPr>
          <w:trHeight w:val="44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29,00</w:t>
            </w:r>
          </w:p>
        </w:tc>
      </w:tr>
      <w:tr>
        <w:trPr>
          <w:trHeight w:val="37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94,00</w:t>
            </w:r>
          </w:p>
        </w:tc>
      </w:tr>
      <w:tr>
        <w:trPr>
          <w:trHeight w:val="45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30,00</w:t>
            </w:r>
          </w:p>
        </w:tc>
      </w:tr>
      <w:tr>
        <w:trPr>
          <w:trHeight w:val="45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64,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_________________</w:t>
      </w:r>
    </w:p>
    <w:sectPr>
      <w:footerReference w:type="default" r:id="rId2"/>
      <w:type w:val="nextPage"/>
      <w:pgSz w:w="11906" w:h="16838"/>
      <w:pgMar w:left="1418" w:right="849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tabs>
        <w:tab w:val="clear" w:pos="708"/>
        <w:tab w:val="left" w:pos="7395" w:leader="none"/>
      </w:tabs>
      <w:spacing w:lineRule="atLeast" w:line="240" w:before="221" w:after="0"/>
      <w:ind w:left="360" w:right="-1259" w:hanging="0"/>
      <w:jc w:val="both"/>
    </w:pPr>
    <w:rPr>
      <w:color w:val="000000"/>
      <w:spacing w:val="-7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11:00Z</dcterms:created>
  <dc:creator>MARINA_G</dc:creator>
  <dc:description/>
  <cp:keywords/>
  <dc:language>en-US</dc:language>
  <cp:lastModifiedBy>Негодяева Елена Юрьевна</cp:lastModifiedBy>
  <cp:lastPrinted>2022-12-19T11:50:00Z</cp:lastPrinted>
  <dcterms:modified xsi:type="dcterms:W3CDTF">2024-01-18T07:47:00Z</dcterms:modified>
  <cp:revision>4</cp:revision>
  <dc:subject/>
  <dc:title>            </dc:title>
</cp:coreProperties>
</file>