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sz w:val="28"/>
          <w:szCs w:val="28"/>
        </w:rPr>
        <w:t>Холмогорского муниципального округа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ой области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 марта 2023 г. № 169</w:t>
      </w:r>
    </w:p>
    <w:p>
      <w:pPr>
        <w:pStyle w:val="Normal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Холмогорского муниципального округа Архангельской области 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, региональным и местным средствам массовой информации для опублико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ее Положение, разработанное в соответствии с частью 6 статьи 8 Федерального закона от 25 декабря 2008 года № 273-ФЗ «О противодействии коррупции», частью 4 статьи 8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и пунктом 8 Указа Президента Российской Федерации от 8 июля 2013 года № 613 «О вопросах противодействия коррупции»,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Холмогорского муниципального округа Архангельской области при замещении которых указан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утвержденные постановлением администрации Холмогорского муниципального округа Архангельской области от 16 марта 2023 года № 163 на официальном сайте администрации Холмогорского муниципального округа Архангельской области (далее официальный сайт) и предоставления этих сведений общероссийским, региональным и местным средствам массовой информации (далее - средства массовой информации) для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на постоянной основе,  муниципальному служащему  администрации Холмогорского муниципального округа Архангельской области  (далее –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ечень транспортных средств с указанием вида и марки принадлежащих на праве собственности должностному лицу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екларированный годовой доход должностного лица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Сведения о доходах, расходах, об имуществе и обязательствах имущественного характера муниципальных служащих, назначение на которые и освобождение от которых осуществляется главой Холмогорского муниципального округа Архангельской области, а также сведения о доходах, расходах, об имуществе и обязательствах имущественного характера их супругов (супруг) и несовершеннолетних детей размещаются на официальном сайте администрации Холмогор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Сведения, предусмотренные пунктом 2 настоящего Положения, размещаются по форме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 доходах, расходах, об имуществе и обязательствах имущественного характера размещаются в одном (едином) файле в виде таблицы либо в виде файлов, сгруппированных по отраслевым (функциональным) и территориальным органам администрации Холмогорского муниципального округа Архангель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змещение на официальном сайте заархивированных сведений (форматы rar, zip), сканированных докумен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на официальных сайтах форматов, требующих дополнительного распозна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кодов безопасности для доступа к сведениям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прашивание фамилии и инициалов, должности муниципального служащего для предоставления доступа к размещенным о нем сведениям, запрашивание любых сведений у лица, осуществляющего доступ к размещенным сведения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ные на официальных сайтах сведения о доходах, расходах, об имуществе и обязательствах имущественного характера, в том числе за предшествующие год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длежат уда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ходятся в открытом доступе (размещены на официальном сайте) в течение всего периода замещения муниципальным служащим должности, замещение которой влечет за собой размещение таких сведений на официальном сайте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поступления, а также перевода муниципального служащего на службу в другое отраслевой (функциональный) или территориальный орган администрации Холмогорского муниципального округа Архангельской области сведения о ег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его супруги (супруга) и несовершеннолетних детей за все предшествующие периоды, размещенные ранее, подлежат размещению в подразделе «Сведения о доходах, расходах, об имуществе и обязательствах имущественного характера» официального сайта администрации Холмогорского муниципального округа Архангельской области,  сгруппированные по отраслевым (функциональным) и территориальным органам администрации Холмогорского муниципального округа Архангель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упразднения отраслевого (функционального) или территориального органа администрации Холмогорского муниципального округа Архангельской области, в котором муниципальный служащий ранее замещал должность, положения, установленные </w:t>
      </w:r>
      <w:hyperlink w:anchor="Par68">
        <w:r>
          <w:rPr>
            <w:rStyle w:val="InternetLink"/>
            <w:bCs/>
            <w:sz w:val="28"/>
            <w:szCs w:val="28"/>
          </w:rPr>
          <w:t>абзацем десятым</w:t>
        </w:r>
      </w:hyperlink>
      <w:r>
        <w:rPr>
          <w:bCs/>
          <w:sz w:val="28"/>
          <w:szCs w:val="28"/>
        </w:rPr>
        <w:t xml:space="preserve"> настоящего пункта,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иные сведения (кроме указанных в </w:t>
      </w:r>
      <w:hyperlink w:anchor="Par4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ложения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Сведения о доходах, расходах, об имуществе и обязательствах имущественного характера, указанные в </w:t>
      </w:r>
      <w:hyperlink w:anchor="Par4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ложения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Холмогорского муниципального округа Архангельской области, в которой муниципальный служащий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 Сведения о доходах, расходах, об имуществе и обязательствах имущественного характера, представленные муниципальными служащими в целях уточнения ранее представленных сведений о доходах, расходах, об имуществе и обязательствах имущественного характера, подлежат размещению на официальном сайте в течение 14 рабочих дней со дня их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4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ложения,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83"/>
      <w:bookmarkEnd w:id="0"/>
      <w:r>
        <w:rPr>
          <w:bCs/>
          <w:sz w:val="28"/>
          <w:szCs w:val="28"/>
        </w:rPr>
        <w:t xml:space="preserve">1) заместителем заведующего отделом по организационной работе и местному самоуправлению администрации Холмогорского муниципального округа Архангельской области, ответственным за кадровую работу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в отношении сведений о доходах, об имуществе и обязательствах имущественного характера, представленных муниципальными служащими, з</w:t>
      </w:r>
      <w:r>
        <w:rPr>
          <w:sz w:val="28"/>
          <w:szCs w:val="28"/>
        </w:rPr>
        <w:t>амещающими должности, назначение на которые и освобождение от которых осуществляется главой Холмогорского муниципального округа Архангель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руководителями отраслевых (функциональных) или территориальных органов администрации Холмогорского муниципального округа Архангельской области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в отношении сведений о доходах, об имуществе и обязательствах имущественного характера, представленных муниципальными служащими, не предусмотренными </w:t>
      </w:r>
      <w:hyperlink w:anchor="Par83">
        <w:r>
          <w:rPr>
            <w:rStyle w:val="InternetLink"/>
            <w:bCs/>
            <w:sz w:val="28"/>
            <w:szCs w:val="28"/>
          </w:rPr>
          <w:t>подпунктом 1</w:t>
        </w:r>
      </w:hyperlink>
      <w:r>
        <w:rPr>
          <w:bCs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В целях настоящего Положения к кадровым службам администрации Холмогорского муниципального округа Архангельской области  относится </w:t>
      </w:r>
      <w:r>
        <w:rPr>
          <w:bCs/>
          <w:sz w:val="28"/>
          <w:szCs w:val="28"/>
        </w:rPr>
        <w:t>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</w:t>
      </w:r>
      <w:r>
        <w:rPr>
          <w:sz w:val="28"/>
          <w:szCs w:val="28"/>
        </w:rPr>
        <w:t xml:space="preserve">, также лицо, осуществляющие кадровую работу в  соответствующем </w:t>
      </w:r>
      <w:r>
        <w:rPr>
          <w:bCs/>
          <w:sz w:val="28"/>
          <w:szCs w:val="28"/>
        </w:rPr>
        <w:t>отраслевом (функциональном) или территориальном органе администрации Холмог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0. Кадровые службы администрации </w:t>
      </w:r>
      <w:r>
        <w:rPr>
          <w:sz w:val="28"/>
          <w:szCs w:val="28"/>
        </w:rPr>
        <w:t xml:space="preserve">Холмогорского муниципального округа Архангельской области  </w:t>
      </w:r>
      <w:r>
        <w:rPr>
          <w:bCs/>
          <w:sz w:val="28"/>
          <w:szCs w:val="28"/>
        </w:rPr>
        <w:t>и её отраслевых (функциональных) и территориальных органов администрации Холмогорского муниципального округа Архангель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4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 Муниципальные служащие кадровой службы администрации Холмогорского муниципального округа Архангельской области, руководители отраслевых (функциональных) и территориальных органов администрации Холмогорского муниципального округа Архангельской области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размещения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Холмогорского муниципального округа Архангельской области  и членов их семей на официальном сайте администрации Холмогорского муниципального округа Архангельской области и предоставления этих сведений общероссийским и региональным средствам массовой информации для опубликов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ВЕДЕНИЯ  </w:t>
      </w:r>
      <w:r>
        <w:rPr/>
        <w:t xml:space="preserve">о доходах, расходах за отчетный период с 1 января по 31 декабря 20___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Холмогорского муниципального округа Архангельской области </w:t>
      </w:r>
    </w:p>
    <w:tbl>
      <w:tblPr>
        <w:tblW w:w="15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7"/>
        <w:gridCol w:w="1587"/>
        <w:gridCol w:w="1276"/>
        <w:gridCol w:w="1620"/>
        <w:gridCol w:w="1080"/>
        <w:gridCol w:w="877"/>
        <w:gridCol w:w="1077"/>
        <w:gridCol w:w="1247"/>
        <w:gridCol w:w="1304"/>
        <w:gridCol w:w="1075"/>
        <w:gridCol w:w="1080"/>
        <w:gridCol w:w="1620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муниципаль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 служащего </w:t>
            </w:r>
            <w:hyperlink r:id="rId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муницип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го служащего </w:t>
            </w:r>
            <w:hyperlink r:id="rId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ный годовой доход за 20__ год (рублей)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(совершены сделки) </w:t>
            </w:r>
            <w:hyperlink r:id="rId6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>
          <w:trHeight w:val="30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го имущества </w:t>
            </w:r>
            <w:hyperlink r:id="rId7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ана расположения </w:t>
            </w:r>
            <w:hyperlink r:id="rId8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 (супруг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ются только фамилия, имя, отчество муниципального служащего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должность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.</w:t>
      </w:r>
    </w:p>
    <w:p>
      <w:pPr>
        <w:pStyle w:val="Normal"/>
        <w:autoSpaceDE w:val="false"/>
        <w:ind w:firstLine="709"/>
        <w:jc w:val="both"/>
        <w:rPr/>
      </w:pPr>
      <w:r>
        <w:rPr/>
        <w:t>&lt;5&gt; 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D5D221C6D1A208F8CA60E7C0C90C5672EC5368647CBB7DD1D1F1FB82945D57484F1451F781059CC888CE4y7TAH" TargetMode="External"/><Relationship Id="rId5" Type="http://schemas.openxmlformats.org/officeDocument/2006/relationships/hyperlink" Target="consultantplus://offline/ref=BD5D221C6D1A208F8CA60E7C0C90C5672EC5368647CBB7DD1D1F1FB82945D57484F1451F781059CC888CE4y7TBH" TargetMode="External"/><Relationship Id="rId6" Type="http://schemas.openxmlformats.org/officeDocument/2006/relationships/hyperlink" Target="consultantplus://offline/ref=BD5D221C6D1A208F8CA60E7C0C90C5672EC5368647CBB7DD1D1F1FB82945D57484F1451F781059CC888DEDy7T0H" TargetMode="External"/><Relationship Id="rId7" Type="http://schemas.openxmlformats.org/officeDocument/2006/relationships/hyperlink" Target="consultantplus://offline/ref=BD5D221C6D1A208F8CA60E7C0C90C5672EC5368647CBB7DD1D1F1FB82945D57484F1451F781059CC888DEDy7T2H" TargetMode="External"/><Relationship Id="rId8" Type="http://schemas.openxmlformats.org/officeDocument/2006/relationships/hyperlink" Target="consultantplus://offline/ref=BD5D221C6D1A208F8CA60E7C0C90C5672EC5368647CBB7DD1D1F1FB82945D57484F1451F781059CC888DEDy7T3H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27:00Z</dcterms:created>
  <dc:creator>1</dc:creator>
  <dc:description/>
  <dc:language>en-US</dc:language>
  <cp:lastModifiedBy>Худякова Светлана Александровна</cp:lastModifiedBy>
  <cp:lastPrinted>2023-03-24T11:29:00Z</cp:lastPrinted>
  <dcterms:modified xsi:type="dcterms:W3CDTF">2024-08-22T11:27:00Z</dcterms:modified>
  <cp:revision>2</cp:revision>
  <dc:subject/>
  <dc:title>Администрация муниципального образования</dc:title>
</cp:coreProperties>
</file>