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могорского муниципального </w:t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Архангельской области</w:t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марта 2023 г. № 16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29"/>
      <w:bookmarkEnd w:id="0"/>
      <w:r>
        <w:rPr>
          <w:b/>
          <w:bCs/>
          <w:sz w:val="28"/>
          <w:szCs w:val="28"/>
        </w:rPr>
        <w:t>ПОЛОЖЕНИЕ о предоставлении муниципальными служащими администрации Холмогорского муниципального округа Архангельской области, замещающими должности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сведений о своих расходах, а так же сведений о расходах своих супруги (супруга) и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стоящим Положением определяется порядок предоставления муниципальными служащими администрации Холмогорского муниципального округа Архангельской области, замещающими должности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сведений о своих расходах, а так же сведений о расходах своих супруги (супруга) и несовершеннолетних детей (далее – сведения о расходах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(долей участия, паев в уставных (складочных) капиталах организаций),цифровых финансовых активов, цифровой валюты, совершенной им, и его супругой (супругом) и (или) несовершеннолетними детьми в течении календарного года, предшествующего году предо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Сведения о расходах отражаются в соответствующих разделах справки о доходах, расходах, об имуществе и обязательствах имущественного характера </w:t>
      </w:r>
      <w:r>
        <w:rPr>
          <w:bCs/>
          <w:sz w:val="28"/>
          <w:szCs w:val="28"/>
        </w:rPr>
        <w:t>по утвержденной Указом Президента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справке прилагаются все документы, являющиеся основанием приобретения права собственности (копия договора купли-продажи или иного документа о приобретении права собстве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</w:t>
      </w:r>
      <w:r>
        <w:rPr>
          <w:bCs/>
          <w:sz w:val="28"/>
          <w:szCs w:val="28"/>
        </w:rPr>
        <w:t xml:space="preserve">о расходах </w:t>
      </w:r>
      <w:r>
        <w:rPr>
          <w:sz w:val="28"/>
          <w:szCs w:val="28"/>
        </w:rPr>
        <w:t xml:space="preserve">представляются лицу, осуществляющему кадровую работу в администрации муниципальн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ведения о расходах, представляемые муниципальными служащими, назначение на которые и освобождение от которых осуществляется главой Холмогорского муниципального округа Архангельской области, представляются </w:t>
      </w:r>
      <w:r>
        <w:rPr>
          <w:sz w:val="28"/>
          <w:szCs w:val="28"/>
        </w:rPr>
        <w:t xml:space="preserve"> лицу, осуществляющему кадровую работу в администрации муниципальн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расходах муниципальных служащих отраслевых (функциональных) и территориальных органов администрации Холмогорского муниципального округа Архангельской области представляются представителю нанимателя (руководителю органа) и хранятся в личном деле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сведений о расходах в отношении муниципальных служащих отраслевых (функциональных) и территориальных органов администрации Холмогорского муниципального округа Архангельской области, их супруг (супругов) и несовершеннолетних детей,  представитель нанимателя представляет лицу, осуществляющему кадровую работу в администрации муниципального округ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расходах муниципальных служащих представляются ежегодно за отчетный период с 1 января по 31 декабря вместе со сведениями о полученных ими доходах, об имуществе, принадлежащем им на праве собственности, и об их обязательствах имущественного характера, а также сведениями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расходах муниципального служащего, а также о расходах его супруги (супруга) и несовершеннолетних детей заполняется отдельно на супругу (супруга) и каждого несовершеннолетнего ребенка муниципального служащег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ведения о расходах, представляемые в соответствии с настоящим Положением, относятся к информации ограниченного доступа. Если федеральным законом такие сведения отнесены к сведениям, составляющим государственную тайну, они подлежат защите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е допускается использование сведений о расходах, представленных муниципальными служащими, для установления либо определения платежеспособности указанных лиц, а также платежеспособности его супруги (супруга) и несовершеннолетних детей, для сбора в прямой или косвенной форме пожертвований (взносов) в фонды общественных объединений, религиозных и иных организаций либо в пользу физических лиц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Муниципальные служащие, в должностные обязанности которых входит работа со сведениями о расходах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Невыполнение муниципальным служащим обязанности о предоставлении сведений о расходах является правонарушением, влекущим освобождение от занимаемой должности муниципальной службы в органах администрации Холмогорского муниципального округа Архангельской области.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03:00Z</dcterms:created>
  <dc:creator>Сидорова Ольга Васильевна</dc:creator>
  <dc:description/>
  <dc:language>en-US</dc:language>
  <cp:lastModifiedBy>Худякова Светлана Александровна</cp:lastModifiedBy>
  <cp:lastPrinted>2023-03-23T13:52:00Z</cp:lastPrinted>
  <dcterms:modified xsi:type="dcterms:W3CDTF">2024-08-22T09:03:00Z</dcterms:modified>
  <cp:revision>2</cp:revision>
  <dc:subject/>
  <dc:title/>
</cp:coreProperties>
</file>