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могорского муниципального округа Архангель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марта 2023 года № 151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СТАВ Совета по противодействию коррупции в администрации Холмог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0"/>
      </w:tblGrid>
      <w:tr>
        <w:trPr/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 Дианов Виталий Владимирович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 xml:space="preserve">2. </w:t>
            </w:r>
            <w:r>
              <w:rPr>
                <w:rFonts w:eastAsia="SimSun;宋体"/>
                <w:color w:val="000000"/>
                <w:sz w:val="28"/>
                <w:szCs w:val="28"/>
              </w:rPr>
              <w:t>Худякова Светлана Александровна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Глава Холмогорского муниципального округа Архангельской области (председатель Совета)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 (</w:t>
            </w:r>
            <w:r>
              <w:rPr>
                <w:sz w:val="28"/>
                <w:szCs w:val="28"/>
              </w:rPr>
              <w:t>секретарь Совета).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SimSun;宋体"/>
                <w:color w:val="000000"/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Колобов Сергей Владимирович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2. Верещагин Алексей Игоревич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начальник ОМВД России </w:t>
            </w:r>
            <w:r>
              <w:rPr>
                <w:rFonts w:eastAsia="SimSun;宋体"/>
                <w:color w:val="000000"/>
                <w:spacing w:val="-1"/>
                <w:sz w:val="28"/>
                <w:szCs w:val="28"/>
              </w:rPr>
              <w:t>по Холмогорскому району (по согласованию)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депутат Собрания депутатов  Холмогорского муниципального округа (по согласованию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3. Викторова Ольга Васильевна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4. Загидуллин Сергей Халимуллович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. Кирчигин Евгений Владимирович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  <w:t>6. Колесов Александр Алексеевич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tbl>
            <w:tblPr>
              <w:tblW w:w="4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2"/>
              <w:gridCol w:w="2282"/>
            </w:tblGrid>
            <w:tr>
              <w:trPr/>
              <w:tc>
                <w:tcPr>
                  <w:tcW w:w="22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SimSun;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SimSun;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  <w:bCs/>
                <w:color w:val="000000"/>
                <w:sz w:val="28"/>
                <w:szCs w:val="28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</w:rPr>
              <w:t>7. Макаров Евгений Петрович</w:t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000000"/>
                <w:sz w:val="28"/>
                <w:szCs w:val="28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000000"/>
                <w:sz w:val="28"/>
                <w:szCs w:val="28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000000"/>
                <w:sz w:val="28"/>
                <w:szCs w:val="28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000000"/>
                <w:sz w:val="28"/>
                <w:szCs w:val="28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bCs/>
                <w:color w:val="000000"/>
                <w:sz w:val="28"/>
                <w:szCs w:val="28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8. Макарова Ирина Владимировна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  <w:t>9. Полуянова Марина Владимировна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  <w:t>10. Сидорова Ольга Васильевна</w:t>
            </w:r>
          </w:p>
          <w:p>
            <w:pPr>
              <w:pStyle w:val="Normal"/>
              <w:rPr>
                <w:rFonts w:eastAsia="SimSun;宋体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заместитель начальника финансового управления администрации Холмогорский муниципальный округ Архангельской области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000000"/>
                <w:sz w:val="28"/>
                <w:szCs w:val="28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</w:rPr>
              <w:t>руководитель Холмогорского межрайонного следственного отдела (по согласованию);</w:t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000000"/>
                <w:sz w:val="28"/>
                <w:szCs w:val="28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председатель Собрания депутатов Холмогорского муниципального округа Архангельской области (по согласовани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нтрольно-счетной  палаты Холмогорского муниципального округа Архангельской области</w:t>
            </w:r>
            <w:r>
              <w:rPr>
                <w:rFonts w:eastAsia="SimSun;宋体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</w:rPr>
              <w:t>начальник Холмогорского территориального отдела администрации Холмогорского муниципального округа Архангельской области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начальник управления образования администрации Холмогорского муниципального округа Архангельской области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pacing w:val="-2"/>
                <w:sz w:val="28"/>
                <w:szCs w:val="28"/>
              </w:rPr>
              <w:t xml:space="preserve">заместитель председателя </w:t>
            </w:r>
            <w:r>
              <w:rPr>
                <w:sz w:val="28"/>
                <w:szCs w:val="28"/>
              </w:rPr>
              <w:t>муниципальной комиссии по делам несовершеннолетних и защите их прав администрации Холмогорского муниципального округа Архангельской области</w:t>
            </w:r>
            <w:r>
              <w:rPr>
                <w:rFonts w:eastAsia="SimSun;宋体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заведующий юридическим отделом администрации Холмогорского муниципального округа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>Берденников Игорь Павлович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. Уткина Надежда Александровна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 администрации Холмогорского муниципального округа Архангельской области;</w:t>
            </w:r>
            <w:r>
              <w:rPr>
                <w:rFonts w:eastAsia="SimSun;宋体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член Общественного совета Холмогорского муниципального округа Архангельской области (по согласованию).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59:00Z</dcterms:created>
  <dc:creator>Savinova</dc:creator>
  <dc:description/>
  <dc:language>en-US</dc:language>
  <cp:lastModifiedBy>Доронина Ирина Игоревна</cp:lastModifiedBy>
  <cp:lastPrinted>2023-03-13T12:21:00Z</cp:lastPrinted>
  <dcterms:modified xsi:type="dcterms:W3CDTF">2024-08-16T11:59:00Z</dcterms:modified>
  <cp:revision>2</cp:revision>
  <dc:subject/>
  <dc:title>Администрация  муниципального образования</dc:title>
</cp:coreProperties>
</file>