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2"/>
        <w:ind w:left="453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2"/>
        <w:ind w:left="4536" w:hanging="0"/>
        <w:jc w:val="center"/>
        <w:rPr>
          <w:szCs w:val="28"/>
        </w:rPr>
      </w:pPr>
      <w:r>
        <w:rPr>
          <w:szCs w:val="28"/>
        </w:rPr>
        <w:t>Холмогорского муниципального округа Архангельской области</w:t>
      </w:r>
    </w:p>
    <w:p>
      <w:pPr>
        <w:pStyle w:val="2"/>
        <w:ind w:left="4536" w:hanging="0"/>
        <w:jc w:val="center"/>
        <w:rPr>
          <w:szCs w:val="28"/>
        </w:rPr>
      </w:pPr>
      <w:r>
        <w:rPr>
          <w:szCs w:val="28"/>
        </w:rPr>
        <w:t>от 30 марта 2023 г. № 174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ПРАВИЛА размещения информации 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Холмогорского муниципального округа Архангельской области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>1. Настоящие Правила, разработанные в соответствии с частью 4 статьи 349.5 Трудового кодекса Российской Федерации, Постановлением Правительства Российской Федерации от 28 декабря 2016 года № 1521 «Об утверждении Правил размещения информации о среднемесячной заработной плате руководителей, их заместителей и главных бухгалтеров государственных внебюджетных фондов Российской Федерации, федеральных государственных учреждений и федеральных государственных унитарных предприятий», Постановлением Правительства Архангельской области от 27 декабря 2016 года № 556-пп «Об утверждении Правил размещения информации о среднемесячной заработной плате руководителей, их заместителей и главных бухгалтеров государственных учреждений Архангельской области, государственных унитарных предприятий Архангельской области и территориального фонда обязательного медицинского страхования Архангельской области», устанавливают порядок представления информации 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Холмогорского муниципального округа Архангельской области (далее - муниципальные учреждения) и размещения указанной информации в информационно-телекоммуникационной сети «Интернет».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2. В состав информации, подлежащей размещению в информационно-телекоммуникационной сети «Интернет», входят: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полное наименование муниципального учреждения, муниципального унитарного предприятия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 xml:space="preserve">фамилия, имя, отчество (последнее - при наличии) и наименование занимаемой должности руководителя, заместителя руководителя, главного бухгалтера муниципального учреждения, муниципального унитарного предприятия; </w:t>
      </w:r>
    </w:p>
    <w:p>
      <w:pPr>
        <w:pStyle w:val="2"/>
        <w:ind w:firstLine="708"/>
        <w:jc w:val="both"/>
        <w:rPr/>
      </w:pPr>
      <w:r>
        <w:rPr>
          <w:szCs w:val="28"/>
        </w:rPr>
        <w:t>размер среднемесячной заработной платы применительно к каждому лицу, занимающему должности руководителя, заместителя руководителя, главного бухгалтера муниципального учреждения, муниципального унитарного предприятия, а также календарный год, за который рассчитан размер среднемесячной заработной платы.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 xml:space="preserve">3. Информация, указанная в пункте 2 настоящих Правил, представляется ежегодно до 1 февраля года, следующего за календарным годом, за который рассчитаны размеры среднемесячных заработных плат в отдел по организационной работе и местному самоуправлению администрации Холмогорского муниципального округа Архангельской области. </w:t>
      </w:r>
    </w:p>
    <w:p>
      <w:pPr>
        <w:pStyle w:val="2"/>
        <w:ind w:firstLine="708"/>
        <w:jc w:val="both"/>
        <w:rPr/>
      </w:pPr>
      <w:r>
        <w:rPr>
          <w:szCs w:val="28"/>
        </w:rPr>
        <w:t>4. Отдел по организационной работе и местному самоуправлению администрации Холмогорского муниципального округа Архангельской области до 1 марта года, следующего за календарным годом, за который рассчитаны размеры среднемесячных заработных плат, обеспечивают размещение информации, указанной в пункте 2 настоящих Правил, на официальном сайте администрации Холмогорского муниципального округа Архангельской области в информационно-телекоммуникационной сети «Интернет».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5. При размещении информации, указанной в пункте 2 настоящих Правил, в информационно-телекоммуникационной сети «Интернет» запрещается указывать данные, позволяющие определить место жительства, почтовый адрес, номер телефона и иные индивидуальные средства коммуникации руководителей, заместителей руководителей, главных бухгалтеров муниципальных учреждений, муниципальных унитарных предприятий; а также сведения, отнесенные к государственной тайне или сведениям конфиденциального характера.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6. При размещении информации, указанной в пункте 2 настоящих Правил, в информационно-телекоммуникационной сети «Интернет» не допускается: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размещение заархивированных файлов (в форматах .rar, .zip), сканированных документов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использование форматов, требующих дополнительного распознавания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установление кодов безопасности для доступа к размещенной информации, указанной в пункте 2 настоящих Правил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запрашивание любых сведений для предоставления доступа к размещенной информации, указанной в пункте 2 настоящих Правил.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7. Размещенная на официальных сайтах в информационно-телекоммуникационной сети «Интернет» информация подлежит удалению только в следующих случаях: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 xml:space="preserve">при ликвидации муниципального учреждения, муниципального унитарного предприятия; 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при прекращении деятельности муниципального учреждения, муниципального унитарного предприятия.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5:00Z</dcterms:created>
  <dc:creator>1</dc:creator>
  <dc:description/>
  <cp:keywords/>
  <dc:language>en-US</dc:language>
  <cp:lastModifiedBy>Неверова Вера Ивановна</cp:lastModifiedBy>
  <cp:lastPrinted>2023-03-30T11:36:00Z</cp:lastPrinted>
  <dcterms:modified xsi:type="dcterms:W3CDTF">2023-03-30T08:37:00Z</dcterms:modified>
  <cp:revision>10</cp:revision>
  <dc:subject/>
  <dc:title>Администрация муниципального образования</dc:title>
</cp:coreProperties>
</file>