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могорского муниципальног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архангельской области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0 мая 2023 г. № 207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 уведомления представителя нанимателя (работодателя) муниципальными служащими отраслевых (функциональных) и территориальных органов администрации Холмогорского муниципального округа Архангельской области о фактах обращения в целях склонения муниципального служащего к совершению коррупционных правонарушений и (или) о фактах совершения коррупционных правонарушений другими муниципальными служащи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орядок уведомления представителя нанимателя (работодателя)  муниципальными служащими отраслевых (функциональных) и территориальных органов администрации Холмогорского муниципального округа Архангельской области о фактах обращения в целях склонения муниципального служащего к совершению коррупционных правонарушений и (или) о фактах совершения коррупционных правонарушений другими муниципальными служащими, (далее - Порядок), разработанный во исполнение Федерального </w:t>
      </w:r>
      <w:hyperlink r:id="rId2">
        <w:r>
          <w:rPr>
            <w:rStyle w:val="InternetLink"/>
            <w:bCs/>
            <w:sz w:val="28"/>
            <w:szCs w:val="28"/>
          </w:rPr>
          <w:t>закона</w:t>
        </w:r>
      </w:hyperlink>
      <w:r>
        <w:rPr>
          <w:bCs/>
          <w:sz w:val="28"/>
          <w:szCs w:val="28"/>
        </w:rPr>
        <w:t xml:space="preserve"> от 25 декабря 2008 года № 273-ФЗ «О противодействии коррупции», </w:t>
      </w:r>
      <w:r>
        <w:rPr>
          <w:sz w:val="28"/>
          <w:szCs w:val="28"/>
        </w:rPr>
        <w:t xml:space="preserve">статьи 7 </w:t>
      </w:r>
      <w:r>
        <w:rPr>
          <w:color w:val="000000"/>
          <w:sz w:val="28"/>
          <w:szCs w:val="28"/>
        </w:rPr>
        <w:t xml:space="preserve">Закона Архангельской области от 26 ноября 2008 года № 626-31-ОЗ «О противодействии коррупции в Архангельской области» </w:t>
      </w:r>
      <w:r>
        <w:rPr>
          <w:bCs/>
          <w:sz w:val="28"/>
          <w:szCs w:val="28"/>
        </w:rPr>
        <w:t>устанавливает процедуру уведомления муниципальными служащими отраслевых (функциональных) и территориальных органов администрации Холмогорского муниципального округа Архангельской области (далее - муниципальные служащие), представителя нанимателя (работодателя) о фактах обращения к ним в целях склонения их к совершению коррупционных правонарушений и (или) о фактах совершения коррупционных правонарушений другими муниципальными служащи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 Муниципальные служащие обязаны незамедлительно уведомлять представителя нанимателя (работодателя) обо всех случаях обращения к ним каких-либо лиц в целях склонения их к совершению коррупционных правонарушений и (или)</w:t>
      </w:r>
      <w:r>
        <w:rPr/>
        <w:t xml:space="preserve"> </w:t>
      </w:r>
      <w:r>
        <w:rPr>
          <w:bCs/>
          <w:sz w:val="28"/>
          <w:szCs w:val="28"/>
        </w:rPr>
        <w:t>о фактах совершения коррупционных правонарушений другими муниципальными служащим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ахождении муниципального служащего в командировке, отпуске, вне места прохождения муниципальной службы по иным основаниям, установленным законодательством Российской Федерации, муниципальный служащий обязан уведомить представителя нанимателя (работодателя) незамедлительно с момента прибытия к месту прохождения муниципальной служб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евыполнение муниципальным служащим служебной обязанности, предусмотренной пунктом 2 настоящего Порядка, является дисциплинарным проступком, влекущим его увольнение с муниципальной службы либо применение к нему иных видов дисциплинарных взысканий в соответствии с Федеральным законом от 02 марта 2007 года № 25-ФЗ «О муниципальной службе в Российской Федерации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Муниципальный служащий, которому стало известно о факте обращения к иным муниципальным служащим администрации Холмогорского муниципального округа Архангельской области, каких-либо лиц в целях склонения их к совершению коррупционных правонарушений, вправе уведомить об этом представителя нанимателя (работодателя) с соблюдением процедуры, определенной настоящим Порядком.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>II. Процедура уведомления муниципальными служащим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едставителя нанимател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ведомление представителя нанимателя (работодателя) о фактах обращения в целях склонения муниципального служащего к совершению коррупционных правонарушений и (или) о фактах совершения коррупционных правонарушений другими муниципальными служащими (далее - уведомление) подается на имя главы Холмогорского муниципального округа Архангельской области письменно в произвольной форме или по рекомендуемому образцу согласно приложению № 1 к настоящему Порядку не позднее рабочего дня, следующего за днем обращения к муниципальному служащему в целях склонения его к совершению коррупционных правонарушений и (или) о фактах совершения коррупционных правонарушений другими муниципальными служащими, путем передачи уведомления представителя нанимателя (работодателя) главе Холмогорского муниципального округа Архангельской области или направления его по почт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 уведомлении указываются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фамилия, имя, отчество, замещаемая должность, место жительства и номер телефона муниципального служащего, подавшего уведомление. Если уведомление подается муниципальным служащим, указанным в пункте 4 настоящего Порядка, в уведомлении также указываются фамилия, имя, отчество и должность муниципального служащего, которого склоняют к совершению коррупцион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ата, время, место, способ и обстоятельства склонения муниципального служащего к совершению коррупцион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дробные сведения о коррупционных правонарушениях, к совершению которых склоня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се известные сведения о лице, склоняющем (склонявшем) муниципального служащего к совершению коррупционных правонаруше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К уведомлению прилагаются все имеющиеся у муниципального служащего материалы, подтверждающие обстоятельства склонения муниципального служащего к совершению коррупционных правонарушений и (или) о фактах совершения коррупционных правонарушений другими муниципальными служащими, а также иные документы, имеющие отношение к фактам, изложенным в уведомлен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ри уведомлении органов прокуратуры или других государственных органов о фактах обращения каких-либо лиц в целях склонения к совершению коррупционного правонарушения, муниципальный служащий одновременно сообщает об этом, в том числе с указанием содержания уведомления, представителю нанимателя (работодателя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II. Организация приема и регистрации уведомлени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Уведомление и все приложенные материалы передаются в отдел по организационной работе и местному самоуправлению администрации Холмогорского муниципального округа Архангельской области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Уведомления подлежат обязательной регистрации в журнале регистрации уведомлений представителя нанимателя (работодателя) муниципальными служащими отраслевых (функциональных) и территориальных органов администрации Холмогорского муниципального округа Архангельской области о фактах обращения в целях склонения муниципального служащего к совершению коррупционных правонарушений и (или) о фактах совершения коррупционных правонарушений другими муниципальными служащими (далее - журнал) согласно </w:t>
      </w:r>
      <w:hyperlink r:id="rId3">
        <w:r>
          <w:rPr>
            <w:rStyle w:val="InternetLink"/>
            <w:bCs/>
            <w:sz w:val="28"/>
            <w:szCs w:val="28"/>
          </w:rPr>
          <w:t>приложению № 2</w:t>
        </w:r>
      </w:hyperlink>
      <w:r>
        <w:rPr>
          <w:bCs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Запрещается отражать в журнале сведения о частной жизни муниципального служащего, передавшего или направившего уведомление, сведения, составляющие его личную и семейную тайну, а также иную конфиденциальную информацию, охраняемую закон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сты журнала прошиваются и нумеруются. Запись об их количестве заверяется на последней странице подписью главы Холмогорского муниципального округа Архангельской области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хранится в течение 3 лет с момента регистрации в нем последнего уведомления, после чего передается в архи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Муниципальный служащий, в должностные обязанности которого входит осуществление полномочий по противодействию коррупции, передает зарегистрированное уведомление в тот же день на рассмотрение главе Холмогорского муниципального округа Архангельской области для принятия решения об организации проверки содержащихся в нем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2. Муниципальный служащий, в должностные обязанности которого входит осуществление полномочий по противодействию коррупции, принявший уведомление, обязан заполнить талон-уведомление согласно </w:t>
      </w:r>
      <w:hyperlink r:id="rId4">
        <w:r>
          <w:rPr>
            <w:rStyle w:val="InternetLink"/>
            <w:bCs/>
            <w:sz w:val="28"/>
            <w:szCs w:val="28"/>
          </w:rPr>
          <w:t>приложению № 3</w:t>
        </w:r>
      </w:hyperlink>
      <w:r>
        <w:rPr>
          <w:bCs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лон-уведомление состоит из двух частей: корешка талона-уведомления и отрывной части талона-увед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сле заполнения корешок талона-уведомления остается в отделе по организационной работе и местному самоуправлению администрации муниципального округа Архангельской области, а отрывная часть талона-уведомления вручается под расписку муниципальному служащему, передавшему уведомлени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если уведомление поступило по почте, отрывная часть талона-уведомления направляется муниципальному служащему заказным письмом по указанному им адресу в течение трех рабочих дней со дня получения увед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3. Отказ в регистрации уведомления, а также невыдача отрывной части талона-уведомления не допускаютс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При наличии в уведомлении сведений о подготавливаемом, совершаемом или совершенном противоправном деянии, в также о лице, его подготавливающем, совершающем или совершившем, копия уведомления не позднее семи календарных дней со дня его регистрации направляется в органы прокуратуры Российской Федерации, органы внутренних дел Российской Федерации, органы федеральной службы безопасности Российской Федерации, иные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V. Организация проверки сведений, содержащихся в уведомлениях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5. Проверка содержащихся в уведомлении сведений осуществляется по поручению главы Холмогорского муниципального округа Архангельской области в течение 30 дней, начиная с даты его регистрации в журнал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6. Получение, обработка, хранение, передача содержащихся в уведомлениях персональных данных муниципальных служащих, в том числе их хранение на электронных носителях с защитой от несанкционированного доступа и копирования, при организации проверки осуществляются в соответствии с законодательством Российской Федерации в области персональных данных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7. По поручению главы Холмогорского муниципального округа Архангельской области муниципальный служащий, в должностные обязанности которого входит осуществление полномочий по противодействию коррупции, проводит беседу с муниципальным служащим, подавшим уведомление (указанным в уведомлении), получает от муниципального служащего пояснения по сведениям, изложенным в уведомлении, и о результатах докладывается главе Холмогорского муниципального округа Архангельской области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На основании имеющейся информации глава Холмогорского муниципального округа Архангельской области принимает решение о направлении уведомления с прилагаемыми к нему материалами в органы прокуратуры Российской Федерации, органы внутренних дел Российской Федерации, органы федеральной службы безопасности Российской Федерации, иные государственные органы в соответствии с их компетенци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е направляется не позднее 30 дней с даты его регистрации. Уведомление может быть направлено как одновременно во все перечисленные государственные органы, так и в один из них в соответствии с их компетенци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правления уведомления одновременно в несколько федеральных государственных органов в сопроводительном письме перечисляются все адресат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autoSpaceDE w:val="false"/>
        <w:jc w:val="center"/>
        <w:outlineLvl w:val="0"/>
        <w:rPr/>
      </w:pPr>
      <w:r>
        <w:rPr/>
        <w:t>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уведомления представителя нанимателя (работодателя) муниципальными</w:t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жащими отраслевых (функциональных) и территориальных органов администрации Холмогорского муниципального округа Архангельской области о фактах обращения в целях склонения муниципального служащего к совершению коррупционных правонарушений и (или) о фактах совершения коррупционных правонарушений другими муниципальными служащи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/>
        <w:t>Главе Холмогорского муниципаль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sz w:val="28"/>
          <w:szCs w:val="28"/>
        </w:rPr>
      </w:pPr>
      <w:r>
        <w:rPr/>
        <w:t>округа Архангель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sz w:val="18"/>
          <w:szCs w:val="18"/>
        </w:rPr>
        <w:t xml:space="preserve">(Ф.И.О. руководителя отраслевого(функционального) и территориального органа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Холмогорского муниципального округа Архангельской обла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/>
        <w:t>от</w:t>
      </w:r>
      <w:r>
        <w:rPr>
          <w:rFonts w:cs="Courier New" w:ascii="Courier New" w:hAnsi="Courier New"/>
          <w:sz w:val="20"/>
          <w:szCs w:val="20"/>
        </w:rPr>
        <w:t xml:space="preserve"> 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Ф.И.О. муниципального служащего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 xml:space="preserve">должность, структурное  подразделение,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место жительства, телефон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представителя нанимателя (работодателя) муниципальными служащими отраслевых (функциональных) и территориальных органов администрации Холмогорского муниципального округа Архангельской области о фактах обращения в целях склонения муниципального служащего к совершению коррупционных правонарушений и (или) о фактах совершения коррупционных правонарушений другими муниципальными служащи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Сообщаю, чт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. 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0"/>
          <w:szCs w:val="20"/>
        </w:rPr>
        <w:t>(описание обстоятельств, при которых поступило обращение к муниципальному служащему в связи с исполнением им служебных обязанностей каких-либо лиц в целях склонения его к совершению коррупционного правонарушения, дата, место, время, другие услов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 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подробные сведения о коррупционном правонарушении, которое долже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0"/>
          <w:szCs w:val="20"/>
        </w:rPr>
        <w:t>был бы совершить муниципальный служащий по просьбе обратившихся лиц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3. 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все известные сведения о физическом (юридическом) лице, склоняющ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склонявшем) к коррупционному правонарушению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4. 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0"/>
          <w:szCs w:val="20"/>
        </w:rPr>
        <w:t>(способ и обстоятельства склонения к коррупционным правонарушениям (подкуп,  угроза, обман и т.д.), а также информация об отказе (согласии) принять предложение лица о совершении коррупционных правонарушений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иложение: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перечень прилагаемых материалов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    __________________________          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/>
        <w:t xml:space="preserve">        </w:t>
      </w:r>
      <w:r>
        <w:rPr>
          <w:sz w:val="20"/>
          <w:szCs w:val="20"/>
        </w:rPr>
        <w:t>(подпись)                                                   (расшифровка подписи)                                          (да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уведомления представителя нанимателя (работодателя) муниципальными служащими отраслевых (функциональных) и территориальных органов администрации Холмогорского муниципального округа Архангельской области о фактах обращения в целях склонения муниципального служащего к совершению коррупционных правонарушений и (или) о фактах совершения коррупционных правонарушений другими муниципальными служащи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ЖУРНАЛ </w:t>
      </w:r>
      <w:r>
        <w:rPr>
          <w:sz w:val="28"/>
          <w:szCs w:val="28"/>
        </w:rPr>
        <w:t>регистрации уведомлений представителя нанимателя (работодателя) муниципальными служащими отраслевых (функциональных) и территориальных органов администрации Холмогорского муниципального округа Архангельской области о фактах обращения в целях склонения муниципального служащего к совершению коррупционных правонарушений и (или) о фактах совершения коррупционных правонарушений другими муниципальными служащи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2"/>
        <w:gridCol w:w="1548"/>
        <w:gridCol w:w="912"/>
        <w:gridCol w:w="1364"/>
        <w:gridCol w:w="1314"/>
        <w:gridCol w:w="913"/>
        <w:gridCol w:w="1468"/>
        <w:gridCol w:w="1464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и дата регистрации уведомления (указывается номер и дата талона-уведомления) 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ведения о муниципальном служащем, передавшем или направившем уведомление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раткое содержание уведомления 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милия, инициалы, должность лица, принявшего уведомление 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кумент, удостоверяющий личность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телефона 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482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 Порядку уведомления представителя нанимателя (работодателя) муниципальными служащими отраслевых (функциональных) и территориальных органов администрации Холмогорского муниципального округа Архангельской области о фактах обращения в целях склонения муниципального служащего к совершению коррупционных правонарушений и (или) о фактах совершения коррупционных правонарушений другими муниципальными служащими</w:t>
      </w:r>
    </w:p>
    <w:p>
      <w:pPr>
        <w:pStyle w:val="Normal"/>
        <w:autoSpaceDE w:val="false"/>
        <w:ind w:left="48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Н-УВЕДОМ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Ш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а-уведом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"___"________202__г. N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принято от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муниципального служащего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уведомл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должностного лица, принявшего уведомление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"__________201__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лица, получившего отрывную ча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а-уведомлени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"__________201__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НАЯ ЧА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а-уведом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"___"_______202___г. N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принято от 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Ф.И.О. муниципального служащего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уведомл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принято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, должность лиц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его уведомление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по журналу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"__________201__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лица, принявшего уведомление)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sectPr>
      <w:headerReference w:type="default" r:id="rId5"/>
      <w:headerReference w:type="first" r:id="rId6"/>
      <w:type w:val="nextPage"/>
      <w:pgSz w:w="11906" w:h="16838"/>
      <w:pgMar w:left="1531" w:right="102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DB34D26DB4DB51BED6E085C7AF7CCAC927838D9121EDA5C8F3B1F3F955A5CE49BF64ACE93D3E857DAE595ED4CFC7L" TargetMode="External"/><Relationship Id="rId3" Type="http://schemas.openxmlformats.org/officeDocument/2006/relationships/hyperlink" Target="consultantplus://offline/ref=7909050FA91DE43B7471CA7B955555714444516EE362F53A3ADCDE23C769DE203E4E9A48F655FAB5D06B4929DCD83AA5826D14E0A3F112FCC97E1354KAh4L" TargetMode="External"/><Relationship Id="rId4" Type="http://schemas.openxmlformats.org/officeDocument/2006/relationships/hyperlink" Target="consultantplus://offline/ref=7909050FA91DE43B7471CA7B955555714444516EE362F53A3ADCDE23C769DE203E4E9A48F655FAB5D06B492ADDD83AA5826D14E0A3F112FCC97E1354KAh4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20:00Z</dcterms:created>
  <dc:creator>1</dc:creator>
  <dc:description/>
  <cp:keywords/>
  <dc:language>en-US</dc:language>
  <cp:lastModifiedBy>Неверова Вера Ивановна</cp:lastModifiedBy>
  <cp:lastPrinted>2023-05-10T14:13:00Z</cp:lastPrinted>
  <dcterms:modified xsi:type="dcterms:W3CDTF">2023-05-10T11:13:00Z</dcterms:modified>
  <cp:revision>32</cp:revision>
  <dc:subject/>
  <dc:title>Администрация муниципального образования</dc:title>
</cp:coreProperties>
</file>