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проект «Комфортное Поморь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299720</wp:posOffset>
            </wp:positionV>
            <wp:extent cx="9251950" cy="4714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Комфортная среда-объединяющая сила детей и взрослы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Инициатор проекта – Давлеева Людмила Александровна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6:00Z</dcterms:created>
  <dc:creator>User</dc:creator>
  <dc:description/>
  <dc:language>en-US</dc:language>
  <cp:lastModifiedBy>User</cp:lastModifiedBy>
  <dcterms:modified xsi:type="dcterms:W3CDTF">2023-08-25T10:36:00Z</dcterms:modified>
  <cp:revision>2</cp:revision>
  <dc:subject/>
  <dc:title/>
</cp:coreProperties>
</file>