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6                                                                         к  решению Собрания депутатов 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огорского муниципального округа 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ангельской области  от  июня 2024  года №   </w:t>
      </w:r>
    </w:p>
    <w:p>
      <w:pPr>
        <w:pStyle w:val="ConsPlusNormal"/>
        <w:ind w:left="39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Об утверждении отчета об исполнении бюджета</w:t>
      </w:r>
    </w:p>
    <w:p>
      <w:pPr>
        <w:pStyle w:val="ConsPlusNormal"/>
        <w:ind w:left="39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могорского муниципального округа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рхангельской области за 2023 год"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0" w:name="P104"/>
      <w:bookmarkEnd w:id="0"/>
      <w:r>
        <w:rPr>
          <w:rFonts w:cs="Times New Roman" w:ascii="Times New Roman" w:hAnsi="Times New Roman"/>
          <w:b/>
          <w:sz w:val="28"/>
          <w:szCs w:val="28"/>
        </w:rPr>
        <w:t>ОТЧЕТ об использовании средств резервного фонда администрации  Холмогорского муниципального округа Архангельской области за 2023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84" w:type="dxa"/>
        <w:jc w:val="left"/>
        <w:tblInd w:w="416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1417"/>
        <w:gridCol w:w="1559"/>
        <w:gridCol w:w="4395"/>
        <w:gridCol w:w="1559"/>
        <w:gridCol w:w="1417"/>
        <w:gridCol w:w="1701"/>
        <w:gridCol w:w="1418"/>
        <w:gridCol w:w="1418"/>
      </w:tblGrid>
      <w:tr>
        <w:trPr>
          <w:trHeight w:val="1650" w:hRule="atLeas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аспоряжение администрации  Холмогорского муниципального округа Архангельской обла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(номер, дата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олучатель средств резервного фонда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Цел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направление расходования) выделенных средств (по распоряжени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администрации Холмогорского муниципального округа Архангельской област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ыделено средств из резервного фонда (по распоряжениям администрации Холмогорского муниципального округа Архангельской области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ечислено главным распорядителем бюджетных средств районного бюджет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зрасходовано получателем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еиспользованный остаток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римечание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*</w:t>
            </w:r>
          </w:p>
        </w:tc>
      </w:tr>
      <w:tr>
        <w:trPr>
          <w:trHeight w:val="919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7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38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1.02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Копыльцовой Ирине Александровне – матери Рашева Леонида Александровича, 1994 года рождения, погибшего при выполнении специальной военной операции на Украин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            от 17.03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резервного насоса на групповой водовод в пос. Малая Тов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26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26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 26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3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т 05.04.202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Воронину Андрею Николаевичу, проживающему по адресу МО «Емецкое», дер. Коскошина, д. 56, пострадавшему в результате пожара 11 ноября 2022 год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 00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4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Юрину Евгению Владимировичу, проживающему по адресу Архангельская область, Холмогорский район, дер. Харлово, д.4, кв.1, пострадавшему в результате пожара 13 марта 2023 год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 00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705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.04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гребение солдат, погибших при выполнении воинского долга на СВО, в том числе Арефина Виктора Сергеевича на сумму 28 000,00 рублей и Крапивина Руслана Васильевича на сумму 22 225,00 рубле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225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225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225,0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4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2.05.2023, изменения -   № 1271 от 27.07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могорский территориальный отдел – 20 140,00</w:t>
            </w:r>
          </w:p>
        </w:tc>
        <w:tc>
          <w:tcPr>
            <w:tcW w:w="4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готовку и проведение праздничных мероприятий, посвященных Дню Победы в ВОВ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783,1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783,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4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атигорский территориальный отдел – 49 183,33</w:t>
            </w:r>
          </w:p>
        </w:tc>
        <w:tc>
          <w:tcPr>
            <w:tcW w:w="4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183,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Емецкий территориальный отдел – 39 501,52</w:t>
            </w:r>
          </w:p>
        </w:tc>
        <w:tc>
          <w:tcPr>
            <w:tcW w:w="4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 501,5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-          11,48 согласно отчёта</w:t>
            </w:r>
          </w:p>
        </w:tc>
      </w:tr>
      <w:tr>
        <w:trPr>
          <w:trHeight w:val="248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Луковецкий территориальный отдел – 56 958,26</w:t>
            </w:r>
          </w:p>
        </w:tc>
        <w:tc>
          <w:tcPr>
            <w:tcW w:w="4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58,2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793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.05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Узкой Людмиле Анатольевне, проживающей по адресу Архангельская область, Холмогорский район, дер. Горка Кузнечевская, д. 41, кв.1, пострадавшей в результате пожара 21 февраля 2023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859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05.202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жителям, пострадавшим в результате пожара 09 мая 2023 года по адресу: Архангельская область, Холмогорский район, с. Емецк, пер. Октябрьский, д. 7, из расчета по 10 000,00 рублей на челове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860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05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речисления жителям, пострадавшим в результате пожара 31 августа 2022 года по адресу: Архангельская область, Холмогорский район, МО «Емецкое», д. Мыза, д. 32а, из них на оказание материальной помощи в размере 20 000,00 рублей, из расчета по 10 000,00 на человека и финансовой помощи 200 000,00 рублей, из расчета по 100 000,00 рублей на человека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шиной Ольге Ивановне и Маракшину Вадиму Михайловичу, проживающим по адресу: д. Мыза, д. 33, кв. 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955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.06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жителям, пострадавшим в результате пожара 09 мая 2023 года по адресу: Архангельская область, Холмогорский район, с. Емецк, пер. Октябрьский, д. 7, из расчета по 10 000,00 рублей на челове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003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06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жителям, пострадавшим в результате пожара 03 июня 2023 года по адресу: Архангельская область, Холмогорский район, д. Харлово, ул. Шиловского, д. 54, из расчета по 10 000,00 рублей на челове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сполнение судебного акта Дело № А05-2421/2023 от 17.04.2023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616,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616,2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 616,28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806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т 19.10.202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змещение расходов по оплате изготовления и установки памятника почетному гражданину Осадчуку Петру Ефимовичу на основании обращения Осадчук Зои Ананьев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4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 420.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8 42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85 304,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4</w:t>
            </w:r>
            <w:r>
              <w:rPr>
                <w:rFonts w:cs="Times New Roman" w:ascii="Times New Roman" w:hAnsi="Times New Roman"/>
                <w:b/>
                <w:lang w:val="en-US"/>
              </w:rPr>
              <w:t>85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04</w:t>
            </w:r>
            <w:r>
              <w:rPr>
                <w:rFonts w:cs="Times New Roman" w:ascii="Times New Roman" w:hAnsi="Times New Roman"/>
                <w:b/>
              </w:rPr>
              <w:t>,3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485 304,3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left="102" w:hanging="102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red"/>
              </w:rPr>
            </w:r>
          </w:p>
        </w:tc>
      </w:tr>
    </w:tbl>
    <w:p>
      <w:pPr>
        <w:pStyle w:val="ConsPlusNonformat"/>
        <w:ind w:firstLine="567"/>
        <w:jc w:val="both"/>
        <w:rPr/>
      </w:pPr>
      <w:bookmarkStart w:id="1" w:name="P130"/>
      <w:bookmarkEnd w:id="1"/>
      <w:r>
        <w:rPr>
          <w:rFonts w:cs="Times New Roman" w:ascii="Times New Roman" w:hAnsi="Times New Roman"/>
          <w:sz w:val="28"/>
          <w:szCs w:val="28"/>
        </w:rPr>
        <w:t>* </w:t>
      </w:r>
      <w:r>
        <w:rPr>
          <w:rFonts w:cs="Times New Roman" w:ascii="Times New Roman" w:hAnsi="Times New Roman"/>
          <w:sz w:val="24"/>
          <w:szCs w:val="24"/>
        </w:rPr>
        <w:t>В примечании указываются причина возврата неиспользованных средств резервного фонда администрации Холмогорского муниципального    округа Архангельской области в бюджет округа, дата и номер платежного документа.</w:t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27:00Z</dcterms:created>
  <dc:creator>minfin user</dc:creator>
  <dc:description/>
  <cp:keywords/>
  <dc:language>en-US</dc:language>
  <cp:lastModifiedBy>Викторова Ольга Васильевна</cp:lastModifiedBy>
  <cp:lastPrinted>2023-10-09T14:13:00Z</cp:lastPrinted>
  <dcterms:modified xsi:type="dcterms:W3CDTF">2024-03-18T08:29:00Z</dcterms:modified>
  <cp:revision>152</cp:revision>
  <dc:subject/>
  <dc:title>ПРАВИТЕЛЬСТВО  АРХАНГЕЛЬСКОЙ  ОБЛАСТИ</dc:title>
</cp:coreProperties>
</file>