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лота №1: </w:t>
      </w:r>
      <w:r>
        <w:rPr>
          <w:sz w:val="22"/>
          <w:szCs w:val="22"/>
        </w:rPr>
        <w:t xml:space="preserve">земельный участок в кадастровом квартале 29:19:011703, площадью 183 кв.м, разрешенное </w:t>
      </w:r>
      <w:r>
        <w:rPr>
          <w:sz w:val="22"/>
          <w:szCs w:val="22"/>
          <w:shd w:fill="FFFFFF" w:val="clear"/>
        </w:rPr>
        <w:t xml:space="preserve">использование – </w:t>
      </w:r>
      <w:r>
        <w:rPr>
          <w:color w:val="000000"/>
          <w:sz w:val="22"/>
          <w:szCs w:val="22"/>
          <w:shd w:fill="FFFFFF" w:val="clear"/>
        </w:rPr>
        <w:t xml:space="preserve">для </w:t>
      </w:r>
      <w:r>
        <w:rPr>
          <w:sz w:val="22"/>
          <w:szCs w:val="22"/>
        </w:rPr>
        <w:t>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1). Территориальная зона Ж-2 – зона застройки малоэтажными жилыми домами (до 4 этажей, включая мансардный). Доступ к образуемому земельному участку осуществляется с южной стороны земельного участка от земель общего пользования. Обременение: внешние сети канализации (кадастровый номер 29:19:000000:2431), охранная зона внешних сетей канализации не менее 5 метров в каждую сторону от ближайших подземных сетей до фундамента здания и сооружения. Особые условия: осуществление хозяйственной деятельности в границах санитарной-защитной зоны при наличии согласования эксплуатирующей организации; соблюдение расстояния по горизонтали (в свету) от внешних сетей канализации до фундаментов зданий и сооружений не менее 5 метров; обеспечение беспрепятственного допуска представителей собственника линейного объекта или представителей организации, осуществляющей его эксплуатацию, к данному объекту. Срок аренды 20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по продаже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исание лота №2:</w:t>
      </w:r>
      <w:r>
        <w:rPr>
          <w:sz w:val="22"/>
          <w:szCs w:val="22"/>
        </w:rPr>
        <w:t xml:space="preserve"> земельный участок в кадастровом квартале 29:19:011703, площадью 1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2). Территориальная зона Ж-2 – зона застройки малоэтажными жилыми домами (до 4 этажей, включая мансардный). Доступ к образуемому земельному участку осуществляется с восточной стороны земельного участка от земель общего пользования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лота №3: </w:t>
      </w:r>
      <w:r>
        <w:rPr>
          <w:sz w:val="22"/>
          <w:szCs w:val="22"/>
        </w:rPr>
        <w:t>земельный участок в кадастровом квартале 29:19:033001, площадью 1786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Осередок (Приложение3). Доступ к образуемому земельному участку осуществляется с 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Обременение (ограничение использования участка): водоохранная зона, прибрежная защитная полоса, рыбоохранная зона водного объекта 200 метров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исание лота №4:</w:t>
      </w:r>
      <w:r>
        <w:rPr>
          <w:sz w:val="22"/>
          <w:szCs w:val="22"/>
        </w:rPr>
        <w:t xml:space="preserve"> земельный участок в кадастровом квартале 29:19:120804,</w:t>
      </w:r>
      <w:r>
        <w:rPr/>
        <w:t xml:space="preserve"> </w:t>
      </w:r>
      <w:r>
        <w:rPr>
          <w:sz w:val="22"/>
          <w:szCs w:val="22"/>
        </w:rPr>
        <w:t xml:space="preserve">площадью 2000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, местоположение: Архангельская область, Холмогорский муниципальный округ, д. Погост (Приложение 4). Обременение: охранная зона ВОЛС на участке «АТС с Емецк– д. Погост (Селецкий с/с)» в Холмогорском районе Архангельской области (реестровый номер 29:19-6.1257). Срок аренды 20 лет. Территориальная зона Ж-1 – зона застройки индивидуальными жилыми домами. 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в охранной зоне линии связи согласно ордеру на земляные работы выполнение работ производится только в присутствии представителя АО «Ростелеком». Доступ к земельному участку осуществляется с северной, южной, западной стороны земельного участка от земель общего пользования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ого участк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исание лота №5:</w:t>
      </w:r>
      <w:r>
        <w:rPr>
          <w:sz w:val="22"/>
          <w:szCs w:val="22"/>
        </w:rPr>
        <w:t xml:space="preserve"> земельный участок в кадастровом квартале 29:19:011704, площадью 1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5). Доступ к образуемому земельному участку осуществляется: к ЗУ1(1), ЗУ1(2) с 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официальном сайте торгов </w:t>
      </w:r>
      <w:r>
        <w:rPr>
          <w:sz w:val="22"/>
          <w:szCs w:val="22"/>
          <w:u w:val="single"/>
          <w:lang w:val="en-US"/>
        </w:rPr>
        <w:t>https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torgi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gov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ne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5 марта 2024 года до 15 час. 00 мин. Дата начала приема заявок – «22» февраля 2024 года с 16 час. 00 мин., дата окончания приема заявок – «25» марта 2024 года до 17 час. 00 ми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2"/>
          <w:szCs w:val="22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2"/>
          <w:szCs w:val="22"/>
        </w:rPr>
        <w:t xml:space="preserve">, могут  до </w:t>
      </w:r>
      <w:r>
        <w:rPr>
          <w:rFonts w:cs="Times New Roman" w:ascii="Times New Roman" w:hAnsi="Times New Roman"/>
          <w:b/>
          <w:sz w:val="22"/>
          <w:szCs w:val="22"/>
        </w:rPr>
        <w:t>«25» марта 2024 года 17 час. 00 мин.</w:t>
      </w:r>
      <w:r>
        <w:rPr>
          <w:rFonts w:cs="Times New Roman" w:ascii="Times New Roman" w:hAnsi="Times New Roman"/>
          <w:sz w:val="22"/>
          <w:szCs w:val="22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/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ab/>
        <w:t xml:space="preserve">                                       Л.А. Федорова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4-02-21T16:39:00Z</cp:lastPrinted>
  <dcterms:modified xsi:type="dcterms:W3CDTF">2024-02-22T05:36:00Z</dcterms:modified>
  <cp:revision>99</cp:revision>
  <dc:subject/>
  <dc:title/>
</cp:coreProperties>
</file>