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31153" r="11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ЛМОГОРСКИЙ МУНИЦИПАЛЬНЫЙ РАЙОН»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28» сентября 2017 г. № 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Холмогоры</w:t>
      </w:r>
    </w:p>
    <w:p>
      <w:pPr>
        <w:pStyle w:val="Normal"/>
        <w:autoSpaceDE w:val="false"/>
        <w:spacing w:before="48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антитеррористической комиссии при администрации муниципального образования «Холмогорский муниципальный район</w:t>
      </w:r>
      <w:r>
        <w:rPr>
          <w:b/>
          <w:sz w:val="26"/>
          <w:szCs w:val="26"/>
          <w:lang w:val="en-US"/>
        </w:rPr>
        <w:t>»</w:t>
      </w:r>
    </w:p>
    <w:p>
      <w:pPr>
        <w:pStyle w:val="Normal"/>
        <w:autoSpaceDE w:val="false"/>
        <w:spacing w:before="480" w:after="1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 ред. от 23.03.18 г. № 6, от 21.02.2020 г № 4, от 10.03.2020  г. № 5, 15.07.2020 г. № 34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6 марта 2006 года № 35-ФЗ «О противодействии терроризму», от 25 июля 2002 года № 114-ФЗ «О противодействии экстремисткой деятельности», от 6 октября 2003 года № 131-ФЗ «Об общих принципах организации местного самоуправления в Российской Федерации, Уставом муниципального образования «Холмогорский муниципальный район», и в целях недопущения на территории муниципального образования «Холмогорский муниципальный район» чрезвычайных ситуаций, связанных с угрозами и проявлениями терроризма, Глава муниципального образования «Холмогорский муниципальный район» </w:t>
      </w:r>
      <w:r>
        <w:rPr>
          <w:spacing w:val="26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Создать антитеррористическую комиссию при администрации муниципального образования «Холмогорский муниципальный район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ложение об антитеррористической комиссии при администрации муниципального образования «Холмогорский муниципальный район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став антитеррористической комиссии при администрации муниципального образования «Холмогорский муниципальный район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Главы муниципального образование «Холмогорский муниципальный район» от 08 июля 2013 года № 1 «О постоянно действующем оперативном совещании при Главе муниципального образования «Холмогорский муниципальный район» по решению задач в сфере защиты населения и объектов особой важности от проявлений терроризм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 в газете «Холмогорский вестник».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муниципального образования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>«Холмогорский муниципальный район»</w:t>
        <w:tab/>
        <w:tab/>
        <w:tab/>
        <w:t xml:space="preserve">                     В.В. Ди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18:00Z</dcterms:created>
  <dc:creator>1</dc:creator>
  <dc:description/>
  <cp:keywords/>
  <dc:language>en-US</dc:language>
  <cp:lastModifiedBy>Зайцев Алексей Александрович</cp:lastModifiedBy>
  <cp:lastPrinted>2017-09-28T09:42:00Z</cp:lastPrinted>
  <dcterms:modified xsi:type="dcterms:W3CDTF">2020-07-21T12:40:00Z</dcterms:modified>
  <cp:revision>6</cp:revision>
  <dc:subject/>
  <dc:title>Администрация муниципального образования</dc:title>
</cp:coreProperties>
</file>