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оступления письменного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щения гражданина, замещавшего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ь муниципальной службы в администрации Холмогорского муниципального округа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, о даче согласия на замещение на условиях трудового договора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и в организации и (или)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в данной организации работ (оказание данной организации услуг) в течение месяца стоимостью более ста тысяч рублей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муниципального служащего администрации</w:t>
      </w:r>
    </w:p>
    <w:p>
      <w:pPr>
        <w:pStyle w:val="Normal"/>
        <w:autoSpaceDE w:val="false"/>
        <w:ind w:left="4536" w:hanging="0"/>
        <w:jc w:val="center"/>
        <w:rPr/>
      </w:pPr>
      <w:r>
        <w:rPr>
          <w:sz w:val="28"/>
          <w:szCs w:val="28"/>
        </w:rPr>
        <w:t xml:space="preserve">Холмогорского муниципального округа 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хангельской области, в течение двух лет после увольнения с муниципальной служб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учета </w:t>
      </w:r>
      <w:r>
        <w:rPr>
          <w:b/>
          <w:sz w:val="28"/>
          <w:szCs w:val="28"/>
        </w:rPr>
        <w:t xml:space="preserve">обращений граждан, замещавших должности муниципальной службы в администрации Холмогорского муниципального округа Архангельской области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администрации Холмогорского муниципального округа Архангельской области, в течение двух лет после увольнения с муниципальной служб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1529"/>
        <w:gridCol w:w="1980"/>
        <w:gridCol w:w="3600"/>
        <w:gridCol w:w="3060"/>
        <w:gridCol w:w="414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поступл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я обращ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милия, имя, отчество (при наличии) гражданина, от которого поступило обращ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олжность(и) муниципальной службы  в администрации  Холмогорского муниципального округа Архангельской области, замещавшая(ие) ся гражданино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милия, инициалы должность, подпись должностного лица, принявшего обраще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представления обращения и иных материалов председателю </w:t>
            </w:r>
            <w:r>
              <w:rPr>
                <w:sz w:val="28"/>
                <w:szCs w:val="28"/>
              </w:rPr>
              <w:t xml:space="preserve">Единой комиссии по соблюдению требований к служебному поведению муниципальных служащих и урегулированию конфликта интересов в Холмогорском муниципальном округе Архангельской области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27:00Z</dcterms:created>
  <dc:creator>1</dc:creator>
  <dc:description/>
  <cp:keywords/>
  <dc:language>en-US</dc:language>
  <cp:lastModifiedBy>Неверова Вера Ивановна</cp:lastModifiedBy>
  <cp:lastPrinted>2023-07-27T13:28:00Z</cp:lastPrinted>
  <dcterms:modified xsi:type="dcterms:W3CDTF">2023-07-27T10:29:00Z</dcterms:modified>
  <cp:revision>5</cp:revision>
  <dc:subject/>
  <dc:title>Администрация муниципального образования</dc:title>
</cp:coreProperties>
</file>