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Холмогорский муниципальный район» от 24 мая 2019 г.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ОЛОЖЕНИЕ об организации системы внутреннего обеспечения соответствия требованиям антимонопольного законодательства в администрации МО «Холмогорский муниципальный район»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080" w:hanging="108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стоящее Положение, разработанное в соответствии с пунктом 2 распоряжения Правительства Российской Федерации от 18 октября 2018 года № 2258-р, в целях реализации Национального плана развития конкуренции </w:t>
        <w:br/>
        <w:t xml:space="preserve">в Российской Федерации на 2018 – 2020 годы, утвержденного Указом Президента Российской Федерации от 21 декабря 2017 года № 618, определяет </w:t>
      </w:r>
      <w:r>
        <w:rPr>
          <w:sz w:val="28"/>
          <w:szCs w:val="28"/>
          <w:lang w:eastAsia="ar-SA"/>
        </w:rPr>
        <w:t>порядок</w:t>
      </w:r>
      <w:r>
        <w:rPr>
          <w:sz w:val="28"/>
          <w:szCs w:val="28"/>
        </w:rPr>
        <w:t xml:space="preserve"> организации системы внутреннего обеспечения соответствия требованиям антимонопольного законодательства (далее – антимонопольный комплаенс) в </w:t>
      </w:r>
      <w:r>
        <w:rPr>
          <w:sz w:val="28"/>
          <w:szCs w:val="28"/>
          <w:lang w:eastAsia="ar-SA"/>
        </w:rPr>
        <w:t>администрации МО «Холмогорский муниципальный район» (далее – администрация)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, используемые в настоящем Положении, применяются </w:t>
        <w:br/>
        <w:t>в значениях, определенных антимонопольным законодательством Российской Федерации и иными нормативными правовыми актами о защите конкуренции (далее – антимонопольное законодательство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антимонопольного комплаенса являютс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деятельности администрации требованиям антимонопольного законодательств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ушений требований антимонопольного законодательства в деятельности администраци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антимонопольного комплаенса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исков нарушений антимонопольного законодательств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правление рисками нарушений антимонопольного законодательств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ответствием деятельности администрации требованиям антимонопольного законодательств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организации в администрации антимонопольного комплаенса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антимонопольного комплаенса администрация руководствуется следующими принципа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pacing w:val="4"/>
          <w:sz w:val="28"/>
          <w:szCs w:val="28"/>
        </w:rPr>
        <w:t xml:space="preserve">заинтересованность руководства администрации </w:t>
        <w:br/>
        <w:t>в эффективности</w:t>
      </w:r>
      <w:r>
        <w:rPr>
          <w:sz w:val="28"/>
          <w:szCs w:val="28"/>
        </w:rPr>
        <w:t xml:space="preserve"> функционирования антимонопольного комплаенс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 оценки рисков нарушения антимонопольного законодательств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открытости функционирования действующего в администрации антимонопольного комплаенс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анализа и функционирования антимонопольного комплаенс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антимонопольного комплаенса.</w:t>
      </w:r>
    </w:p>
    <w:p>
      <w:pPr>
        <w:pStyle w:val="TextBody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лномоченное подразделение (должностное лицо), ответственное за осуществление антимонопольного комплаенса в администрации, и коллегиальный орган, осуществляющий оценку эффективности организации и функционирования в </w:t>
      </w:r>
      <w:r>
        <w:rPr>
          <w:b/>
          <w:sz w:val="28"/>
          <w:szCs w:val="28"/>
          <w:lang w:eastAsia="ar-SA"/>
        </w:rPr>
        <w:t>администрации</w:t>
      </w:r>
      <w:r>
        <w:rPr>
          <w:b/>
          <w:sz w:val="28"/>
          <w:szCs w:val="28"/>
        </w:rPr>
        <w:t xml:space="preserve"> антимонопольного комплаенса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организацией и функционированием в администрации антимонопольного комплаенса осуществляется первым заместителем главы МО «Холмогорский муниципальный район», который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пределяет уполномоченное структурное подразделение (должностное лицо), ответственное за осуществление антимонопольного комплаенса в администрации, и коллегиальный орган, осуществляющий оценку эффективности организации и функционирования в </w:t>
      </w:r>
      <w:r>
        <w:rPr>
          <w:sz w:val="28"/>
          <w:szCs w:val="28"/>
          <w:lang w:eastAsia="ar-SA"/>
        </w:rPr>
        <w:t>администрации</w:t>
      </w:r>
      <w:r>
        <w:rPr>
          <w:sz w:val="28"/>
          <w:szCs w:val="28"/>
        </w:rPr>
        <w:t xml:space="preserve"> антимонопольного комплаенса в соответствии с настоящим Положением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т материалы, отчеты, справки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устранением выявленных недостатков антимонопольного комплаен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ями уполномоченного структурного подразделения (должностного лица), указанного в подпункте 1 пункта 6 настоящего Положения, являются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согласование и внедрение правовых актов администрации, обеспечивающих развитие и функционирование антимонопольного комплаенса в админист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методологическое обеспечение мероприятий антимонопольного комплаенса в админист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ункционированием антимонопольного комплаенса в админист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ыявление рисков нарушения антимонопольного законодательства </w:t>
      </w:r>
      <w:r>
        <w:rPr>
          <w:spacing w:val="-8"/>
          <w:sz w:val="28"/>
          <w:szCs w:val="28"/>
        </w:rPr>
        <w:t xml:space="preserve">в деятельности администрации, учет обстоятельств, связанных с рисками </w:t>
      </w:r>
      <w:r>
        <w:rPr>
          <w:spacing w:val="-2"/>
          <w:sz w:val="28"/>
          <w:szCs w:val="28"/>
        </w:rPr>
        <w:t>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минимизации рисков нарушения антимонопольного законодательства в админист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должностных лиц администрации, в зоне ответственности которых имеются соответствующие антимонопольные риски, и руководителя администрации о выявленных риск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другими структурными подразделениями администрации по вопросам реализации антимонопольного комплаенса в админист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Управлением Федеральной антимонопольной службы по Архангельской области и министерством экономического развития Архангель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структурное подразделение (должностное лицо) администрации осуществляет указанные обязанности во взаимодействии с другими структурными подразделениями админист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ценку эффективности организации и функционирования </w:t>
        <w:br/>
        <w:t>в администраци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антимонопольного комплаенса осуществляет коллегиальный орга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ункциям коллегиального органа относятся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и оценка мероприятий администрации </w:t>
        <w:br/>
        <w:t>в части, касающейся функционирования антимонопольного комплаен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доклада об антимонопольном комплаенс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Функции коллегиального органа могут быть возложены на общественный совет при администрации, коллегию администрации или совещательный и вспомогательный органы при Главе администрации в сфере деятельности администрации, иной </w:t>
      </w:r>
      <w:r>
        <w:rPr>
          <w:spacing w:val="-6"/>
          <w:sz w:val="28"/>
          <w:szCs w:val="28"/>
        </w:rPr>
        <w:t>коллегиальный совещательный орган, созданный при админист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и оценка рисков нарушения антимонопольного законодательств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оответствия деятельности администрации требованиям антимонопольного законодательства осуществляется выявление и оценка рисков нарушения антимонопольного законодательства. </w:t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выявления рисков нарушения антимонопольного законодательства уполномоченным структурным подразделением (должностным лицом) администрации совместно с другими структурными подразделения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а регулярной основе проводятся следующие мероприятия:</w:t>
      </w:r>
    </w:p>
    <w:p>
      <w:pPr>
        <w:pStyle w:val="ConsPlus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явленных нарушений антимонопольного законодательства за предыдущие три года (наличие предостережений, предупреждений, штрафов, жалоб, возбужденных дел);</w:t>
      </w:r>
    </w:p>
    <w:p>
      <w:pPr>
        <w:pStyle w:val="ConsPlus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ектов нормативных правовых актов, разработанных в администрации, и принятых нормативных правовых актов, относящихся к сфере деятельности администрации, реализация которых связана с соблюдением требований антимонопольного законодательства (далее соответственно – проекты актов, принятые акты), на предмет соответствия их антимонопольному законодательству;</w:t>
      </w:r>
    </w:p>
    <w:p>
      <w:pPr>
        <w:pStyle w:val="ConsPlus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анализ практики применения антимонопольного законодательства;</w:t>
      </w:r>
    </w:p>
    <w:p>
      <w:pPr>
        <w:pStyle w:val="ConsPlus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истематической оценки эффективности разработанных и реализуемых мер по снижению рисков нарушения антимонопольного законодательства.</w:t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выявленных в администрации нарушений антимонопольного законодательства за предыдущие три года (наличие предостережений, предупреждений, штрафов, жалоб, возбужденных дел) проводится не реже одного раза в год. При проведении данного анализа </w:t>
        <w:br/>
        <w:t>в администрации реализуются следующие мероприятия:</w:t>
      </w:r>
    </w:p>
    <w:p>
      <w:pPr>
        <w:pStyle w:val="ConsPlusNormal"/>
        <w:widowControl w:val="false"/>
        <w:numPr>
          <w:ilvl w:val="2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бора сведений, в том числе в структурных подразделениях администрации, о наличии нарушений антимонопольного законодательства;</w:t>
      </w:r>
    </w:p>
    <w:p>
      <w:pPr>
        <w:pStyle w:val="ConsPlusNormal"/>
        <w:widowControl w:val="false"/>
        <w:numPr>
          <w:ilvl w:val="2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перечня выявленных нарушений антимонопольного законодательства в администрации, который содержит  классифицированные по сферам деятельности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>сведения о выявленных за последние три года нарушениях антимонопо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(отдельно по каждому нарушению) и информацию о нарушении (с указанием нарушенной нормы законодательства, краткого изложения сути нарушения,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сведения о мерах, направленных исполнительным органом на недопущение повторения нарушения.</w:t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нализ принятых актов на предмет соответствия их антимонопольному законодательству проводится администрацией ежегодно в рамках осуществления мониторинга нормативных правовых актов в соответствии с Регламентом администрации муниципального образования «Холмогорский муниципальный район», утвержденным распоряжением администрации МО «Холмогорский муниципальный район» от 31 декабря  2009 года № 1657, путем анализа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х Федеральной антимонопольной службой или Управлением Федеральной антимонопольной службы по Архангельской области мер реагирования на нарушения антимонопольного законодательства (предписания, предостережения о недопустимости нарушения антимонопольного законодательства); </w:t>
      </w:r>
    </w:p>
    <w:p>
      <w:pPr>
        <w:pStyle w:val="ConsPlus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прокурорского реагирования на принятые акты, не соответствующие антимонопольному законодательству;</w:t>
      </w:r>
    </w:p>
    <w:p>
      <w:pPr>
        <w:pStyle w:val="ConsPlus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суда о признании принятых актов в области конкуренции несоответствующими законодательству Российской Федерации и недействующими;</w:t>
      </w:r>
    </w:p>
    <w:p>
      <w:pPr>
        <w:pStyle w:val="ConsPlus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ых заключений федеральных органов исполнительной власти в сфере юстиции на принятые акты в области конкуренции;</w:t>
      </w:r>
    </w:p>
    <w:p>
      <w:pPr>
        <w:pStyle w:val="ConsPlus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по совершенствованию принятых актов, направляемых федеральными органами исполнительной власти, органами местного самоуправления муниципальных образований Архангельской области, организациями и физическими лицами;</w:t>
      </w:r>
    </w:p>
    <w:p>
      <w:pPr>
        <w:pStyle w:val="ConsPlus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организаций и физических лиц;</w:t>
      </w:r>
    </w:p>
    <w:p>
      <w:pPr>
        <w:pStyle w:val="ConsPlus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правоприменительных органов, актов контрольных </w:t>
        <w:br/>
        <w:t>и надзорных органов;</w:t>
      </w:r>
    </w:p>
    <w:p>
      <w:pPr>
        <w:pStyle w:val="ConsPlusNormal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информации, формируемой на основе социологических исследований, и информации, полученной через средства массовой информации. </w:t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нализа проектов актов на предмет их соответствия антимонопольному законодательству реализуются следующие мероприятия:</w:t>
      </w:r>
    </w:p>
    <w:p>
      <w:pPr>
        <w:pStyle w:val="ConsPlusNormal"/>
        <w:widowControl w:val="false"/>
        <w:numPr>
          <w:ilvl w:val="2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сайте МО «Холмогорский муниципальный район» проекта акта с приложением пояснительной записки, в которой содержится указание на необходимость обоснования реализации предлагаемых решений, в том числе их влияние на конкуренцию;</w:t>
      </w:r>
    </w:p>
    <w:p>
      <w:pPr>
        <w:pStyle w:val="ConsPlusNormal"/>
        <w:widowControl w:val="false"/>
        <w:numPr>
          <w:ilvl w:val="2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бора и проведение оценки поступивших от граждан и организаций замечаний и предложений по проекту акта в части соблюдения антимонопольного законодательства;</w:t>
      </w:r>
    </w:p>
    <w:p>
      <w:pPr>
        <w:pStyle w:val="ConsPlusNormal"/>
        <w:widowControl w:val="false"/>
        <w:numPr>
          <w:ilvl w:val="2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о итогам рассмотрения полученных замечаний </w:t>
        <w:br/>
        <w:t>и предложений по проекту акта справки о выявлении (отсутствии) в проекте акта положений, противоречащих антимонопольному законодательству.</w:t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мониторинга и анализа практики применения антимонопольного законодательства реализуются следующие мероприятия:</w:t>
      </w:r>
    </w:p>
    <w:p>
      <w:pPr>
        <w:pStyle w:val="ConsPlusNormal"/>
        <w:widowControl w:val="false"/>
        <w:numPr>
          <w:ilvl w:val="2"/>
          <w:numId w:val="1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на постоянной основе сбора сведений, в том числе </w:t>
        <w:br/>
        <w:t>в структурных подразделениях администрации, о практике применения в администрации антимонопольного законодательства;</w:t>
      </w:r>
    </w:p>
    <w:p>
      <w:pPr>
        <w:pStyle w:val="ConsPlusNormal"/>
        <w:widowControl w:val="false"/>
        <w:numPr>
          <w:ilvl w:val="2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сбора информации о практике применения </w:t>
        <w:br/>
        <w:t>в администрации антимонопольного законодательства подготавливается аналитическая справка об изменениях и основных аспектах правоприменительной практики в администрации, а также при необходимости – о проблемах правоприменения в части конкуренции.</w:t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рисков нарушения антимонопольного законодательства проводится оценка таких рисков с учетом следующи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на отношение институтов гражданского общества к деятельности администрации по развитию конкурен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упреждения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збуждение дела о нарушении антимонопольного законода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административной ответственности в виде наложения штрафов на должностных лиц или в виде их дисквалификации.</w:t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являемые риски нарушения антимонопольного законодательства распределяются по уровням согласно приложению к настоящему Положению.</w:t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проведенной оценки рисков нарушения антимонопольного законодательства уполномоченным структурным подразделением (должностным лицом) администрации совместно с другими структурными подразделениями администрации составляется описание рисков, в которое включается также оценка причин и условий возникновения рисков. </w:t>
      </w:r>
    </w:p>
    <w:p>
      <w:pPr>
        <w:pStyle w:val="ConsPlus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веденных мероприятиях по выявлению и оценке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Мероприятия по снижению рисков нарушения антимонопольного законодательств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рисков нарушения антимонопольного законодательства уполномоченным структурным подразделением (должностным лицом) администрации совместно с другими структурными подразделениями администрации разрабатываются (не реже одного раза в год) мероприятия по снижению рисков нарушения антимонополь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полномоченное структурное подразделение (должностное лицо) совместно с другими структурными подразделе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осуществляет мониторинг исполнения мероприятий по снижению рисков нарушения антимонополь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мероприятий по снижению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Оценка эффективности функционирования в органе власти антимонопольного комплаенс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ценки эффективности функционирования </w:t>
        <w:br/>
        <w:t>в администрации антимонопольного комплаенса устанавливаются ключевые показатели как для уполномоченного структурного подразделения (должностного лица), так и для других структурных подразделений администрации и администрации в це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расчета ключевых показателей эффективности функционирования в администрации антимонопольного комплаенса разрабатывается уполномоченным структурным подразделением (должностным лицом) администрации по согласованию с министерством экономического развития Архангельской области с учетом методик, разработанных федеральным антимонопольным орга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структурное подразделение (должностное лицо) администрации совместно с другими структурными подразделениями администрации проводит (не реже одного раза в год) оценку достижения ключевых показателей эффективности антимонопольного комплаенса в админ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остижении ключевых показателей эффективности функционирования в администрации антимонопольного комплаенса включается в доклад об антимонопольном комплаенс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Доклад об антимонопольном комплаенсе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б антимонопольном комплаенсе должен содержать информац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оведенной оценки рисков нарушения исполнительным органом антимонопольного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мероприятий по снижению рисков нарушения исполнительным органом антимонопольного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стижении ключевых показателей эффективности антимонопольного комплаен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об антимонопольном комплаенсе представляется </w:t>
        <w:br/>
        <w:t>в коллегиальный орган, указанный в пункте 8 настоящего Положения, на утверждение (не реже одного раза в го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б антимонопольном комплаенсе, утвержденный коллегиальным органом, размещается на официальном сайте администрации в информационно-телекоммуникационной сети «Интернет», а при его отсутствии – на странице администрации на официальном сайте правительства Архангель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оклад об антимонопольном комплаенсе, утвержденный коллегиальным органом, направляется исполнительным органом </w:t>
        <w:br/>
        <w:t xml:space="preserve">в министерство экономического развития Архангельской области </w:t>
      </w:r>
      <w:r>
        <w:rPr>
          <w:sz w:val="28"/>
          <w:szCs w:val="28"/>
        </w:rPr>
        <w:t>ежегодно, до 1 февраля года, следующего за отчетны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TextBody"/>
        <w:ind w:left="4536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 Положению об организации системы внутреннего обеспечения соответствия требованиям антимонопольного законодательства в администрации МО «Холмогорский муниципальный район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И РИСКО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антимонопольного законодательст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0"/>
        <w:gridCol w:w="6956"/>
      </w:tblGrid>
      <w:tr>
        <w:trPr>
          <w:trHeight w:val="69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"/>
              </w:rPr>
              <w:t>Уровень риска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"/>
              </w:rPr>
              <w:t>Описание риска</w:t>
            </w:r>
          </w:p>
        </w:tc>
      </w:tr>
      <w:tr>
        <w:trPr>
          <w:trHeight w:val="2196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rStyle w:val="2"/>
                <w:b w:val="false"/>
              </w:rPr>
              <w:t>Низкий уровень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132" w:hanging="0"/>
              <w:rPr/>
            </w:pPr>
            <w:r>
              <w:rPr>
                <w:rStyle w:val="21"/>
              </w:rPr>
              <w:t xml:space="preserve">отрицательное влияние на отношение институтов гражданского общества к деятельности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Style w:val="21"/>
              </w:rPr>
              <w:t xml:space="preserve">по развитию конкуренции; </w:t>
            </w:r>
          </w:p>
          <w:p>
            <w:pPr>
              <w:pStyle w:val="Normal"/>
              <w:ind w:left="142" w:right="132" w:hanging="0"/>
              <w:rPr>
                <w:sz w:val="28"/>
                <w:szCs w:val="28"/>
              </w:rPr>
            </w:pPr>
            <w:r>
              <w:rPr>
                <w:rStyle w:val="21"/>
              </w:rPr>
              <w:t xml:space="preserve">вероятность выдачи предупреждений, возбуждения дел </w:t>
              <w:br/>
              <w:t xml:space="preserve">о нарушении антимонопольного законодательства, наложения штрафов </w:t>
            </w:r>
            <w:r>
              <w:rPr>
                <w:rStyle w:val="2"/>
                <w:b w:val="false"/>
              </w:rPr>
              <w:t>отсутствуют</w:t>
            </w:r>
          </w:p>
        </w:tc>
      </w:tr>
      <w:tr>
        <w:trPr>
          <w:trHeight w:val="71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Style w:val="2"/>
                <w:b w:val="false"/>
              </w:rPr>
              <w:t>Незначительный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rStyle w:val="2"/>
                <w:b w:val="false"/>
              </w:rPr>
              <w:t>уровень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132" w:hanging="0"/>
              <w:rPr>
                <w:sz w:val="28"/>
                <w:szCs w:val="28"/>
              </w:rPr>
            </w:pPr>
            <w:r>
              <w:rPr>
                <w:rStyle w:val="21"/>
              </w:rPr>
              <w:t xml:space="preserve">вероятность выдачи </w:t>
            </w:r>
            <w:r>
              <w:rPr>
                <w:sz w:val="28"/>
                <w:szCs w:val="28"/>
              </w:rPr>
              <w:t>администрацией</w:t>
            </w:r>
            <w:r>
              <w:rPr>
                <w:rStyle w:val="21"/>
              </w:rPr>
              <w:t xml:space="preserve"> предупреждения</w:t>
            </w:r>
          </w:p>
        </w:tc>
      </w:tr>
      <w:tr>
        <w:trPr>
          <w:trHeight w:val="138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rStyle w:val="2"/>
                <w:b w:val="false"/>
              </w:rPr>
              <w:t>Существенный уровень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132" w:hanging="0"/>
              <w:rPr>
                <w:sz w:val="28"/>
                <w:szCs w:val="28"/>
              </w:rPr>
            </w:pPr>
            <w:r>
              <w:rPr>
                <w:rStyle w:val="21"/>
              </w:rPr>
              <w:t xml:space="preserve">вероятность выдачи </w:t>
            </w:r>
            <w:r>
              <w:rPr>
                <w:sz w:val="28"/>
                <w:szCs w:val="28"/>
              </w:rPr>
              <w:t>администрацией</w:t>
            </w:r>
            <w:r>
              <w:rPr>
                <w:rStyle w:val="21"/>
              </w:rPr>
              <w:t xml:space="preserve"> предупреждения и возбуждения в отношении него дела о нарушении антимонопольного законодательства</w:t>
            </w:r>
          </w:p>
        </w:tc>
      </w:tr>
      <w:tr>
        <w:trPr>
          <w:trHeight w:val="141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rStyle w:val="2"/>
                <w:b w:val="false"/>
              </w:rPr>
              <w:t>Высокий уровень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132" w:hanging="0"/>
              <w:rPr>
                <w:sz w:val="28"/>
                <w:szCs w:val="28"/>
              </w:rPr>
            </w:pPr>
            <w:r>
              <w:rPr>
                <w:rStyle w:val="21"/>
              </w:rPr>
              <w:t xml:space="preserve">вероятность выдачи </w:t>
            </w:r>
            <w:r>
              <w:rPr>
                <w:sz w:val="28"/>
                <w:szCs w:val="28"/>
              </w:rPr>
              <w:t>администрацией</w:t>
            </w:r>
            <w:r>
              <w:rPr>
                <w:rStyle w:val="21"/>
              </w:rPr>
              <w:t xml:space="preserve">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(штраф, дисквалификация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8"/>
        <w:b/>
        <w:szCs w:val="28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1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9pt8">
    <w:name w:val="Основной текст + 9 pt8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9pt4">
    <w:name w:val="Основной текст + 9 pt4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Arial Unicode MS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48:00Z</dcterms:created>
  <dc:creator>Molod_1</dc:creator>
  <dc:description/>
  <cp:keywords/>
  <dc:language>en-US</dc:language>
  <cp:lastModifiedBy>Пользователь Компьют</cp:lastModifiedBy>
  <cp:lastPrinted>2019-06-18T16:49:00Z</cp:lastPrinted>
  <dcterms:modified xsi:type="dcterms:W3CDTF">2019-06-18T14:00:00Z</dcterms:modified>
  <cp:revision>6</cp:revision>
  <dc:subject/>
  <dc:title>Письмо Минкультуры России от 8 февраля 2010 г</dc:title>
</cp:coreProperties>
</file>