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left="4678" w:hanging="0"/>
        <w:jc w:val="center"/>
        <w:rPr>
          <w:sz w:val="28"/>
          <w:szCs w:val="28"/>
        </w:rPr>
      </w:pPr>
      <w:r>
        <w:rPr>
          <w:sz w:val="28"/>
          <w:szCs w:val="28"/>
        </w:rPr>
        <w:t>УТВЕРЖДЕН</w:t>
      </w:r>
    </w:p>
    <w:p>
      <w:pPr>
        <w:pStyle w:val="Normal"/>
        <w:tabs>
          <w:tab w:val="clear" w:pos="708"/>
          <w:tab w:val="left" w:pos="-180" w:leader="none"/>
        </w:tabs>
        <w:ind w:left="4678" w:hanging="0"/>
        <w:jc w:val="center"/>
        <w:rPr>
          <w:sz w:val="28"/>
          <w:szCs w:val="28"/>
        </w:rPr>
      </w:pPr>
      <w:r>
        <w:rPr>
          <w:sz w:val="28"/>
          <w:szCs w:val="28"/>
        </w:rPr>
        <w:t xml:space="preserve">постановлением администрации </w:t>
      </w:r>
    </w:p>
    <w:p>
      <w:pPr>
        <w:pStyle w:val="Normal"/>
        <w:tabs>
          <w:tab w:val="clear" w:pos="708"/>
          <w:tab w:val="left" w:pos="-180" w:leader="none"/>
        </w:tabs>
        <w:ind w:left="4678" w:hanging="0"/>
        <w:jc w:val="center"/>
        <w:rPr>
          <w:sz w:val="28"/>
          <w:szCs w:val="28"/>
        </w:rPr>
      </w:pPr>
      <w:r>
        <w:rPr>
          <w:sz w:val="28"/>
          <w:szCs w:val="28"/>
        </w:rPr>
        <w:t>Холмогорского муниципального округа Архангельской области</w:t>
      </w:r>
    </w:p>
    <w:p>
      <w:pPr>
        <w:pStyle w:val="Normal"/>
        <w:tabs>
          <w:tab w:val="clear" w:pos="708"/>
          <w:tab w:val="left" w:pos="-180" w:leader="none"/>
        </w:tabs>
        <w:ind w:left="4678" w:hanging="0"/>
        <w:jc w:val="center"/>
        <w:rPr>
          <w:sz w:val="28"/>
          <w:szCs w:val="28"/>
        </w:rPr>
      </w:pPr>
      <w:r>
        <w:rPr>
          <w:sz w:val="28"/>
          <w:szCs w:val="28"/>
        </w:rPr>
        <w:t>от 31 января 2024 г. № 16</w:t>
      </w:r>
    </w:p>
    <w:p>
      <w:pPr>
        <w:pStyle w:val="Normal"/>
        <w:tabs>
          <w:tab w:val="clear" w:pos="708"/>
          <w:tab w:val="left" w:pos="-180" w:leader="none"/>
        </w:tabs>
        <w:ind w:left="4678" w:hanging="0"/>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color w:val="000000"/>
          <w:sz w:val="28"/>
          <w:szCs w:val="28"/>
          <w:shd w:fill="FFFFFF" w:val="clear"/>
        </w:rPr>
      </w:pPr>
      <w:r>
        <w:rPr>
          <w:b/>
          <w:sz w:val="28"/>
          <w:szCs w:val="28"/>
        </w:rPr>
        <w:t xml:space="preserve">ПЕРЕЧЕНЬ </w:t>
      </w:r>
      <w:r>
        <w:rPr>
          <w:b/>
          <w:sz w:val="28"/>
          <w:szCs w:val="28"/>
          <w:shd w:fill="FFFFFF" w:val="clear"/>
        </w:rPr>
        <w:t>специальных мест для размещения печатных агитационных материалов при проведении</w:t>
      </w:r>
      <w:r>
        <w:rPr>
          <w:b/>
          <w:sz w:val="28"/>
          <w:szCs w:val="28"/>
        </w:rPr>
        <w:t xml:space="preserve"> выборов Президента Российской Федерации, проводимых на территории Холмогорского муниципального округа</w:t>
      </w:r>
    </w:p>
    <w:p>
      <w:pPr>
        <w:pStyle w:val="Normal"/>
        <w:autoSpaceDE w:val="false"/>
        <w:jc w:val="center"/>
        <w:rPr>
          <w:b/>
          <w:b/>
          <w:color w:val="000000"/>
          <w:sz w:val="28"/>
          <w:szCs w:val="28"/>
          <w:shd w:fill="FFFFFF" w:val="clear"/>
        </w:rPr>
      </w:pPr>
      <w:r>
        <w:rPr>
          <w:b/>
          <w:color w:val="000000"/>
          <w:sz w:val="28"/>
          <w:szCs w:val="28"/>
          <w:shd w:fill="FFFFFF" w:val="clear"/>
        </w:rPr>
      </w:r>
    </w:p>
    <w:tbl>
      <w:tblPr>
        <w:tblW w:w="9464" w:type="dxa"/>
        <w:jc w:val="left"/>
        <w:tblInd w:w="-113" w:type="dxa"/>
        <w:tblLayout w:type="fixed"/>
        <w:tblCellMar>
          <w:top w:w="0" w:type="dxa"/>
          <w:left w:w="108" w:type="dxa"/>
          <w:bottom w:w="0" w:type="dxa"/>
          <w:right w:w="108" w:type="dxa"/>
        </w:tblCellMar>
      </w:tblPr>
      <w:tblGrid>
        <w:gridCol w:w="540"/>
        <w:gridCol w:w="888"/>
        <w:gridCol w:w="80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rPr>
              <w:t>№</w:t>
            </w:r>
            <w:r>
              <w:rPr>
                <w:rFonts w:eastAsia="Times New Roman"/>
              </w:rPr>
              <w:t xml:space="preserve"> </w:t>
            </w:r>
            <w:r>
              <w:rPr>
                <w:rFonts w:eastAsia="SimSun;宋体"/>
              </w:rPr>
              <w:t>п/п</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rPr>
              <w:t>Номер УИК</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rPr>
              <w:t>Место, адрес</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18</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ска объявлений на здании магазина ИП У-Юн-Вен А.С., д. Марковская, д. 46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ска объявлений в здании бывшей администрации МО «Кехотское»,                              д. Марковская, д. 85 (Холмогорский территориальный отдел администрации Холмогорского окру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ска объявлений на здании магазина «Сладкий дом», д. Васильевская, 163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ска объявлений на здании магазина ИП Аббдулаев В.С., д. Матвеевская, д. 1</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19</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ска объявлений в здании бывшей администрации МО «Койдокурское», д. Хомяковская, д. 90 (Холмогорский территориальный отдел администрации Холмогорского окру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ска объявлений у здания Н-Койдокурского клуба, д. Хомяковская, д. 9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ска объявлений в здании магазина ИП У-Юн-Вен А.С., д. Хомяковская, д. 8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ска объявлений на здании магазина, д. Калитинская, д. 3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21</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на здании клуба, д. Анашкино, д. 49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4</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22</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у здания конторы АО «Холмогорский племзавод», с. Холмогоры, ул. Племзаводская, д. 1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в здании бывшей администрации МО СП «Холмогорское», ул. Шубина, д. 22 А (Холмогорский территориальный отдел администрации Холмогорск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23</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у здания Дома культуры «Двина», с. Холмогоры, ул. Ломоносова, д. 35</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24</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магазин «Виктория», д. Андриановская, д. 14</w:t>
            </w:r>
          </w:p>
        </w:tc>
      </w:tr>
      <w:tr>
        <w:trPr>
          <w:trHeight w:val="3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магазин «Глория», д. Горка – Кузнечевская, около д.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25</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д. Рембуево, д. 3/7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8</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27</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Дома культуры, п. Луковецкий, ул. Советская, д. 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п. Луковецкий, ул. Советская, д. 8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клуба, д. Среднепогостская, д.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29</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ГБПОУ «Профессиональное училище № 27», с. Ломоносово, д. 67 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0</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30</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ФАП, д. Харлово, д.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п. Малая Товра, д.2, кв.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ФАП, д. Горка, д. 57А</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д. Горка, д. 5</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клуба, д. Демидово, д. 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33</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бывшей администрации МО «Усть-Пинежское», п. Усть-Пинега, ул. Двинская, д. 12 (Матигорский территориальный отдел Холмогорского окру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магазин ИП Сухинин (бывший магазин «Юбилейный»), п. Усть-Пинега, ул. Пионерская,  д. 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магазин ИП Жданов (бывший № 2), п. Печки, ул. Речная, д. 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магазин «Петрович» (в здании с аптекой), пос. Усть-Пинега, ул. Гаражная, д. 5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34</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п. Белогорский, ул. Советская, д. 2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 xml:space="preserve">доска объявлений магазин «Провинция № 3», п. Белогорский,                                ул. Советская, д. 28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магазин ИП Химин П.В., п. Белогорский, ул. Советская, д. 2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магазин ИП Химина А.С., п. Белогорский, ул. Советская, д. 5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здание бывшей администрации МО «Белогорское», п. Белогорский, ул. Советская, д. 3 (Луковецкий территориальный отдел администрации Холмогорского окру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д. Кузомень, д. 3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ФАП, д. Кузомень, д. 3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магазин № 4 ПО «Пинежское», д. Кузомень, д. 2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бывшей администрации МО «Белогорское», д. Кузомень, д. 27 (Луковецкий территориальный отдел)</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35</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Дома культуры, п. Светлый, д. 1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аптеки, п. Светлый, д.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бывшей администрации МО «Светлозерское»,                           п. Светлый, д. 21/1 (Луковецкий территориальный отдел администрации Холмогорского округ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4</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39</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ФАП, д. Копачёво, д. 41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ФАП, п. Орлецы, д. 4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ФАП, д. Ичково,  д. 11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5</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40</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Дома культуры, п. Палово, ул. Кольцевая, д. 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Дома культуры, д. Часовенская, д. 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43</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Дома культуры, п. Брин-Наволок, ул. Набережная, д. 31</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7</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45</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медпункта, п. Ваймужский, д. 1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Дома культуры, с. Емецк, ул. Горончаровского, д. 5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бывшей администрации МО «Емецкое», ул. Горончаровского, д. 48 (Емецкий территориальный отдел администрации Холмогорского окру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торгового центра «Емчанка», ул. Горончаровского, д. 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д. Большая Гора, д. 2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д. Горка-Рудаковская, д. 2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д. Осередок, д. 3</w:t>
            </w:r>
          </w:p>
        </w:tc>
      </w:tr>
      <w:tr>
        <w:trPr>
          <w:trHeight w:val="24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8</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48</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клуба, здание библиотеки, д. Бор, д. 3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клуба, д. Часовня, д. 7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д. Часовня, д. 7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медпункта, д. Часовня, д. 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19</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50</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магазина, библиотеки, медпункта, д. Бушковы, д.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53</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библиотеки, д. Верхняя Горка, д. 7</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2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54</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Дома культуры, д. Заболотье, д. 10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д. Заболотье, д. 10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медпункта, д. Волость, д.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55</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школы, п. Почтовое, д. 7</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2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56</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клуба, п. Двинской, ул. Университетская, д. 4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бывшей администрации МО «Двинское», п. Двинской,                         ул. Комсомольская, д. 12 (Емецкий территориальный отдел администрации Холмогорского окру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 xml:space="preserve">доска объявлений медпункта, доска объявлений у медпункта, п. Липовик, д. 7 </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24</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957</w:t>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ФАП, п. Пешемское, д. 2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rPr>
            </w:pPr>
            <w:r>
              <w:rPr>
                <w:rFonts w:eastAsia="SimSun;宋体"/>
              </w:rPr>
              <w:t>доска объявлений бывшей администрации МО «Емецкое», д. Погост, ул. Ленинградская, д. 168 (Емецкий территориальный отдел администрации Холмогорского окру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библиотеки, д. Погост, ул. Ленинградская, д. 15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SimSun;宋体"/>
              </w:rPr>
            </w:r>
          </w:p>
        </w:tc>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rPr>
              <w:t>доска объявлений Дома культуры, д. Погост, ул. Почтовая, д. 7А</w:t>
            </w:r>
          </w:p>
        </w:tc>
      </w:tr>
    </w:tbl>
    <w:p>
      <w:pPr>
        <w:pStyle w:val="21"/>
        <w:jc w:val="center"/>
        <w:rPr>
          <w:sz w:val="24"/>
          <w:szCs w:val="24"/>
        </w:rPr>
      </w:pPr>
      <w:r>
        <w:rPr>
          <w:sz w:val="24"/>
          <w:szCs w:val="24"/>
        </w:rPr>
      </w:r>
    </w:p>
    <w:p>
      <w:pPr>
        <w:pStyle w:val="21"/>
        <w:jc w:val="center"/>
        <w:rPr>
          <w:sz w:val="24"/>
          <w:szCs w:val="24"/>
        </w:rPr>
      </w:pPr>
      <w:r>
        <w:rPr>
          <w:sz w:val="24"/>
          <w:szCs w:val="24"/>
        </w:rPr>
      </w:r>
    </w:p>
    <w:p>
      <w:pPr>
        <w:pStyle w:val="21"/>
        <w:jc w:val="center"/>
        <w:rPr>
          <w:sz w:val="24"/>
          <w:szCs w:val="24"/>
        </w:rPr>
      </w:pPr>
      <w:r>
        <w:rPr>
          <w:sz w:val="24"/>
          <w:szCs w:val="24"/>
        </w:rPr>
      </w:r>
    </w:p>
    <w:p>
      <w:pPr>
        <w:pStyle w:val="21"/>
        <w:jc w:val="center"/>
        <w:rPr/>
      </w:pPr>
      <w:r>
        <w:rPr/>
        <w:t>_______________</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z w:val="28"/>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Style12">
    <w:name w:val=" Знак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3:49:00Z</dcterms:created>
  <dc:creator>1</dc:creator>
  <dc:description/>
  <cp:keywords/>
  <dc:language>en-US</dc:language>
  <cp:lastModifiedBy>Зелянина Наталья Владимировна</cp:lastModifiedBy>
  <cp:lastPrinted>2024-01-31T16:14:00Z</cp:lastPrinted>
  <dcterms:modified xsi:type="dcterms:W3CDTF">2024-01-31T13:14:00Z</dcterms:modified>
  <cp:revision>3</cp:revision>
  <dc:subject/>
  <dc:title>Администрация муниципального образования</dc:title>
</cp:coreProperties>
</file>