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50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240"/>
        <w:ind w:left="4962" w:hanging="0"/>
        <w:jc w:val="center"/>
        <w:rPr/>
      </w:pPr>
      <w:r>
        <w:rPr/>
        <w:t xml:space="preserve">к Примерному положению об оплате труда работников учреждений культуры </w:t>
      </w:r>
    </w:p>
    <w:p>
      <w:pPr>
        <w:pStyle w:val="Normal"/>
        <w:spacing w:lineRule="atLeast" w:line="240"/>
        <w:ind w:left="4962" w:hanging="0"/>
        <w:jc w:val="center"/>
        <w:rPr/>
      </w:pPr>
      <w:r>
        <w:rPr/>
        <w:t>Холмогорского муниципального округа</w:t>
      </w:r>
    </w:p>
    <w:p>
      <w:pPr>
        <w:pStyle w:val="Normal"/>
        <w:spacing w:lineRule="atLeast" w:line="240"/>
        <w:ind w:left="4962" w:hanging="0"/>
        <w:jc w:val="center"/>
        <w:rPr/>
      </w:pPr>
      <w:r>
        <w:rPr/>
        <w:t>Архангельской области</w:t>
      </w:r>
    </w:p>
    <w:p>
      <w:pPr>
        <w:pStyle w:val="Normal"/>
        <w:autoSpaceDE w:val="false"/>
        <w:ind w:left="4962" w:right="-5" w:hanging="0"/>
        <w:jc w:val="center"/>
        <w:rPr/>
      </w:pPr>
      <w:r>
        <w:rPr/>
        <w:t>от 24 января 2023 года №  54</w:t>
      </w:r>
    </w:p>
    <w:p>
      <w:pPr>
        <w:pStyle w:val="Normal"/>
        <w:autoSpaceDE w:val="false"/>
        <w:ind w:left="4962" w:right="-5" w:hanging="0"/>
        <w:jc w:val="center"/>
        <w:rPr/>
      </w:pPr>
      <w:r>
        <w:rPr/>
        <w:t>(в редакции постановлений от  20 февраля 2023 года № 127, от 02 марта 2023 года № 143)</w:t>
      </w:r>
    </w:p>
    <w:p>
      <w:pPr>
        <w:pStyle w:val="ConsPlusTitle"/>
        <w:spacing w:before="480" w:after="480"/>
        <w:jc w:val="center"/>
        <w:rPr/>
      </w:pPr>
      <w:bookmarkStart w:id="0" w:name="P917"/>
      <w:bookmarkEnd w:id="0"/>
      <w:r>
        <w:rPr>
          <w:rFonts w:cs="Times New Roman" w:ascii="Times New Roman" w:hAnsi="Times New Roman"/>
          <w:sz w:val="28"/>
          <w:szCs w:val="28"/>
        </w:rPr>
        <w:t>Перечень показателей и критериев оценки эффективности деятельности работников учреждений культур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КУК «Холмогорская централизованная библиотечная систем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ещаемость муниципальных учреждений культуры Холмогорского муниципального округа Архангельской области (человек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регистрированные пользователи (человек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ники культурно - досуговых мероприятий, посетивших их в данный период (человек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ичество выданных книг (един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ультурно-просветительские мероприятия, ориентированных на детей и юношество (един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личество детей Холмогорского муниципального округа Архангельской области привлекаемых к участию в творческих мероприятиях (челове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личество несовершеннолетних, состоящих на различных видах учета, посетивших учреждения культуры (человек)</w:t>
        <w:tab/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латные культурно-массовых мероприятия (единиц)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сещаемость платных культурно-массовых мероприятий (человек); 10) публикации в СМИ о деятельности учреждения (един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сещение официальной страницы учреждения и обеспечение его поддержки в актуальном состоя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частие в получении грантов от проектной деятельности, реализация программ и прое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роведение работы по развитию сферы туризма в Холмогорском муниципальном округе Архангельской области (разработка проектов, проведение экскурсий и развлекательно-игровых программ, создание музеев, обновление экспозиций музеев и пр.);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участие в окружных, областных, федеральных конкурсах прое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реализация программы «Пушкинская карт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размер средней заработной платы работников учреждения (тыс. руб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увеличение объема средств от оказания платных услуг и иной приносящей доход деятельности с нарастающим итогом (тыс. руб.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увеличение объема привлеченных внебюджетных средств (тыс. руб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специалисты, повысившие уровень квалификации (человек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 и др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организованные и проведенные семинары (едини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занятые штатные единицы списочного состава (челове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2. МКУК «Историко-мемориальный музей М.В. Ломоносов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ещаемость музеев Холмогорского муниципального округа Архангельской области (человек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ные (во всех формах) зрителю музейные предметы (%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ники культурно – досуговых мероприятий (человек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дети Холмогорского муниципального округа Архангельской области привлекаемых к участию в творческих мероприятиях (челове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культурно-просветительские мероприятия, ориентированные на детей и юношество (един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несовершеннолетние, состоящие на различных видах учета, привлекаемых к участию в творческих мероприятиях (человек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>платные культурно-массовые мероприятия, проведенные в данный период (единиц);</w:t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  <w:tab/>
        <w:t>платные культурно-массовые мероприятия, (человек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</w:t>
        <w:tab/>
        <w:t>передвижной фонд музея для экспонирования произведений искусства (едини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  <w:tab/>
        <w:t>публикации в СМИ о деятельности учреждения (кол-во публика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</w:t>
        <w:tab/>
        <w:t>посещение официальной страницы учреждения и обеспечение его поддержки в актуальном состоянии (кол-во публика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</w:t>
        <w:tab/>
        <w:t>участие в получении грантов от проектной деятельности, реализация программ и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</w:t>
        <w:tab/>
        <w:t>участие в окружных, областных, федеральных конкурсах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</w:t>
        <w:tab/>
        <w:t>предметы, поступившие в музейное собрание в результате выполнения работ по выявлению и собиранию музейных предметов и музейных коллекций (едини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</w:t>
        <w:tab/>
        <w:t>реализация программы «Пушкинская карт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средняя заработная плата работников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объем средств от оказания платных услуг и иной приносящей доход деятельности (тыс. руб.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объем привлеченных внебюджетных средств (тыс. руб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специалисты повысившие уровень квалификации (человек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 и др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) организованные и проведенные семинары (единиц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занятые штатные единицы списочного состава (един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дополнительная информация о деятельности руководителя муниципального учреждения, не включенная в предыдущие  критерии эффективности работы руково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МКУК «Холмогорская централизованная клубная система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осещаемость муниципальных учреждений культуры Холмогорского муниципального округа Архангельской области (человек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клубные формирования (едини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численность участников клубных формирований (человек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личество культурно-просветительских мероприятий, ориентированных на детей юношество (едини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количество детей Холмогорского муниципального округа Архангельской области, привлекаемых к участию в творческих мероприятиях (человек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>количество несовершеннолетних, состоящих на различных видах учета, привлекаемых к участию в творческих мероприятиях (человек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  <w:tab/>
        <w:t>количество платных культурно-массовых мероприятий (единиц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  <w:tab/>
        <w:t>посещаемость платных культурно-массовых мероприятий (человек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  <w:tab/>
        <w:t>публикации в СМИ о деятельности учреждения (едини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  <w:tab/>
        <w:t>посещение официальной страницы учреждения и обеспечение его поддержки в актуальном состоянии (единиц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</w:t>
        <w:tab/>
        <w:t>участие в получение грантов от проектной деятельности, реализация программ и прое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</w:t>
        <w:tab/>
        <w:t>проведение работы по развитию сферы туризма в Холмогорском муниципальном округе Архангельской области (разработка проектов, проведение экскурсий и развлекательно-игровых программ, создание музеев, обновление экспозиций музеев и пр.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  <w:tab/>
        <w:t>наличие достижений в работе по изучению, сохранению и возрождению фольклора, национальных костюмов, художественных промыслов, народной традиционной куль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</w:t>
        <w:tab/>
        <w:t>участие в окружных, областных, федеральных конкурсах проек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 реализация программы «Пушкинская карт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) средняя заработная плата работников учреждения (тыс. руб.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</w:t>
        <w:tab/>
        <w:t xml:space="preserve">объем средств от оказания платных услуг и иной приносящей доход деятельности (тыс. руб.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</w:t>
        <w:tab/>
        <w:t>объем привлеченных внебюджетных средств (тыс. руб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</w:t>
        <w:tab/>
        <w:t>специалисты, повысившие уровень квалификации (едини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</w:t>
        <w:tab/>
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 и др. (едини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</w:t>
        <w:tab/>
        <w:t>количество организованных и проведенных семинаров (едини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</w:t>
        <w:tab/>
        <w:t>количество занятых штатных единиц списочного состава (един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дополнительная информация о деятельности руководителя муниципального учреждения, не включенная в предыдущие  критерии эффективности работы руководителя.</w:t>
      </w:r>
    </w:p>
    <w:p>
      <w:pPr>
        <w:pStyle w:val="Normal"/>
        <w:tabs>
          <w:tab w:val="clear" w:pos="708"/>
          <w:tab w:val="left" w:pos="670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56:00Z</dcterms:created>
  <dc:creator>Сидорова Елена Николаевна</dc:creator>
  <dc:description/>
  <cp:keywords/>
  <dc:language>en-US</dc:language>
  <cp:lastModifiedBy>Маркова И.А.</cp:lastModifiedBy>
  <cp:lastPrinted>2020-04-01T13:16:00Z</cp:lastPrinted>
  <dcterms:modified xsi:type="dcterms:W3CDTF">2023-06-09T09:04:00Z</dcterms:modified>
  <cp:revision>18</cp:revision>
  <dc:subject/>
  <dc:title>ПРИЛОЖЕНИЕ № 3</dc:title>
</cp:coreProperties>
</file>