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topleveltextcentertext"/>
        <w:spacing w:lineRule="atLeast" w:line="240" w:before="0" w:after="0"/>
        <w:ind w:left="4962" w:hanging="0"/>
        <w:jc w:val="center"/>
        <w:rPr/>
      </w:pPr>
      <w:r>
        <w:rPr/>
        <w:t>ПРИЛОЖЕНИЕ № 1</w:t>
      </w:r>
    </w:p>
    <w:p>
      <w:pPr>
        <w:pStyle w:val="Headertexttopleveltextcentertext"/>
        <w:spacing w:lineRule="atLeast" w:line="240" w:before="0" w:after="0"/>
        <w:ind w:left="4962" w:hanging="0"/>
        <w:jc w:val="center"/>
        <w:rPr/>
      </w:pPr>
      <w:r>
        <w:rPr/>
        <w:t xml:space="preserve">к Примерному положению об оплате труда работников учреждений культуры </w:t>
      </w:r>
    </w:p>
    <w:p>
      <w:pPr>
        <w:pStyle w:val="Headertexttopleveltextcentertext"/>
        <w:spacing w:lineRule="atLeast" w:line="240" w:before="0" w:after="0"/>
        <w:ind w:left="4962" w:hanging="0"/>
        <w:jc w:val="center"/>
        <w:rPr/>
      </w:pPr>
      <w:r>
        <w:rPr/>
        <w:t>Холмогорского муниципального округа Архангельской области</w:t>
      </w:r>
    </w:p>
    <w:p>
      <w:pPr>
        <w:pStyle w:val="Normal"/>
        <w:autoSpaceDE w:val="false"/>
        <w:ind w:left="4962" w:right="-5" w:hanging="0"/>
        <w:jc w:val="center"/>
        <w:rPr/>
      </w:pPr>
      <w:r>
        <w:rPr/>
        <w:t xml:space="preserve">от 24 января 2023 года № 54  </w:t>
      </w:r>
    </w:p>
    <w:p>
      <w:pPr>
        <w:pStyle w:val="Normal"/>
        <w:autoSpaceDE w:val="false"/>
        <w:ind w:left="4962" w:right="-5" w:hanging="0"/>
        <w:jc w:val="center"/>
        <w:rPr/>
      </w:pPr>
      <w:r>
        <w:rPr/>
        <w:t>(в редакции постановлений от  20 февраля 2023 года № 127, от 02 марта 2023 года № 143)</w:t>
      </w:r>
    </w:p>
    <w:p>
      <w:pPr>
        <w:pStyle w:val="Normal"/>
        <w:autoSpaceDE w:val="false"/>
        <w:ind w:left="4962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-квалификационные группы и размеры минимальных окладов (должностных окладов) работников учреждений культуры, находящихся в ведении администрации Холмогорского муниципального округа Архангельской области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ые квалификационные группы должностей работников культуры, искусства и кинематограф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инимальные размеры окладов, (должностных окладов), руб.</w:t>
            </w:r>
          </w:p>
        </w:tc>
      </w:tr>
      <w:tr>
        <w:trPr>
          <w:trHeight w:val="380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Должности работников культуры, искусства и кинематографии среднего звена:</w:t>
            </w:r>
          </w:p>
        </w:tc>
      </w:tr>
      <w:tr>
        <w:trPr>
          <w:trHeight w:val="1006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ководитель кружка, аккомпаниатор, культорганизатор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рганизатор экскурси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лжности работников культуры, искусства и кинематографии среднего звена, по которым устанавливается II внутридолжностная категор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лжности работников культуры, искусства и кинематографии среднего звена, по которым устанавливается I внутридолжностная категор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лжности работников культуры, искусства и кинематографии среднего звена, по которым устанавливается производное должностное наименование «ведущ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242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242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12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982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852,00</w:t>
            </w:r>
          </w:p>
        </w:tc>
      </w:tr>
      <w:tr>
        <w:trPr>
          <w:trHeight w:val="474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Должности работников культуры, искусства и кинематографии ведущего звена:</w:t>
            </w:r>
          </w:p>
        </w:tc>
      </w:tr>
      <w:tr>
        <w:trPr>
          <w:trHeight w:val="251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рь, библиограф, методист, библиотекарь-каталогизатор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етодист клубного учреждения, редактор клубного учреждения, специалист по жанрам творчества, специалист по фольклору, звукооператор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ектор (экскурсовод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лжности работников культуры, искусства и кинематографии ведущего звена, по которым устанавливается II внутридолжностная категор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лжности работников культуры, искусства и кинематографии ведущего звена, по которым устанавливается I внутридолжностная категор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лжности работников культуры, искусства и кинематографии ведущего звена, по которым устанавливается производное должностное наименование «ведущий», высшей внутридолжностной категори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лавный библиотекарь; главный библиограф; должности работников культуры, искусства и кинематографии ведущего звена, по которым устанавливается производное должностное наименование «ведущий мастер сцен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350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350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350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318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285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253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220,00</w:t>
            </w:r>
          </w:p>
        </w:tc>
      </w:tr>
      <w:tr>
        <w:trPr>
          <w:trHeight w:val="467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Должности руководящего состава учреждения культуры, искусства и кинематографии:</w:t>
            </w:r>
          </w:p>
        </w:tc>
      </w:tr>
      <w:tr>
        <w:trPr>
          <w:trHeight w:val="98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Заведующий отделом (сектором) Дома культуры, учреждения культуры, руководитель клубного формирования – любительского объединения, студии, коллектива самодеятельного искусства, клуба по интересам, звукорежиссер, режиссер массовых представлений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Заведующий отделом (сектором) библиотеки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лжности работников культуры, искусства и кинематографии ведущего звена, по которым устанавливается II внутридолжностная категор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лжности работников культуры, искусства и кинематографии ведущего звена, по которым устанавливается I внутридолжностная категор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лжности работников культуры, искусства и кинематографии ведущего звена, по которым устанавливается производное должностное наименование «ведущий», высшей внутридолжностной категори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лавный хормейстер; главный художник; главный хранитель фондов; директор творческого коллекти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188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188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155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123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090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058,0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мальные размеры должностных окладов (окладов) по должностям (профессиям), не включенным в профессиональные квалификационные группы</w:t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6105"/>
        <w:gridCol w:w="61"/>
        <w:gridCol w:w="3229"/>
        <w:gridCol w:w="50"/>
      </w:tblGrid>
      <w:tr>
        <w:trPr>
          <w:trHeight w:val="23" w:hRule="atLeast"/>
        </w:trPr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4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815" w:hRule="atLeast"/>
        </w:trPr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олжности (профессии), не включенные в профессиональные квалификационные групп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инимальные размеры</w:t>
              <w:br/>
              <w:t>окладов, (должностных окладов), руб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еджер по культурно-массовому досуг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жности работников культуры, искусства и кинематографии среднего звена, по которым устанавливается II внутридолжностная категор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жности работников культуры, искусства и кинематографии среднего звена, по которым устанавливается I внутридолжностная категор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жности работников культуры, искусства</w:t>
            </w:r>
          </w:p>
          <w:p>
            <w:pPr>
              <w:pStyle w:val="Normal"/>
              <w:jc w:val="both"/>
              <w:rPr/>
            </w:pPr>
            <w:r>
              <w:rPr/>
              <w:t>и кинематографии среднего звена, по которым устанавливается производное должностное наименование «ведущий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4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8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52,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еджер культурно-досуговых организаций клубного ти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лжности работников культуры, искусства и кинематографии ведущего звена, по которым устанавливается II внутридолжностная категор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лжности работников культуры, искусства и кинематографии ведущего звена, по которым устанавливается I внутридолжностная категор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лжности работников культуры, искусства и кинематографии ведущего звена, по которым устанавливается производное должностное наименование «ведущий», высшей внутридолжностной категор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1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0" w:leader="none"/>
              </w:tabs>
              <w:jc w:val="center"/>
              <w:rPr/>
            </w:pPr>
            <w:r>
              <w:rPr/>
              <w:t>2128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53,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учный сотрудник музе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85,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хранитель музейных предметов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58,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4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1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4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-квалификационные группы общеотраслевых должностей руководителей, специалистов и служащ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63"/>
        <w:gridCol w:w="239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е размеры</w:t>
              <w:br/>
              <w:t>окладов, (должностных окладов), руб.</w:t>
            </w:r>
          </w:p>
        </w:tc>
      </w:tr>
      <w:tr>
        <w:trPr>
          <w:trHeight w:val="28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траслевые должности служащих первого уровня: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ссир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242,00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12,00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траслевые должности служащих второго уровня: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тор, техник-программист, художни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242,00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ведующий хозяйством, должности служащих первого квалификационного уровня, по которым устанавливается производное должностное наименование «старший»; 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12,00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 квалификационный уровень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982,00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 квалификационный уровень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852,00</w:t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отраслевые должности служащих третьего уровня: </w:t>
            </w:r>
          </w:p>
        </w:tc>
      </w:tr>
      <w:tr>
        <w:trPr>
          <w:trHeight w:val="1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лификационный уров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, менеджер, менеджер по персоналу, экономист, экономист по материально-техническому снабжению, экономист по планированию, программист, специалист по кадрам, специалист по персонал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8,00</w:t>
            </w:r>
          </w:p>
        </w:tc>
      </w:tr>
      <w:tr>
        <w:trPr>
          <w:trHeight w:val="10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лификационный уровень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5,00</w:t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алификационный уровень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3,00</w:t>
            </w:r>
          </w:p>
        </w:tc>
      </w:tr>
      <w:tr>
        <w:trPr>
          <w:trHeight w:val="5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валификационный уровень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0,00</w:t>
            </w:r>
          </w:p>
        </w:tc>
      </w:tr>
      <w:tr>
        <w:trPr>
          <w:trHeight w:val="39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траслевые должности служащих четвертого уровня:</w:t>
            </w:r>
          </w:p>
        </w:tc>
      </w:tr>
      <w:tr>
        <w:trPr>
          <w:trHeight w:val="6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кадров; начальник отдела материально-технического снабжения; начальник отдела организации и оплаты труда; начальник финансового отдела; начальник юридического отдела, начальник отдела маркетинг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88,00</w:t>
            </w:r>
          </w:p>
        </w:tc>
      </w:tr>
      <w:tr>
        <w:trPr>
          <w:trHeight w:val="6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 (диспетчер, специалист по защите информации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5,00</w:t>
            </w:r>
          </w:p>
        </w:tc>
      </w:tr>
      <w:tr>
        <w:trPr>
          <w:trHeight w:val="6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лификационный уровень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3,00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/>
        <w:t>Профессиональные квалификационные группы профессий рабочих культуры, искусства и кинематографи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долж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Минимальные размеры </w:t>
              <w:br/>
              <w:t>окладов, (должностных окладов)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и рабочих культуры, искусства и кинематографии первого уровня» киномеха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-квалификационные групп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щеотраслевых профессий рабочих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0" w:after="0"/>
              <w:jc w:val="center"/>
              <w:rPr/>
            </w:pPr>
            <w:r>
              <w:rPr/>
              <w:t>Наименование професс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0" w:after="0"/>
              <w:jc w:val="center"/>
              <w:rPr/>
            </w:pPr>
            <w:r>
              <w:rPr/>
              <w:t xml:space="preserve">Минимальные размеры </w:t>
              <w:br/>
              <w:t>окладов, (должностных окладов) руб.</w:t>
            </w:r>
          </w:p>
        </w:tc>
      </w:tr>
      <w:tr>
        <w:trPr>
          <w:trHeight w:val="202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0" w:after="0"/>
              <w:jc w:val="both"/>
              <w:rPr/>
            </w:pPr>
            <w:r>
              <w:rPr/>
              <w:t>Общеотраслевые профессии рабочих первого уровня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, сторож, уборщик служебных помещений, дворник, истопник, вахт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0" w:after="0"/>
              <w:jc w:val="center"/>
              <w:rPr/>
            </w:pPr>
            <w:r>
              <w:rPr/>
              <w:t>19242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0" w:after="0"/>
              <w:jc w:val="both"/>
              <w:rPr/>
            </w:pPr>
            <w:r>
              <w:rPr/>
              <w:t>Общеотраслевые профессии рабочих второго уровня: 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, слесарь-сантехник, рабочий по обслуживанию, электр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centertext"/>
              <w:spacing w:before="0" w:after="0"/>
              <w:jc w:val="center"/>
              <w:rPr/>
            </w:pPr>
            <w:r>
              <w:rPr/>
              <w:t>19242,0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8:21:00Z</dcterms:created>
  <dc:creator>Сидорова Елена Николаевна</dc:creator>
  <dc:description/>
  <cp:keywords/>
  <dc:language>en-US</dc:language>
  <cp:lastModifiedBy>Маркова И.А.</cp:lastModifiedBy>
  <cp:lastPrinted>2023-01-26T10:49:00Z</cp:lastPrinted>
  <dcterms:modified xsi:type="dcterms:W3CDTF">2024-02-28T08:22:00Z</dcterms:modified>
  <cp:revision>40</cp:revision>
  <dc:subject/>
  <dc:title>ПРИЛОЖЕНИЕ № 1</dc:title>
</cp:coreProperties>
</file>