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96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6                                                                         к  решению Собрания депутатов</w:t>
      </w:r>
    </w:p>
    <w:p>
      <w:pPr>
        <w:pStyle w:val="ConsPlusNormal"/>
        <w:ind w:left="96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лмогорского муниципального округа</w:t>
      </w:r>
    </w:p>
    <w:p>
      <w:pPr>
        <w:pStyle w:val="ConsPlusNormal"/>
        <w:ind w:left="96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хангельской области                                     от 21 июня 2024 года № 132</w:t>
      </w:r>
    </w:p>
    <w:p>
      <w:pPr>
        <w:pStyle w:val="ConsPlusNormal"/>
        <w:ind w:left="96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Об утверждении отчета об исполнении бюджета</w:t>
      </w:r>
    </w:p>
    <w:p>
      <w:pPr>
        <w:pStyle w:val="ConsPlusNormal"/>
        <w:ind w:left="96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лмогорского муниципального округа</w:t>
      </w:r>
    </w:p>
    <w:p>
      <w:pPr>
        <w:pStyle w:val="ConsPlusNormal"/>
        <w:ind w:left="96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хангельской области за 2023 год"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/>
      </w:pPr>
      <w:bookmarkStart w:id="0" w:name="P104"/>
      <w:bookmarkEnd w:id="0"/>
      <w:r>
        <w:rPr>
          <w:rFonts w:cs="Times New Roman" w:ascii="Times New Roman" w:hAnsi="Times New Roman"/>
          <w:b/>
          <w:sz w:val="28"/>
          <w:szCs w:val="28"/>
        </w:rPr>
        <w:t>ОТЧЕТ об использовании средств резервного фонда администрации  Холмогорского муниципального округа Архангельской области за 2023 год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4884" w:type="dxa"/>
        <w:jc w:val="left"/>
        <w:tblInd w:w="416" w:type="dxa"/>
        <w:tblLayout w:type="fixed"/>
        <w:tblCellMar>
          <w:top w:w="28" w:type="dxa"/>
          <w:left w:w="40" w:type="dxa"/>
          <w:bottom w:w="28" w:type="dxa"/>
          <w:right w:w="40" w:type="dxa"/>
        </w:tblCellMar>
      </w:tblPr>
      <w:tblGrid>
        <w:gridCol w:w="1417"/>
        <w:gridCol w:w="1559"/>
        <w:gridCol w:w="4395"/>
        <w:gridCol w:w="1559"/>
        <w:gridCol w:w="1417"/>
        <w:gridCol w:w="1701"/>
        <w:gridCol w:w="1418"/>
        <w:gridCol w:w="1418"/>
      </w:tblGrid>
      <w:tr>
        <w:trPr>
          <w:trHeight w:val="1650" w:hRule="atLeast"/>
        </w:trPr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Распоряжение администрации  Холмогорского муниципального округа Архангельской области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</w:rPr>
              <w:t>(номер, дата)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Получатель средств резервного фонда</w:t>
            </w:r>
          </w:p>
        </w:tc>
        <w:tc>
          <w:tcPr>
            <w:tcW w:w="43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 xml:space="preserve">Цели 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(направление расходования) выделенных средств (по распоряжению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администрации Холмогорского муниципального округа Архангельской области)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Выделено средств из резервного фонда (по распоряжениям администрации Холмогорского муниципального округа Архангельской области),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рублей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Перечислено главным распорядителем бюджетных средств районного бюджета,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рублей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Израсходовано получателем средств резервного фонда,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рублей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Неиспользованный остаток средств резервного фонда,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рублей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Примечание</w:t>
            </w:r>
            <w:r>
              <w:rPr>
                <w:rFonts w:cs="Times New Roman" w:ascii="Times New Roman" w:hAnsi="Times New Roman"/>
                <w:spacing w:val="-6"/>
                <w:lang w:val="en-US"/>
              </w:rPr>
              <w:t>*</w:t>
            </w:r>
          </w:p>
        </w:tc>
      </w:tr>
      <w:tr>
        <w:trPr>
          <w:trHeight w:val="919" w:hRule="atLeast"/>
        </w:trPr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</w:tc>
        <w:tc>
          <w:tcPr>
            <w:tcW w:w="43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6"/>
              </w:rPr>
            </w:pPr>
            <w:r>
              <w:rPr>
                <w:rFonts w:cs="Times New Roman" w:ascii="Times New Roman" w:hAnsi="Times New Roman"/>
                <w:b/>
                <w:spacing w:val="-6"/>
              </w:rPr>
            </w:r>
          </w:p>
        </w:tc>
      </w:tr>
      <w:tr>
        <w:trPr>
          <w:trHeight w:val="27" w:hRule="atLeast"/>
        </w:trPr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248" w:hRule="atLeast"/>
        </w:trPr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 xml:space="preserve">138 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01.02.2023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Холмогорского муниципального округа</w:t>
            </w:r>
          </w:p>
        </w:tc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оказание материальной помощи Копыльцовой Ирине Александровне – матери Рашева Леонида Александровича, 1994 года рождения, погибшего при выполнении специальной военной операции на Украине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000,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000,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 000,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36</w:t>
            </w:r>
            <w:r>
              <w:rPr>
                <w:rFonts w:cs="Times New Roman" w:ascii="Times New Roman" w:hAnsi="Times New Roman"/>
                <w:lang w:val="en-US"/>
              </w:rPr>
              <w:t>8</w:t>
            </w:r>
            <w:r>
              <w:rPr>
                <w:rFonts w:cs="Times New Roman" w:ascii="Times New Roman" w:hAnsi="Times New Roman"/>
              </w:rPr>
              <w:t xml:space="preserve">             от 17.03.2023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Холмогорского муниципального округа</w:t>
            </w:r>
          </w:p>
        </w:tc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приобретение резервного насоса на групповой водовод в пос. Малая Товра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 260,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 260,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 260,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531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</w:rPr>
              <w:t>от 05.04.2023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Холмогорского муниципального округа</w:t>
            </w:r>
          </w:p>
        </w:tc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оказание материальной помощи Воронину Андрею Николаевичу, проживающему по адресу МО «Емецкое», дер. Коскошина, д. 56, пострадавшему в результате пожара 11 ноября 2022 года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000,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000,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0 000.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0.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>
          <w:trHeight w:val="248" w:hRule="atLeast"/>
        </w:trPr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616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19.04.2023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Холмогорского муниципального округа</w:t>
            </w:r>
          </w:p>
        </w:tc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оказание материальной помощи Юрину Евгению Владимировичу, проживающему по адресу Архангельская область, Холмогорский район, дер. Харлово, д.4, кв.1, пострадавшему в результате пожара 13 марта 2023 года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000,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000,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0 000.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0.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>
          <w:trHeight w:val="248" w:hRule="atLeast"/>
        </w:trPr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 xml:space="preserve">705 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6.04.2023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Холмогорского муниципального округа</w:t>
            </w:r>
          </w:p>
        </w:tc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погребение солдат, погибших при выполнении воинского долга на СВО, в том числе Арефина Виктора Сергеевича на сумму 28 000,00 рублей и Крапивина Руслана Васильевича на сумму 22 225,00 рублей 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 225,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 225,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 225,00</w:t>
            </w:r>
          </w:p>
          <w:p>
            <w:pPr>
              <w:pStyle w:val="ConsPlusNonformat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4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743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02.05.2023, изменения -   № 1271 от 27.07.2023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лмогорский территориальный отдел – 20 140,00</w:t>
            </w:r>
          </w:p>
        </w:tc>
        <w:tc>
          <w:tcPr>
            <w:tcW w:w="439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подготовку и проведение праздничных мероприятий, посвященных Дню Победы в ВОВ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 783,11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 783,11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 140,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Матигорский территориальный отдел – 49 183,33</w:t>
            </w:r>
          </w:p>
        </w:tc>
        <w:tc>
          <w:tcPr>
            <w:tcW w:w="43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 183,33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Емецкий территориальный отдел – 39 501,52</w:t>
            </w:r>
          </w:p>
        </w:tc>
        <w:tc>
          <w:tcPr>
            <w:tcW w:w="43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 501,52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т -          11,48 согласно отчёта</w:t>
            </w:r>
          </w:p>
        </w:tc>
      </w:tr>
      <w:tr>
        <w:trPr>
          <w:trHeight w:val="248" w:hRule="atLeast"/>
        </w:trPr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Луковецкий территориальный отдел – 56 958,26</w:t>
            </w:r>
          </w:p>
        </w:tc>
        <w:tc>
          <w:tcPr>
            <w:tcW w:w="43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 958,26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  <w:p>
            <w:pPr>
              <w:pStyle w:val="ConsPlusNonformat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 xml:space="preserve">793 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10.05.2023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Холмогорского муниципального округа</w:t>
            </w:r>
          </w:p>
        </w:tc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оказание материальной помощи Узкой Людмиле Анатольевне, проживающей по адресу Архангельская область, Холмогорский район, дер. Горка Кузнечевская, д. 41, кв.1, пострадавшей в результате пожара 21 февраля 2023 года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0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000,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 000,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8" w:hRule="atLeast"/>
        </w:trPr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 xml:space="preserve">859 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3.05.2023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Холмогорского муниципального округа</w:t>
            </w:r>
          </w:p>
        </w:tc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оказание материальной помощи жителям, пострадавшим в результате пожара 09 мая 2023 года по адресу: Архангельская область, Холмогорский район, с. Емецк, пер. Октябрьский, д. 7, из расчета по 10 000,00 рублей на человека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 0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 000,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 000,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 xml:space="preserve">860 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3.05.2023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Холмогорского муниципального округа</w:t>
            </w:r>
          </w:p>
        </w:tc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перечисления жителям, пострадавшим в результате пожара 31 августа 2022 года по адресу: Архангельская область, Холмогорский район, МО «Емецкое», д. Мыза, д. 32а, из них на оказание материальной помощи в размере 20 000,00 рублей, из расчета по 10 000,00 на человека и финансовой помощи 200 000,00 рублей, из расчета по 100 000,00 рублей на человека, в том числе: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акшиной Ольге Ивановне и Маракшину Вадиму Михайловичу, проживающим по адресу: д. Мыза, д. 33, кв. 1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 0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 000,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0 000,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 xml:space="preserve">955 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05.06.2023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Холмогорского муниципального округа</w:t>
            </w:r>
          </w:p>
        </w:tc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оказание материальной помощи жителям, пострадавшим в результате пожара 09 мая 2023 года по адресу: Архангельская область, Холмогорский район, с. Емецк, пер. Октябрьский, д. 7, из расчета по 10 000,00 рублей на человека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0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000,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00,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,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 xml:space="preserve">1003 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14.06.2023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Холмогорского муниципального округа</w:t>
            </w:r>
          </w:p>
        </w:tc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оказание материальной помощи жителям, пострадавшим в результате пожара 03 июня 2023 года по адресу: Архангельская область, Холмогорский район, д. Харлово, ул. Шиловского, д. 54, из расчета по 10 000,00 рублей на человека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0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000,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00,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7</w:t>
            </w:r>
            <w:r>
              <w:rPr>
                <w:rFonts w:cs="Times New Roman" w:ascii="Times New Roman" w:hAnsi="Times New Roman"/>
              </w:rPr>
              <w:t xml:space="preserve">3 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14.0</w:t>
            </w:r>
            <w:r>
              <w:rPr>
                <w:rFonts w:cs="Times New Roman" w:ascii="Times New Roman" w:hAnsi="Times New Roman"/>
                <w:lang w:val="en-US"/>
              </w:rPr>
              <w:t>8</w:t>
            </w:r>
            <w:r>
              <w:rPr>
                <w:rFonts w:cs="Times New Roman" w:ascii="Times New Roman" w:hAnsi="Times New Roman"/>
              </w:rPr>
              <w:t>.2023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Холмогорского муниципального округа</w:t>
            </w:r>
          </w:p>
        </w:tc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исполнение судебного акта Дело № А05-2421/2023 от 17.04.2023 года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0 616,28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0 616,28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0 616,28</w:t>
            </w:r>
          </w:p>
          <w:p>
            <w:pPr>
              <w:pStyle w:val="ConsPlusNonformat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1806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</w:rPr>
              <w:t>от 19.10.2023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Холмогорского муниципального округа</w:t>
            </w:r>
          </w:p>
        </w:tc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возмещение расходов по оплате изготовления и установки памятника почетному гражданину Осадчуку Петру Ефимовичу на основании обращения Осадчук Зои Ананьевны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 42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8 420.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48 420.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485 304,39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4</w:t>
            </w:r>
            <w:r>
              <w:rPr>
                <w:rFonts w:cs="Times New Roman" w:ascii="Times New Roman" w:hAnsi="Times New Roman"/>
                <w:b/>
                <w:lang w:val="en-US"/>
              </w:rPr>
              <w:t>85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/>
              </w:rPr>
              <w:t>304</w:t>
            </w:r>
            <w:r>
              <w:rPr>
                <w:rFonts w:cs="Times New Roman" w:ascii="Times New Roman" w:hAnsi="Times New Roman"/>
                <w:b/>
              </w:rPr>
              <w:t>,39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b/>
                <w:b/>
                <w:color w:val="000000"/>
                <w:highlight w:val="red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 485 304,39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b/>
                <w:b/>
                <w:color w:val="000000"/>
                <w:highlight w:val="red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,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ind w:left="102" w:hanging="102"/>
              <w:jc w:val="both"/>
              <w:rPr>
                <w:rFonts w:ascii="Times New Roman" w:hAnsi="Times New Roman" w:cs="Times New Roman"/>
                <w:b/>
                <w:b/>
                <w:color w:val="000000"/>
                <w:highlight w:val="red"/>
              </w:rPr>
            </w:pPr>
            <w:r>
              <w:rPr>
                <w:rFonts w:cs="Times New Roman" w:ascii="Times New Roman" w:hAnsi="Times New Roman"/>
                <w:b/>
                <w:color w:val="000000"/>
                <w:highlight w:val="red"/>
              </w:rPr>
            </w:r>
          </w:p>
        </w:tc>
      </w:tr>
    </w:tbl>
    <w:p>
      <w:pPr>
        <w:pStyle w:val="ConsPlusNonformat"/>
        <w:ind w:firstLine="567"/>
        <w:jc w:val="both"/>
        <w:rPr/>
      </w:pPr>
      <w:bookmarkStart w:id="1" w:name="P130"/>
      <w:bookmarkEnd w:id="1"/>
      <w:r>
        <w:rPr>
          <w:rFonts w:cs="Times New Roman" w:ascii="Times New Roman" w:hAnsi="Times New Roman"/>
          <w:sz w:val="28"/>
          <w:szCs w:val="28"/>
        </w:rPr>
        <w:t>* </w:t>
      </w:r>
      <w:r>
        <w:rPr>
          <w:rFonts w:cs="Times New Roman" w:ascii="Times New Roman" w:hAnsi="Times New Roman"/>
          <w:sz w:val="24"/>
          <w:szCs w:val="24"/>
        </w:rPr>
        <w:t>В примечании указываются причина возврата неиспользованных средств резервного фонда администрации Холмогорского муниципального    округа Архангельской области в бюджет округа, дата и номер платежного документа.</w:t>
      </w:r>
    </w:p>
    <w:sectPr>
      <w:headerReference w:type="default" r:id="rId2"/>
      <w:headerReference w:type="first" r:id="rId3"/>
      <w:type w:val="nextPage"/>
      <w:pgSz w:orient="landscape" w:w="16838" w:h="11906"/>
      <w:pgMar w:left="425" w:right="1134" w:gutter="0" w:header="709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4</w:t>
    </w:r>
    <w:r>
      <w:rPr>
        <w:sz w:val="22"/>
        <w:szCs w:val="22"/>
      </w:rPr>
      <w:fldChar w:fldCharType="end"/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eastAsia="Times New Roman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harChar">
    <w:name w:val=" Char Char"/>
    <w:basedOn w:val="Normal"/>
    <w:qFormat/>
    <w:pPr>
      <w:spacing w:before="0" w:after="160"/>
      <w:ind w:firstLine="720"/>
    </w:pPr>
    <w:rPr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4T10:57:00Z</dcterms:created>
  <dc:creator>minfin user</dc:creator>
  <dc:description/>
  <dc:language>en-US</dc:language>
  <cp:lastModifiedBy>Дворцова Екатерина Алексеевна</cp:lastModifiedBy>
  <cp:lastPrinted>2023-10-09T14:13:00Z</cp:lastPrinted>
  <dcterms:modified xsi:type="dcterms:W3CDTF">2024-06-24T10:57:00Z</dcterms:modified>
  <cp:revision>2</cp:revision>
  <dc:subject/>
  <dc:title>ПРАВИТЕЛЬСТВО  АРХАНГЕЛЬСКОЙ  ОБЛАСТИ</dc:title>
</cp:coreProperties>
</file>