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/>
      </w:pPr>
      <w:r>
        <w:rPr>
          <w:b/>
          <w:bCs/>
          <w:sz w:val="28"/>
          <w:szCs w:val="28"/>
        </w:rPr>
        <w:t>Смета проекта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4191"/>
        <w:gridCol w:w="1286"/>
        <w:gridCol w:w="1396"/>
        <w:gridCol w:w="1870"/>
      </w:tblGrid>
      <w:tr>
        <w:trPr>
          <w:trHeight w:val="36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места для установки площадки (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: 50 кв м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5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тарых элементов площад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500 = 5 0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территори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500 = 1 5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вка песка для отсыпки площад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16 000=32 0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внивание места спецтехнико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3 000=12 0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декоративного покрытия под элемент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 364,14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ка террасная</w:t>
            </w:r>
          </w:p>
          <w:p>
            <w:pPr>
              <w:pStyle w:val="Normal"/>
              <w:jc w:val="center"/>
              <w:rPr/>
            </w:pPr>
            <w:r>
              <w:rPr/>
              <w:t>0,45 кв. 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*1 427 =</w:t>
            </w:r>
          </w:p>
          <w:p>
            <w:pPr>
              <w:pStyle w:val="Normal"/>
              <w:jc w:val="center"/>
              <w:rPr/>
            </w:pPr>
            <w:r>
              <w:rPr/>
              <w:t>159 824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ладка дос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3 0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040,14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территори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500 = 1 5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элемент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 84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мейка радиусная Бонго 1 м.п - со спинко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.п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54 99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94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мейка с навесом Волна Ву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91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78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ли Воронеж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07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мебели Ладь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25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2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качели-балансир ИО 21.М.01.03-П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8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2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очница Кораблик ИО 5.03.01-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9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8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территори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500 = 1 5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новка информационного стенд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стенда по ТЗ</w:t>
            </w:r>
          </w:p>
          <w:p>
            <w:pPr>
              <w:pStyle w:val="Normal"/>
              <w:jc w:val="center"/>
              <w:rPr/>
            </w:pPr>
            <w:r>
              <w:rPr/>
              <w:t>0,8*0,8 = 0,64 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ставка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территори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*500 = 1 5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Озеленение участка (трудовое уч.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62 459,86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.1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одготовка места под посад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0*500 = 5 0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.2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акупка растений: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 кустарник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 многолетние цветы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 деревь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шт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 959,86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.3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оставка раст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*500 = 5 0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.4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осадка раст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0*500 = 10 0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.5.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Уборка территори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чел/час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*500 = 1 500</w:t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 156 6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17:00Z</dcterms:created>
  <dc:creator>Molod_1</dc:creator>
  <dc:description/>
  <cp:keywords/>
  <dc:language>en-US</dc:language>
  <cp:lastModifiedBy>Керусова Екатерина Николаевна</cp:lastModifiedBy>
  <cp:lastPrinted>2022-04-21T17:12:00Z</cp:lastPrinted>
  <dcterms:modified xsi:type="dcterms:W3CDTF">2023-10-16T05:34:00Z</dcterms:modified>
  <cp:revision>10</cp:revision>
  <dc:subject/>
  <dc:title>Утверждаю:</dc:title>
</cp:coreProperties>
</file>