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4140"/>
      </w:tblGrid>
      <w:tr>
        <w:trPr>
          <w:trHeight w:val="1438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лмогорский муниципальный район» от 29.08.2013г. № 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лмогорский муниципальны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световой маскировк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 угрозе и ведении военных действ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4560"/>
        <w:gridCol w:w="4440"/>
      </w:tblGrid>
      <w:tr>
        <w:trPr>
          <w:tblHeader w:val="true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объекта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онные блоки ГБУЗ Архангельской области «Холмогорская центральная районная больница»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с. Холмогоры, набережная Горончаровского, 10 «А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с. Емецк, ул. Павлова, 9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. Луковецкий, ул. Центральная, 6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ческие помещения УЭ № 7 Архангельского филиала ОАО «Ростелеком» Районного узла связи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олмогоры, ул. Октябрьская, 8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ая АТС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. Заполье, 6 «А»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ая АТС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Емецк, ул. Горончаровского, 5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ая АТС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уковецкий, ул. Советская, 11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могорский РЭС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олмогоры, ул. Октябрьская, 30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нция «Матигоры»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. Харлово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нция «Емецк»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Емецк, ул. Энергетиков, 1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нция «Луковецкая»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уковецкий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о-передающая радиотелестанция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Брин-Наволок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о-передающая радиотелестанция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. Заболотье, 2 «А»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о-передающая радиотелестанция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. Малая Товра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ометеостанция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. Старые Хвосты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еостанция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олмогоры, ул. Октябрьская, 33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проводная насосная станция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. Малая Товра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лизационная насосная станция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олмогоры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б ГО муниципального образования «Холмогорский муниципальный район»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олмогоры, набережная Горончаровского, 21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б ГО МО «Белогорское»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Белогорский, ул. Советская, 3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б ГО МО «Двинское»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Двинской, ул. Комсомольская, 12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б ГО МО «Емецкое»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Емецк, ул. Горончаровского, 48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б ГО МО «Зачачьевское»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. Заболотье, 106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б ГО МО «Кехотское»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. Марковская, 85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б ГО МО «Койдокурское»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. Хомяковская, 103 «А»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б ГО МО «Копачевское»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. Копачево, 53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б ГО МО «Леуновское»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. Кузомень, 27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б ГО МО «Ломоносовское»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Ломоносово, 44 «А»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б ГО МО «Луковецкое»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уковецкий, ул. Советская, 11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б ГО МО «Матигорское»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. Харлово, ул. Шиловского, 62 «А»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б ГО МО «Ракульское»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Брин-Наволок, ул. Набережная, 39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б ГО МО «Светлозерское»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Светлый, 21/1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б ГО МО «Селецкое»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. Погост, ул. Ленинградская, 168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б ГО МО «Усть-Пинежское»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Усть-Пинега, ул. Двинская, 12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б ГО МО «Ухтостровское»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. Горка Кузнечевская, 32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б ГО МО «Хаврогорское»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. Погост, 8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б ГО МО «Холмогорское»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олмогоры, ул. Шубина, 22 «А»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 № 12 УФСИН России по Архангельской области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. Данилов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3:42:00Z</dcterms:created>
  <dc:creator>1</dc:creator>
  <dc:description/>
  <cp:keywords/>
  <dc:language>en-US</dc:language>
  <cp:lastModifiedBy>Пользователь Компьют</cp:lastModifiedBy>
  <cp:lastPrinted>2013-09-03T10:33:00Z</cp:lastPrinted>
  <dcterms:modified xsi:type="dcterms:W3CDTF">2013-09-03T06:34:00Z</dcterms:modified>
  <cp:revision>17</cp:revision>
  <dc:subject/>
  <dc:title>Приложение № 3</dc:title>
</cp:coreProperties>
</file>