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140"/>
      </w:tblGrid>
      <w:tr>
        <w:trPr>
          <w:trHeight w:val="143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могорский муниципальный район» от 29.08.2013 года № 46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организации световой маскировки на территории </w:t>
      </w:r>
    </w:p>
    <w:p>
      <w:pPr>
        <w:pStyle w:val="Style18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образования «Холмогорский муниципальный район»</w:t>
      </w:r>
    </w:p>
    <w:p>
      <w:pPr>
        <w:pStyle w:val="Style18"/>
        <w:spacing w:before="0" w:after="0"/>
        <w:jc w:val="center"/>
        <w:rPr/>
      </w:pPr>
      <w:r>
        <w:rPr>
          <w:b/>
          <w:kern w:val="2"/>
          <w:sz w:val="28"/>
          <w:szCs w:val="28"/>
        </w:rPr>
        <w:t>при угрозе и ведении военных действий</w:t>
      </w:r>
    </w:p>
    <w:p>
      <w:pPr>
        <w:pStyle w:val="Style18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цели, основные принципы планирования, обеспечения и проведения мероприятий по световой маскировке (далее – светомаскировка) на территории муниципального образования «Холмогорский муниципальный район» при угрозе ведения военных действий и ведении воен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ланирование мероприятий по светомаскировке осуществляется заблаговременно в мирное время и предусматривает их проведение в соответствии с требованиями законодательства Российской Федерации и нормативными правовыми актами Холм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контроль за планированием и выполнением светомаскировочных мероприятий осуществляет группа организации по световой маскировке территории муниципального образования «Холмогорский муниципальный район» при угрозе ведения военных действий и ведении воен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остав группы организации по световой маскировке территории муниципального образования «Холмогорский муниципальный район» при угрозе ведения военных действий и ведении военных действий утверждается постановлением администрации муниципального образования «Холмогорский муниципальный район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руппа организации по световой маскировке территории муниципального образования «Холмогорский муниципальный район» имеет право принимать решения, обязательные для выполнения  хозяйствующими субъектами всех форм собственности на территории Холмогорского муниципального района, связанные с планированием и проведением светомаскировочных мероприятий. Принятые решения оформляются постановлениями администрации муниципального образования «Холмогорский муниципальный район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нтроль за планированием и выполнением светомаскировочных мероприятий на объектах, находящихся в ведении хозяйствующих субъектов всех форм собственности, осуществляют руководители, специалисты, уполномоченные на решение задач по гражданской обороне, и назначенные соответствующими приказами лица, ответственные за светомаскировку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мероприятия по светомаскировке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 Режим частичного затемнения (далее – «Ч3»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1.1. Режим частичного затемнения вводится постановлением Правительства Российской Федерации на весь период угрозы ведения военных действий и отменяется после прекращения этой угрозы. Режим «ЧЗ» не должен нарушать нормальную деятельность населенных пунктов и объектов экономики. Основное назначение режима «Ч3» заключается в проведении подготовительных мероприятий, необходимых для введения режима полного затемн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.2. При введении режима «ЧЗ» производится снижение уровня внутренней освещенности жилых помещений и помещений хозяйствующих субъектов. При введении режима «Ч3»  производится выполнение следующих мероприятий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рекламное, витринное освещение, установки для архитектурной подсветки, освещение парков, стадионов полностью отключаются от источников питания или электрических сетей со снятием предохранителей и отсоединением катушек контакторов магнитных пускателей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наружное освещение улиц, дорог, мостов, тротуаров, учреждений и объектов с освещенностью 4 лк и выше  снижается путем отключения 50 процентов светильников; от 2 лк -25 процентов светильников путем отключения светильников от источников питания или электрических сетей со снятием предохранителей. Вместо отключения возможно удаление соответствующего количества ламп или установка ламп пониженной мощности (снижение напряжения) в сетях уличного освещения без дистанционного управл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отключение наружных светильников, установленных над входами (въездами), габаритных огней светового ограждения высотных зданий и сооружений, снижение освещенности пешеходных дорог, мостиков, аллей, автостоянок, внутренних служебных, хозяйственных и пожарных проездов, а также улиц и дорог со средней освещенностью 2 лк и ниже не производитс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внутреннее освещение жилых, общественных и вспомогательных зданий, торговых объектов снижается до уровня: при освещении от газоразрядных ламп – от 1500 лк до 5 лк; при освещении от ламп накаливания – от 750 лк до 3 лк в зависимости от разряда зрительной работ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места проведения наружных аварийно-спасательных и других неотложных работ предусматривается освещать от 1 лк до 20 лк в зависимости от разряда зрительных работ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ремя выполнения мероприятий «ЧЗ» составляет не более 16 час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.4. Режим частичного затемнения отменяется Правительством Российской Федерации, после прекращения угрозы ведения военных действи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Режим полного затемнения (далее – «ПЗ»)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2.1. Режим полного затемнения вводится по сигналу «Воздушная тревога»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2.2. При введении режима «ПЗ» выполняются следующие мероприятия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на объектах, прекращающих работу по сигналу «Воздушная тревога», в помещениях жилых, общественных и вспомогательных зданий производится полное отключение освещ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отключается наружное освещение объектов экономики, улиц и других потребителей, указанных в подпункте  2.1.1. настоящего Полож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в местах проведения аварийно-спасательных и других неотложных работ допускается наличие освещения, но не более 0,2 лк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станавливается, световые сигнальные огни гасятся, светофоры отключаютс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2.3. Снижение освещенности в режиме «ПЗ» до требуемых уровней достигается следующими методами или их сочетанием:</w:t>
      </w:r>
    </w:p>
    <w:p>
      <w:pPr>
        <w:pStyle w:val="Style18"/>
        <w:spacing w:before="0" w:after="0"/>
        <w:ind w:firstLine="709"/>
        <w:jc w:val="both"/>
        <w:rPr/>
      </w:pPr>
      <w:bookmarkStart w:id="0" w:name="Par53"/>
      <w:bookmarkEnd w:id="0"/>
      <w:r>
        <w:rPr>
          <w:sz w:val="28"/>
          <w:szCs w:val="28"/>
        </w:rPr>
        <w:t>- установкой ламп пониженной мощности;</w:t>
      </w:r>
    </w:p>
    <w:p>
      <w:pPr>
        <w:pStyle w:val="Style18"/>
        <w:spacing w:before="0" w:after="0"/>
        <w:ind w:firstLine="709"/>
        <w:jc w:val="both"/>
        <w:rPr/>
      </w:pPr>
      <w:bookmarkStart w:id="1" w:name="Par54"/>
      <w:bookmarkEnd w:id="1"/>
      <w:r>
        <w:rPr>
          <w:sz w:val="28"/>
          <w:szCs w:val="28"/>
        </w:rPr>
        <w:t>- заменой газоразрядных ламп высокого давления лампами накаливания и отключением зажигающих устройст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ой светильников и маскировочных приспособлений к ни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bookmarkStart w:id="2" w:name="Par56"/>
      <w:bookmarkEnd w:id="2"/>
      <w:r>
        <w:rPr>
          <w:sz w:val="28"/>
          <w:szCs w:val="28"/>
        </w:rPr>
        <w:t>г) заменой защитных колпаков, рассеивателей и преломлятелей светильников маскировочными приспособлениям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становкой специальных светильнико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м регуляторов напряжения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4. Время выполнения мероприятий «ПЗ» не должно превышать 3 минут.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тмена введения режима «ПЗ» и включение освещения в объеме режима «ЧЗ» производится по сигналу «Отбой воздушной тревоги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пасы материально-технических средст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мероприятий по световой и другим видам маскиро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технических средствам, необходимым для светомаскировки, относятся следующие группы сред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афы централизованного управления сетями наружного и внутреннего осв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торы напря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ьные светомаскировочные светильники (стационарные и переносные для внутреннего и наружного освещ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томаскировочные приспособления для светильников (затенители, экраны и экранирующие устройств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товые знаки, предназначенные для работы в режиме «ПЗ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мпы, окрашенные ламп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ные патро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оры раздвижные и подъемные (из пленки полиэтиленовой двухслойной и светомаскировочной бумаг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щиты, ставни и экраны из листовых и рулонных матери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оры, используемые для контроля качества проведенных светомаскировоч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хнические средства, применяемые при механическом способе светомаскировки (шторы, щиты, зашторивающие устройства), изготавливаются собственными силами организации по типовым чертеж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Экраны для местного экранирования производственных огней изготавливаются силами самой организации по индивидуальным чертежам, разработанным самостоя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ветомаскировочные приспособления на светильники изготавливаются силами самой организации по чертежам, приобретенным у организаций - разработчиков этих приспособ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пециальные светомаскировочные светильники, переходные патроны, световые знаки изготавливаются централизованно, являются серийной продукцией предприятий-изготовителей и приобретаются организациями самостоя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Шкафы централизованного управления, телекомплексы, а также аппаратура КУСТ-А, КУСТ-Б, приборы для контроля качества светомаскировки, ряд материалов, используемых в светомаскировочных устройствах (шторы), приобретаются организациями самостоятельно по заказным спецификац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атериалы, используемые для световой маскировки проем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енка полиэтиленовая самозатухающая двухслойная светонепроницаемая специального назначения. ТУ 6-19-051-430-8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светомаскировочн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светонепроницаемая марки Б. ГОСТ 4665-6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мага светонепроницаемая. ГОСТ 6926-7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мага упаковочная битуминированная и дегтевая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Т 515-7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кровельный. ГОСТ 3135-8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гамин кровельный. ГОСТ 2697-8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бероид. ГОСТ 10923-8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 кровельный и гидроизоляционны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ол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Т 10296-79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нка полимерно-резинодегтебитумная (ПРДБ). ТУ 103-31-7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ы асбестоцементные. ГОСТ 18124-9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переплетный. ГОСТ 7950-7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тарный плоский склеенный. ГОСТ 9421-8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облицовочный. ГОСТ 8740-7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нера клееная. ГОСТ 3916-69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ь тонколистовая кровельная. ГОСТ 17715-7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раски масляные и алкидные, готовые к применению (темных цветов)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Т 10503-7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ски масляные и алкидные цветные густотертые для наружных работ. ГОСТ 8292-8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обретенные устройства централизованного управления электрическими сетями должны быть в возможно короткий срок смонтированы и использованы при эксплуатации электрических сетей в мирное время. Все остальные приобретенные технические средства, оборудование и материалы, а также средства, изготовленные собственными силами организаций заблаговременно в мирное время, должны храниться на складах организаци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4. Ответственность за невыполнение мероприят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ланированию и выполнению светомаскиров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исполнение должностными лицами и гражданами обязанностей по проведению мероприятий планирования и выполнения светомаскировки влечет ответственность в соответствии с законодательством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E61341CB532105BDA8660ADCC04F6421BDF81C871F743ADA4E74A1eBQ7E" TargetMode="External"/><Relationship Id="rId3" Type="http://schemas.openxmlformats.org/officeDocument/2006/relationships/hyperlink" Target="consultantplus://offline/ref=99E61341CB532105BDA8660ADCC04F6421BCFC13851F743ADA4E74A1eBQ7E" TargetMode="External"/><Relationship Id="rId4" Type="http://schemas.openxmlformats.org/officeDocument/2006/relationships/hyperlink" Target="consultantplus://offline/ref=99E61341CB532105BDA8660ADCC04F6421B8FE16881F743ADA4E74A1eBQ7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9:00Z</dcterms:created>
  <dc:creator>Volihin</dc:creator>
  <dc:description/>
  <cp:keywords/>
  <dc:language>en-US</dc:language>
  <cp:lastModifiedBy>Пользователь Компьют</cp:lastModifiedBy>
  <cp:lastPrinted>2013-09-03T09:57:00Z</cp:lastPrinted>
  <dcterms:modified xsi:type="dcterms:W3CDTF">2013-09-03T06:00:00Z</dcterms:modified>
  <cp:revision>46</cp:revision>
  <dc:subject/>
  <dc:title>Администрация муниципального образования</dc:title>
</cp:coreProperties>
</file>