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702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ЛМОГОРСКИЙ МУНИЦИПАЛЬНЫЙ РАЙОН»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27» февраля 2018 г. № 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Холмогоры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проверочного листа (списка контрольных вопросов), используемого при осуществлении муниципального земельного контроля на территории муниципального образования «Холмогор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1.3 статьи  9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3 февраля 2017 года № 177 «Об утверждении общих требований к разработке и утверждению проверочных листов (списков контрольных вопросов)», постановлением администрации муниципального образования «Холмогорский муниципальный район» от 22 февраля 2018 года № 21 «О внесении изменений и дополнений в административный регламент осуществления муниципального земельного контроля на территории муниципального образования «Холмогорский муниципальный район» администрация муниципального образования «Холмогорский муниципальный район» </w:t>
      </w:r>
      <w:r>
        <w:rPr>
          <w:b/>
          <w:spacing w:val="2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форму проверочного листа (списка контрольных вопросов), используемого при осуществлении муниципального земельного контроля на территории муниципального образования «Холмогор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апреля 2018 год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2"/>
        <w:jc w:val="both"/>
        <w:rPr/>
      </w:pPr>
      <w:r>
        <w:rPr>
          <w:szCs w:val="28"/>
        </w:rPr>
        <w:t>«Холмогорский муниципальный район»</w:t>
        <w:tab/>
        <w:tab/>
        <w:tab/>
        <w:tab/>
        <w:t xml:space="preserve">  Н.В. Больша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29:00Z</dcterms:created>
  <dc:creator>1</dc:creator>
  <dc:description/>
  <cp:keywords/>
  <dc:language>en-US</dc:language>
  <cp:lastModifiedBy>Пользователь Компьют</cp:lastModifiedBy>
  <cp:lastPrinted>2018-02-27T16:29:00Z</cp:lastPrinted>
  <dcterms:modified xsi:type="dcterms:W3CDTF">2018-06-09T07:39:00Z</dcterms:modified>
  <cp:revision>3</cp:revision>
  <dc:subject/>
  <dc:title>Администрация муниципального образования</dc:title>
</cp:coreProperties>
</file>