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6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864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Spacing"/>
        <w:ind w:left="86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left="9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Холмогорский муниципальный район»</w:t>
      </w:r>
    </w:p>
    <w:p>
      <w:pPr>
        <w:pStyle w:val="NoSpacing"/>
        <w:ind w:left="86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рта 2022 г. № 257</w:t>
      </w:r>
    </w:p>
    <w:p>
      <w:pPr>
        <w:pStyle w:val="NoSpacing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, посвященный Всемирному дню охраны труда, на территории Холмогорского муниципального района Архангельской области в 2022 году</w:t>
      </w:r>
    </w:p>
    <w:p>
      <w:pPr>
        <w:pStyle w:val="11"/>
        <w:numPr>
          <w:ilvl w:val="0"/>
          <w:numId w:val="0"/>
        </w:numPr>
        <w:ind w:left="0" w:firstLine="85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6"/>
        <w:gridCol w:w="1401"/>
        <w:gridCol w:w="3277"/>
        <w:gridCol w:w="4536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организаций, учреждений и предприятий, осуществляющих деятельность на территории Холмогорского муниципального района Архангельской области о проведении месячника по охране тр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и, учреждения, ИП, которые осуществляют деятельность на территории Холмогорского муниципального района Архангельской област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организаций о наличии новых нормативно-правовых актов и других материалов в сфере охраны тр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Холмогорского муниципального района Архангельской области; редакция газеты «Холмогорская жизнь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утверждение плана мероприятий по проведению месячника по охране труда, издание приказа о проведении месячника по охране труда в 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>
          <w:trHeight w:val="18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щего технического осмотра зданий и сооружений на соответствие безопасной эксплуатации с последующим составлением акта осмотр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информационно-аналитические материалы о фактическом состоянии охраны труда в организации, учреждении, уровне финансирования мероприятий по охране труда, уровне и причинах травматиз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проверок за состоянием, своевременностью, правильностью оформления и ведения локальной документации по охране труд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йствие в оформлении пакета документов на финансирование предупредительных мер по сокращению производственного травматизма и профзаболеваний 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>
          <w:trHeight w:val="4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оединение организаций, учреждений к движению «</w:t>
            </w:r>
            <w:r>
              <w:rPr>
                <w:color w:val="000000"/>
                <w:sz w:val="24"/>
                <w:szCs w:val="24"/>
                <w:lang w:val="en-US"/>
              </w:rPr>
              <w:t>Visi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Zero</w:t>
            </w:r>
            <w:r>
              <w:rPr>
                <w:color w:val="000000"/>
                <w:sz w:val="24"/>
                <w:szCs w:val="24"/>
              </w:rPr>
              <w:t>» и реализация принципов движения на рабочих мест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верок за своевременным прохождением работниками периодических медицинских осмотров, психиатрических освидетельствова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в организациях, учреждениях механизмов внутреннего контроля (самоконтроля) соблюдения требований охраны труда, предоставляемых сервисом «Электронный инспектор» на портале Онлайнинспекция.РФ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сопровождение мероприятий по проведению месячника по охране труда: организация публикаций по актуальным вопросам в области охраны труда в местных СМИ, размещение информационных материалов по охране труда в информационно-телекоммуникационной сети «Интерне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дакция газеты «Холмогорская жизнь», </w:t>
            </w:r>
            <w:r>
              <w:rPr>
                <w:sz w:val="24"/>
                <w:szCs w:val="24"/>
              </w:rPr>
              <w:t>администрация Холмогорского муниципального района Архангельской области</w:t>
            </w:r>
          </w:p>
        </w:tc>
      </w:tr>
      <w:tr>
        <w:trPr>
          <w:trHeight w:val="3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ней контроля за соблюдением работниками требований охраны труда, правил безопасности, производственных инструкций, в том числе применения работниками средств индивидуальной и коллективной защи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наличием и комплектацией аптечек для оказания первой (доврачебной) помощ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уголков по охране труда с размещением информации о производственном травматизме, профессиональной заболеваемости и мероприятиях по их сниж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прель-май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Холмогорского муниципального района Архангельской области</w:t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диный день «Пятиминутка здоровья» (производственная гимнастика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осуществляющие деятельность на территории Холмогорского муниципального района Архангельской области</w:t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ормление выставки в структурных подразделениях МКУК «Холмогорская центральная межпоселенческая библиотека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и работники МКУК «Холмогорская центральная межпоселенческая библио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К «Холмогорская центральная межпоселенческая библиотека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ыставок плакатов, нормативной и специальной литературы по охране труда, выпуск стенгазет, памяток, листовок и другой агитационной информации по вопросам тр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Холмогорского муниципального района Архангельской области; администрация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отчетов о проведении мероприятий, посвященных Всемирному дню охраны труда на заседании Координационного совета по охране тр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ма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й совет по охране труда при администрации Холмогорского муниципального района Архангель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организации, учреждения принявшей наиболее активное участие в месячнике по охране тр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ма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Холмогорского муниципального района Архангель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й совет по охране труда при администрации Холмогорского муниципального района Архангельской области</w:t>
            </w:r>
          </w:p>
        </w:tc>
      </w:tr>
    </w:tbl>
    <w:p>
      <w:pPr>
        <w:pStyle w:val="1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7z6">
    <w:name w:val="WW8Num17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 приложения 1."/>
    <w:basedOn w:val="Normal"/>
    <w:qFormat/>
    <w:pPr>
      <w:numPr>
        <w:ilvl w:val="0"/>
        <w:numId w:val="2"/>
      </w:numPr>
      <w:jc w:val="center"/>
    </w:pPr>
    <w:rPr>
      <w:sz w:val="26"/>
    </w:rPr>
  </w:style>
  <w:style w:type="paragraph" w:styleId="11">
    <w:name w:val="Стиль приложения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приложения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риложения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2">
    <w:name w:val="Стиль приложения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0:00Z</dcterms:created>
  <dc:creator>Попова</dc:creator>
  <dc:description/>
  <cp:keywords/>
  <dc:language>en-US</dc:language>
  <cp:lastModifiedBy>Неверова Вера Ивановна</cp:lastModifiedBy>
  <cp:lastPrinted>2022-03-17T13:20:00Z</cp:lastPrinted>
  <dcterms:modified xsi:type="dcterms:W3CDTF">2022-03-18T12:29:00Z</dcterms:modified>
  <cp:revision>230</cp:revision>
  <dc:subject/>
  <dc:title>МУНИЦИПАЛЬНОЕ ОБРАЗОВАНИЕ «ВИНОГРАДОВСКИЙ РАЙОН»</dc:title>
</cp:coreProperties>
</file>