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>к методическим рекомендациям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о проведении месячника по улучшению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условий и охраны труда в организациях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едприятиях и учреждениях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О «Холмогор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тогах проведения месячника по улучшению условий и охраны труда в организации, учреждении, предприят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учреждения, предприятия, индивидуального предпринимателя)</w:t>
      </w:r>
    </w:p>
    <w:p>
      <w:pPr>
        <w:pStyle w:val="11"/>
        <w:numPr>
          <w:ilvl w:val="0"/>
          <w:numId w:val="0"/>
        </w:numPr>
        <w:ind w:left="0" w:firstLine="85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тся в отдел по организационной работе и местному самоуправлению администрации МО «Холмогорский муниципальный район» до 15 мая 201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099"/>
        <w:gridCol w:w="170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1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Дата и № приказа руководителя организации, учреждения, предприятия, индивидуального предпринимателя «О проведении месячника по улучшению условий и охраны труда»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Дата проведения мероприятия «День охраны труда»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труктурных подразделений организац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работников организации (человек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рабочих мест в организации (единиц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специалиста по охране труда (штатных единиц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говора с аккредитованной организацией, осуществляющей функции службы охраны труда или специалиста по охране труда работодателя, численность работников которого не превышает 50 человек (да/н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Количество руководителей и специалистов, прошедших обучение и проверку знаний по охране труда в аккредитованных организациях (человек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аботников прошедших обучение и проверку знаний по охране труда в организации (человек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Число рабочих мест, на которых проведена СОУТ  (единиц)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финансовых средств, затраченных работодателем на мероприятия по улучшению условий и охраны труда в расчете на 1 работника (статистический показатель) (рубле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работников организации медицинскими осмотрами (%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радавших на производстве с утратой трудоспособности на 1 рабочий день и более и со смертельным исходом в расчете на 1000 работающих (Кч – коэффициент частоты производственного травматизма) (относительный статистический показатель)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Число дней нетрудоспособности у пострадавших на производстве с утратой трудоспособности на 1 рабочий день и более и со смертельным исходом в расчете на 1 пострадавшего (Кт – коэффициент тяжести производственного травматизма) (относительный статистический показатель)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смотров и конкур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семинаров, лекций и бесед по вопросам охраны труда, а так же численность работников присутствующих на данных мероприят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данных актов и предписаний надзорным органом по охране труд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к табличной форме информации прилагается Пояснительная записка (не более 2 стр.), в которой отражаются особенности проведения месячника: выполнение мероприятий по улучшению условий и охраны труда работников по итогам специальной оценки условий труда, а также соответствующих обязательств коллективного договора, соглашения; проведенная информационно-разъяснительная работа по вопросам обеспечения требований охраны труда, правовых знаний в области трудового законодательства, профилактики производственного травматизма и профессиональных заболеваний с использованием кабинета и уголков по охране труда, стендов и плакатов, местных средств массового информирования; проведение конкурсов: на лучшее рабочее место по условиям труда; лучший участок, цех, отдел по организации работ по охране труда; профессионального мастерства; другое.</w:t>
      </w:r>
    </w:p>
    <w:p>
      <w:pPr>
        <w:pStyle w:val="11"/>
        <w:numPr>
          <w:ilvl w:val="0"/>
          <w:numId w:val="0"/>
        </w:numPr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ind w:left="0" w:firstLine="851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организации</w:t>
      </w:r>
      <w:r>
        <w:rPr/>
        <w:t xml:space="preserve">                    __________________              ___________________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Подпись                                Фамилия И.О.                   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7"/>
        </w:tabs>
        <w:ind w:left="9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697" w:firstLine="1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  <w:rFonts w:ascii="Times New Roman" w:hAnsi="Times New Roman" w:cs="Times New Roman"/>
      </w:rPr>
    </w:lvl>
    <w:lvl w:ilvl="6">
      <w:start w:val="1"/>
      <w:numFmt w:val="bullet"/>
      <w:lvlText w:val="­"/>
      <w:lvlJc w:val="left"/>
      <w:pPr>
        <w:tabs>
          <w:tab w:val="num" w:pos="1391"/>
        </w:tabs>
        <w:ind w:left="1391" w:hanging="709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7">
      <w:start w:val="1"/>
      <w:numFmt w:val="decimal"/>
      <w:lvlText w:val="%1.%2.%3.%4.%5.%6.%7.%8."/>
      <w:lvlJc w:val="left"/>
      <w:pPr>
        <w:tabs>
          <w:tab w:val="num" w:pos="8547"/>
        </w:tabs>
        <w:ind w:left="7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07"/>
        </w:tabs>
        <w:ind w:left="854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6"/>
      <w:sz w:val="26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7z6">
    <w:name w:val="WW8Num17z6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7z7">
    <w:name w:val="WW8Num17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  <w:jc w:val="center"/>
    </w:pPr>
    <w:rPr>
      <w:cap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 w:before="26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Стиль приложения 1."/>
    <w:basedOn w:val="Normal"/>
    <w:qFormat/>
    <w:pPr>
      <w:numPr>
        <w:ilvl w:val="0"/>
        <w:numId w:val="2"/>
      </w:numPr>
      <w:jc w:val="center"/>
    </w:pPr>
    <w:rPr>
      <w:sz w:val="26"/>
    </w:rPr>
  </w:style>
  <w:style w:type="paragraph" w:styleId="11">
    <w:name w:val="Стиль приложения 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11">
    <w:name w:val="Стиль приложения 1.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111">
    <w:name w:val="Стиль приложения 1.1.1.1.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12">
    <w:name w:val="Стиль приложения_1)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Style12">
    <w:name w:val="Стиль приложения_а)"/>
    <w:basedOn w:val="Normal"/>
    <w:qFormat/>
    <w:pPr>
      <w:numPr>
        <w:ilvl w:val="0"/>
        <w:numId w:val="2"/>
      </w:numPr>
      <w:jc w:val="both"/>
    </w:pPr>
    <w:rPr>
      <w:sz w:val="26"/>
    </w:rPr>
  </w:style>
  <w:style w:type="paragraph" w:styleId="Style13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40:00Z</dcterms:created>
  <dc:creator>Попова</dc:creator>
  <dc:description/>
  <cp:keywords/>
  <dc:language>en-US</dc:language>
  <cp:lastModifiedBy>Пользователь Компьют</cp:lastModifiedBy>
  <cp:lastPrinted>2019-03-28T11:41:00Z</cp:lastPrinted>
  <dcterms:modified xsi:type="dcterms:W3CDTF">2019-03-28T08:46:00Z</dcterms:modified>
  <cp:revision>11</cp:revision>
  <dc:subject/>
  <dc:title>МУНИЦИПАЛЬНОЕ ОБРАЗОВАНИЕ «ВИНОГРАДОВСКИЙ РАЙОН»</dc:title>
</cp:coreProperties>
</file>