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распоряжением администраци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«Холмогорский муниципальный район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от 22 марта 2019 г. № 373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, посвященный Всемирному дню охраны труда, на территории МО «Холмогорский муниципальный район» в 2019 году</w:t>
      </w:r>
    </w:p>
    <w:p>
      <w:pPr>
        <w:pStyle w:val="11"/>
        <w:numPr>
          <w:ilvl w:val="0"/>
          <w:numId w:val="0"/>
        </w:numPr>
        <w:ind w:left="0" w:firstLine="85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97"/>
        <w:gridCol w:w="1401"/>
        <w:gridCol w:w="2554"/>
        <w:gridCol w:w="2598"/>
        <w:gridCol w:w="3498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рганизацию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оведение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ероприятия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на тематических семинарах, лекциях, беседах о проведении смотра-конкурса на лучшее состояние условий и охраны труда в организациях Архангельской области, организатором, которого является Министерство труда, занятости и социального развития Архангельской области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 - октябрь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Проведение месячника по улучшению условий и охраны труда, посвященных Всемирному дню охраны труда безопасности труда в организациях и учреждениях, предприятиях на территории МО «Холмогорский муниципальный район» в 2019 году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</w:tc>
      </w:tr>
      <w:tr>
        <w:trPr>
          <w:trHeight w:val="22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фотографий для  обучающихся образовательных организаций на знание правил дорожного движения по теме: «Придумали правила умные люди, их выполняя, целее мы будем»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правление образования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организации, осуществляющие образовательную деятельность на территории муниципального образования «Холмогорский муниципальный район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книжной выставки в структурных подразделениях МКУК «Холмогорская центральная межпоселенческая библиотека» под девизом: «Охране труда – особое внимание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КУК «Холмогорская центральная межпоселенческая библиотека» администрац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Проведение внутреннего аудита на наличие документации по охране труд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по охране труда организаций, учреждений, предприятий, индивидуальные предпринимате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на тематических стендах, уголках по охране труда четверостиший, слоганов, лозунгов, посвященных Всемирному дню охраны труда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по охране труда организаций, учреждений, предприятий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О «Холмогорский муниципальный район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, выпуск, распространение листовок «Всемирный день охраны труда» под девизом: «Охрана труда и будущее сферы труда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апреля – 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О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О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щего технического осмотра зданий и сооружений с последующим составлением акта осмотр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по охране труда организаций, учреждений, предприятий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анкетирования об обеспечении безопасных условий труда на предприятиях, учреждениях, организациях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01 апреля - 30 апреля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по охране труда, комиссии (комитеты) по охране труда организаций, учреждений, председатели профсоюзных комитетов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сультационного часа по вопросам охраны труда «Вопрос – ответ».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роизводственной утренней гимнастики в 10 часо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8 апр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ы по охране труда организаций, учреждений, предприят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которые осуществляют деятельность на территории муниципального образования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ление отчета о проведении мероприятий, посвященных Всемирному дню охраны труда.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15 мая 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организаций, учреждений, предприятий, индивидуальные предприниматели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, учреждения и предприятия, индивидуальные предприниматели, осуществляющие деятельность на территории муниципального образования «Холмогорский муниципальный район»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отчетов о проведении мероприятий, посвященных Всемирному дню охраны труда, на заседании координационного совета по охране труд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 31 мая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ординационный совет по охране труда при администрации муниципального образования «Холмогорский муниципальный район»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граждение конкурса победителей фотографий на знание правил дорожного движения по теме: «Придумали правила умные люди, их выполняя, целее мы будем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ма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муниципального образования «Холмогорский 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ционный совет по охране труда при администрации МО «Холмогорский муниципальный район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.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на официальном сайте администрации муниципального образования «Холмогорский муниципальный район», в газете «Холмогорский вестник», «Холмогорская жизнь»  информации о проведенных мероприятиях, посвященных Всемирному дню охраны труд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 ма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ОРиМСУ администрации муниципального образования «Холмогорский муниципальный район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по организационной работе и местному самоуправлению администрации МО «Холмогорский муниципальный район», редакция газеты «Холмогорская жизнь».</w:t>
            </w:r>
          </w:p>
        </w:tc>
      </w:tr>
    </w:tbl>
    <w:p>
      <w:pPr>
        <w:pStyle w:val="11"/>
        <w:numPr>
          <w:ilvl w:val="0"/>
          <w:numId w:val="0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7z6">
    <w:name w:val="WW8Num17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 приложения 1."/>
    <w:basedOn w:val="Normal"/>
    <w:qFormat/>
    <w:pPr>
      <w:numPr>
        <w:ilvl w:val="0"/>
        <w:numId w:val="2"/>
      </w:numPr>
      <w:jc w:val="center"/>
    </w:pPr>
    <w:rPr>
      <w:sz w:val="26"/>
    </w:rPr>
  </w:style>
  <w:style w:type="paragraph" w:styleId="11">
    <w:name w:val="Стиль приложения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приложения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риложения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2">
    <w:name w:val="Стиль приложения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17:00Z</dcterms:created>
  <dc:creator>Попова</dc:creator>
  <dc:description/>
  <cp:keywords/>
  <dc:language>en-US</dc:language>
  <cp:lastModifiedBy>Пользователь Компьют</cp:lastModifiedBy>
  <cp:lastPrinted>2019-03-28T11:37:00Z</cp:lastPrinted>
  <dcterms:modified xsi:type="dcterms:W3CDTF">2019-03-28T08:39:00Z</dcterms:modified>
  <cp:revision>48</cp:revision>
  <dc:subject/>
  <dc:title>МУНИЦИПАЛЬНОЕ ОБРАЗОВАНИЕ «ВИНОГРАДОВСКИЙ РАЙОН»</dc:title>
</cp:coreProperties>
</file>