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95" w:hanging="0"/>
        <w:jc w:val="center"/>
        <w:rPr/>
      </w:pPr>
      <w:r>
        <w:rPr/>
        <w:t>к прогнозу социально – экономического развития муниципального образования</w:t>
      </w:r>
    </w:p>
    <w:p>
      <w:pPr>
        <w:pStyle w:val="Normal"/>
        <w:ind w:left="4395" w:hanging="0"/>
        <w:jc w:val="center"/>
        <w:rPr/>
      </w:pPr>
      <w:r>
        <w:rPr/>
        <w:t>Холмогорский муниципальный район на 2022 год и плановый период 2023 и 2024 годов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гнозу социально- экономического развития МО «Холмогорский  муниципальный район» на 2022 год и на период до 2024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color w:val="000000"/>
        </w:rPr>
        <w:t xml:space="preserve">Основные </w:t>
      </w:r>
      <w:r>
        <w:rPr/>
        <w:t>показатели социально-экономического развития МО «Холмогорский муниципальный район»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1134"/>
      </w:tblGrid>
      <w:tr>
        <w:trPr>
          <w:trHeight w:val="184" w:hRule="atLeast"/>
          <w:cantSplit w:val="true"/>
        </w:trPr>
        <w:tc>
          <w:tcPr>
            <w:tcW w:w="6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нварь-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нтябрь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г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% к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январю-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нтябрю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г.</w:t>
            </w:r>
          </w:p>
        </w:tc>
      </w:tr>
      <w:tr>
        <w:trPr>
          <w:trHeight w:val="224" w:hRule="atLeast"/>
          <w:cantSplit w:val="true"/>
        </w:trPr>
        <w:tc>
          <w:tcPr>
            <w:tcW w:w="6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napToGrid w:val="false"/>
              <w:spacing w:before="40" w:after="0"/>
              <w:ind w:right="-5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66"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-48"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spacing w:val="-3"/>
                <w:sz w:val="20"/>
                <w:szCs w:val="20"/>
              </w:rPr>
              <w:t xml:space="preserve">Объем отгруженных товаров собственного производства, выполненных работ и услуг собственными силами организаций </w:t>
            </w:r>
            <w:r>
              <w:rPr>
                <w:spacing w:val="-3"/>
                <w:sz w:val="20"/>
                <w:szCs w:val="20"/>
                <w:vertAlign w:val="superscript"/>
              </w:rPr>
              <w:t>1)</w:t>
            </w:r>
            <w:r>
              <w:rPr>
                <w:spacing w:val="-3"/>
                <w:sz w:val="20"/>
                <w:szCs w:val="20"/>
              </w:rPr>
              <w:t xml:space="preserve"> по видам экономической деятельност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ействующих ценах,</w:t>
            </w:r>
            <w:r>
              <w:rPr>
                <w:spacing w:val="-3"/>
                <w:sz w:val="20"/>
                <w:szCs w:val="20"/>
              </w:rPr>
              <w:t xml:space="preserve">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4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,7р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lineRule="auto" w:line="220" w:before="20" w:after="2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6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в сельскохозяйственных организац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а и птицы на убой (в живом весе)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а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20"/>
                <w:szCs w:val="20"/>
              </w:rPr>
              <w:t>яиц, тыс. ш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грузка продукции сельскохозяйственными организациям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та и птицы (в живом весе)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а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70" w:hanging="0"/>
              <w:rPr/>
            </w:pPr>
            <w:r>
              <w:rPr>
                <w:color w:val="000000"/>
                <w:sz w:val="20"/>
                <w:szCs w:val="20"/>
              </w:rPr>
              <w:t>яиц, тыс. шт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/>
            </w:pPr>
            <w:r>
              <w:rPr>
                <w:sz w:val="20"/>
                <w:szCs w:val="20"/>
              </w:rPr>
              <w:t>Инвестиции в основной капитал организаций (в фактически действовавших ценах)</w:t>
            </w:r>
            <w:r>
              <w:rPr>
                <w:spacing w:val="-3"/>
                <w:sz w:val="20"/>
                <w:szCs w:val="20"/>
                <w:vertAlign w:val="superscript"/>
              </w:rPr>
              <w:t>2)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87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 3,8р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 xml:space="preserve">Оборот розничной торговли </w:t>
            </w:r>
            <w:r>
              <w:rPr>
                <w:spacing w:val="-3"/>
                <w:sz w:val="20"/>
                <w:szCs w:val="20"/>
              </w:rPr>
              <w:t>организаций</w:t>
            </w:r>
            <w:r>
              <w:rPr>
                <w:spacing w:val="-3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 xml:space="preserve">Оборот общественного питания </w:t>
            </w:r>
            <w:r>
              <w:rPr>
                <w:spacing w:val="-3"/>
                <w:sz w:val="20"/>
                <w:szCs w:val="20"/>
              </w:rPr>
              <w:t>организаций</w:t>
            </w:r>
            <w:r>
              <w:rPr>
                <w:spacing w:val="-3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,8р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sz w:val="20"/>
                <w:szCs w:val="20"/>
              </w:rPr>
              <w:t xml:space="preserve">Объем платных услуг населению </w:t>
            </w:r>
            <w:r>
              <w:rPr>
                <w:spacing w:val="-3"/>
                <w:sz w:val="20"/>
                <w:szCs w:val="20"/>
              </w:rPr>
              <w:t>организаций</w:t>
            </w:r>
            <w:r>
              <w:rPr>
                <w:spacing w:val="-3"/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  <w:r>
              <w:rPr>
                <w:sz w:val="20"/>
                <w:szCs w:val="20"/>
              </w:rPr>
              <w:t>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-567" w:hanging="0"/>
              <w:rPr/>
            </w:pPr>
            <w:r>
              <w:rPr>
                <w:color w:val="000000"/>
                <w:sz w:val="20"/>
                <w:szCs w:val="20"/>
              </w:rPr>
              <w:t>Ввод в действие жилых домов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общей площади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2,0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реднемесячная номинальная начисленная заработная плата </w:t>
            </w:r>
          </w:p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/>
            </w:pPr>
            <w:r>
              <w:rPr>
                <w:spacing w:val="-2"/>
                <w:sz w:val="20"/>
                <w:szCs w:val="20"/>
              </w:rPr>
              <w:t xml:space="preserve">работников организаций </w:t>
            </w:r>
            <w:r>
              <w:rPr>
                <w:spacing w:val="-2"/>
                <w:sz w:val="20"/>
                <w:szCs w:val="20"/>
                <w:vertAlign w:val="superscript"/>
              </w:rPr>
              <w:t>1)3)</w:t>
            </w:r>
            <w:r>
              <w:rPr>
                <w:spacing w:val="-2"/>
                <w:sz w:val="20"/>
                <w:szCs w:val="20"/>
              </w:rPr>
              <w:t>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249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ндекс потребительских цен по Архангельской области </w:t>
            </w:r>
          </w:p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567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ез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249" w:right="113" w:hanging="0"/>
              <w:jc w:val="right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,3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right="-113" w:hanging="0"/>
              <w:rPr/>
            </w:pPr>
            <w:r>
              <w:rPr>
                <w:spacing w:val="-4"/>
                <w:sz w:val="20"/>
                <w:szCs w:val="20"/>
              </w:rPr>
              <w:t>Сальдированный финансовый  результат (прибыль минус убыток)</w:t>
              <w:br/>
              <w:t>организаций в фактических ценах</w:t>
            </w:r>
            <w:r>
              <w:rPr>
                <w:spacing w:val="-4"/>
                <w:sz w:val="20"/>
                <w:szCs w:val="20"/>
                <w:vertAlign w:val="superscript"/>
              </w:rPr>
              <w:t>3) 4) 5)</w:t>
            </w:r>
            <w:r>
              <w:rPr>
                <w:spacing w:val="-4"/>
                <w:sz w:val="20"/>
                <w:szCs w:val="20"/>
              </w:rPr>
              <w:t>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9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3,4р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rPr/>
            </w:pPr>
            <w:r>
              <w:rPr>
                <w:spacing w:val="-3"/>
                <w:sz w:val="20"/>
                <w:szCs w:val="20"/>
              </w:rPr>
              <w:t>Задолженность организаций</w:t>
            </w:r>
            <w:r>
              <w:rPr>
                <w:spacing w:val="-3"/>
                <w:sz w:val="20"/>
                <w:szCs w:val="20"/>
                <w:vertAlign w:val="superscript"/>
              </w:rPr>
              <w:t>5) 6)</w:t>
            </w:r>
            <w:r>
              <w:rPr>
                <w:spacing w:val="-3"/>
                <w:sz w:val="20"/>
                <w:szCs w:val="20"/>
              </w:rPr>
              <w:t>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66" w:right="113" w:hanging="0"/>
              <w:jc w:val="right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4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5,2р.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2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" w:leader="none"/>
                <w:tab w:val="left" w:pos="170" w:leader="none"/>
                <w:tab w:val="left" w:pos="255" w:leader="none"/>
              </w:tabs>
              <w:spacing w:before="20" w:after="20"/>
              <w:ind w:left="25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по платежам в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66" w:right="113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</w:tbl>
    <w:p>
      <w:pPr>
        <w:pStyle w:val="Normal"/>
        <w:spacing w:lineRule="auto" w:line="228" w:before="20" w:after="0"/>
        <w:ind w:left="142" w:hanging="142"/>
        <w:jc w:val="both"/>
        <w:rPr/>
      </w:pPr>
      <w:r>
        <w:rPr>
          <w:rFonts w:cs="Arial" w:ascii="Arial" w:hAnsi="Arial"/>
          <w:sz w:val="16"/>
          <w:szCs w:val="20"/>
          <w:vertAlign w:val="superscript"/>
          <w:lang w:val="en-US"/>
        </w:rPr>
        <w:t>1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)</w:t>
      </w:r>
      <w:r>
        <w:rPr>
          <w:rFonts w:cs="Arial" w:ascii="Arial" w:hAnsi="Arial"/>
          <w:sz w:val="12"/>
          <w:szCs w:val="12"/>
          <w:lang w:val="en-US"/>
        </w:rPr>
        <w:t xml:space="preserve"> 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</w:t>
      </w:r>
      <w:r>
        <w:rPr>
          <w:rFonts w:cs="Arial" w:ascii="Arial" w:hAnsi="Arial"/>
          <w:color w:val="0070C0"/>
          <w:sz w:val="12"/>
          <w:szCs w:val="12"/>
          <w:lang w:val="en-US"/>
        </w:rPr>
        <w:t>.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  <w:lang w:val="en-US"/>
        </w:rPr>
        <w:t>2)</w:t>
      </w:r>
      <w:r>
        <w:rPr>
          <w:rFonts w:cs="Arial" w:ascii="Arial" w:hAnsi="Arial"/>
          <w:sz w:val="12"/>
          <w:szCs w:val="12"/>
          <w:lang w:val="en-US"/>
        </w:rPr>
        <w:t xml:space="preserve"> </w:t>
      </w:r>
      <w:r>
        <w:rPr>
          <w:rFonts w:cs="Arial" w:ascii="Arial" w:hAnsi="Arial"/>
          <w:sz w:val="12"/>
          <w:szCs w:val="12"/>
        </w:rPr>
        <w:t>Без субъектов малого предпринимательства и объема инвестиций, не наблюдаемых прямыми статистическими методами.</w:t>
      </w:r>
      <w:r>
        <w:rPr>
          <w:rFonts w:cs="Arial" w:ascii="Arial" w:hAnsi="Arial"/>
          <w:color w:val="0070C0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en-US"/>
        </w:rPr>
        <w:t>Январь-июнь 2021г., в % к январю-июню 2020г.</w:t>
      </w:r>
    </w:p>
    <w:p>
      <w:pPr>
        <w:pStyle w:val="Normal"/>
        <w:ind w:left="142" w:hanging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3)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000000"/>
          <w:sz w:val="12"/>
          <w:szCs w:val="12"/>
          <w:lang w:val="en-US"/>
        </w:rPr>
        <w:t>Январь-август 2021г., в % к январю-августу 2020г., август 2021г. в % к августу 2020г., в % к июлю 2021г.</w:t>
      </w:r>
    </w:p>
    <w:p>
      <w:pPr>
        <w:pStyle w:val="Normal"/>
        <w:ind w:left="142" w:hanging="142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vertAlign w:val="superscript"/>
        </w:rPr>
        <w:t>4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)</w:t>
      </w:r>
      <w:r>
        <w:rPr>
          <w:rFonts w:cs="Arial" w:ascii="Arial" w:hAnsi="Arial"/>
          <w:sz w:val="12"/>
          <w:szCs w:val="12"/>
          <w:lang w:val="en-US"/>
        </w:rPr>
        <w:t xml:space="preserve"> 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,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5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)</w:t>
      </w:r>
      <w:r>
        <w:rPr>
          <w:rFonts w:cs="Arial" w:ascii="Arial" w:hAnsi="Arial"/>
          <w:sz w:val="12"/>
          <w:szCs w:val="12"/>
          <w:lang w:val="en-US"/>
        </w:rPr>
        <w:t xml:space="preserve"> Без субъектов малого предпринимательства, кредитных организаций, государственных (муниципальных) учреждений, некредитных финансовых организаций.</w:t>
      </w:r>
    </w:p>
    <w:p>
      <w:pPr>
        <w:pStyle w:val="Normal"/>
        <w:ind w:left="142" w:hanging="14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  <w:vertAlign w:val="superscript"/>
        </w:rPr>
        <w:t>6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)</w:t>
      </w:r>
      <w:r>
        <w:rPr>
          <w:rFonts w:cs="Arial" w:ascii="Arial" w:hAnsi="Arial"/>
          <w:sz w:val="12"/>
          <w:szCs w:val="12"/>
          <w:lang w:val="en-US"/>
        </w:rPr>
        <w:t xml:space="preserve"> На конец августа 2021г., в % к концу августа 2020г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2"/>
          <w:szCs w:val="12"/>
          <w:vertAlign w:val="superscript"/>
        </w:rPr>
        <w:t>7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 xml:space="preserve">) </w:t>
      </w:r>
      <w:r>
        <w:rPr>
          <w:rFonts w:cs="Arial" w:ascii="Arial" w:hAnsi="Arial"/>
          <w:sz w:val="12"/>
          <w:szCs w:val="12"/>
          <w:lang w:val="en-US"/>
        </w:rPr>
        <w:t>Данные не публикуются в целях обеспечения конфиденциальности первичных статистических данных, полученных от организаций, в</w:t>
      </w:r>
      <w:r>
        <w:rPr>
          <w:rFonts w:cs="Arial" w:ascii="Arial" w:hAnsi="Arial"/>
          <w:color w:val="000000"/>
          <w:sz w:val="12"/>
          <w:szCs w:val="12"/>
          <w:lang w:val="en-US"/>
        </w:rPr>
        <w:t xml:space="preserve"> соответствии с Федеральным законом от 29.11.2007 № 282-ФЗ "Об официальном статистическом учете и системе государственной статистики в Российской Федерации" (ст.4, п.5; ст.9, п.1).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исленность населения Холмогорского муниципального района на начало 2021 года составила 18511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тистическим данным по состоянию на начало 2021 года возрастной структуре населения 45,1% (8342 человека) – в трудоспособном возрасте и 36,5% (6756 человек) – старше трудоспособного возраста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Среднегодовая численность населения Холмогорского муниципального района в 2020 году составила 18791 человек, против 19387 человек в 2019 году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</w:rPr>
        <w:t>В течение 2020 года численность населения сократилась на 559 человек, в том числе за счет естественной убыли на 250 человек и на 309 человек за счет миграции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</w:rPr>
        <w:t xml:space="preserve">Тенденция сокращения численности населения Холмогорского района, начавшаяся с 1990 года, сохраняется в настоящее время по причине превышения числа умерших над числом родившихся, а также отрицательного сальдо миграции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Коэффициент естественной убыли в 2020 году составил – 13,4 на 1000 человек населения, против – 9,1  в 2019 году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 xml:space="preserve">Снижение рождаемости носит предопределенный характер, вызванный объективными изменениями в возрастной структуре, выражающимися как в старении населения, так и в тенденции уменьшения численности женщин репродуктивного возраста, что отражается в ежегодном сокращении численности родившихся. 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В 2020 году численность родившихся по сравнению с 2019 годом снизилась на 43 человека или 20,8 % и составила 159 человек (в 2019 году – 202 человека, в 2018 году 209 человек, в 2017 году – 227 человек). Коэффициент рождаемости по сравнению с 2019 годом снизился на 18,3 % и составил 8,5 человек на 1000 человек населения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Миграционная убыль населения по итогам 2020 года в Холмогорском районе  снизилась и составила  164 человека на 10000 человек населения (2019 год – 236,2 человек). В 2020 году в район прибыло 348 человек, выбыло – 657 человек. Миграционная убыль составила 309 человек (2019 год – 458)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Andale Sans UI;Times New Roman"/>
          <w:kern w:val="2"/>
          <w:sz w:val="28"/>
          <w:szCs w:val="28"/>
        </w:rPr>
        <w:t>На сокращение миграционной мобильности в 2020 году повлияла эпидемиологическая обстановка и ограничения, связанные с мероприятиями по нераспространению новой короновирусной инфекции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По оценке, среднегодовая численность постоянного населения за 2021 год по сравнению с предыдущим годом уменьшится на 551 человек и составит 18,2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до 2024 года предполагает, что численность населения района будет по-прежнему ежегодно уменьшаться, поскольку миграционная и естественная убыль населения в прогнозируемом периоде все еще будут оказывать отрицательное влияние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ом индекс промышленного производства за 2020 составил 94,2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индекс промышленного производства оценивается на уровне 99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, по итогам 2021 года структура промышленного производства Холмогорского района будет выглядет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бычу полезных ископаемых будет приходиться порядка 11,7 % промышлен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ющие производства – 3,2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вида деятельности «Обеспечение электрической энергией, газом и паром; кондиционирование воздуха» составит 74,1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водоснабжения, водоотведения – 11 %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Добыча полезных ископаемых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Прогноз развития </w:t>
      </w:r>
      <w:r>
        <w:rPr>
          <w:bCs/>
          <w:sz w:val="28"/>
          <w:szCs w:val="28"/>
        </w:rPr>
        <w:t>района</w:t>
      </w:r>
      <w:r>
        <w:rPr>
          <w:bCs/>
          <w:sz w:val="28"/>
          <w:szCs w:val="28"/>
          <w:lang w:val="en-US"/>
        </w:rPr>
        <w:t xml:space="preserve"> до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а базируется на перспективных планах развития горнодобывающих предприятий, осуществляющих добычу гип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в 2020 году составил 74,7 млн. рублей. Индекс производства – 64,8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21 год объем отгруженных товаров составит 76 млн. рублей. Индекс производства – 99,1 %. Добыча гипсового камня составит порядка 630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-2023 годах индекс производства составит 99,2 %, в 2024 г. – 100,2 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батывающие производст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о пищевых продуктов, включая напитки, и таба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производства наиболее значимыми отраслями являются молокоперерабатывающая и производство хлебобулочных изде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ом хлеба и хлебобулочных изделий на территории Холмогорского муниципального района из организаций занимается ФКУ ИК-12 УФСИН России по Архангельской области и субъекты МС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работкой молока занимается ООО «Агрофирма «Холмогор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ъем отгруженных товаров составил 20,25 млн. рублей, индекс производства -  98,5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хлеба и хлебобулочных изделий снизилось в 2020 году по сравнению с предыдущим годом на 3,1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Агрофирма «Холмогорская» в 2020 году увеличила объемы переработки молока в 1,5 раз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объем отгруженных товаров по производству пищевых продуктов оценивается в  16,56 млн. рублей, индекс производства – 8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еспечение электрической энергией, газом и паром, кондиционирование воздух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сформированы с учетом всех  ресурсоснабжающих организаций, которые оказывают услуги на территории Холмогорского муниципального района, включая предприятия малого бизн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0 году объем отгруженных товаров составил 465,3 млн. рублей, индекс производства – 100,5 %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2021 году объем отгруженных товаров оценивается  в 477 млн. рублей, индекс производства – 10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-2024 годах индекс производства составит 100,5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доснабжение, водоотведение, организация сбора и утилизации отходов, деятельность по ликвидации загрязн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данному виду деятельности разработан на основе перспективного прогноза предприятий МУП «Холмогорская ВОДООЧИСТКА», </w:t>
      </w:r>
      <w:r>
        <w:rPr>
          <w:bCs/>
          <w:sz w:val="28"/>
          <w:szCs w:val="28"/>
        </w:rPr>
        <w:t>ООО «ЕмецкСтройСервис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ОО «Светлый Дом», ООО «Северная Двина», ООО «Нейтраль», ООО «ПКФ «Холмогор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объем отгруженных товаров составил 68,4 млн. рублей, индекс производства – 100,1 %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2021 году объем отгруженных товаров оценивается  в 71,0 млн. рублей, индекс производства – 100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-2024 годах индекс производства составит 100,1%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роизводства продукции сельского хозяйства в 2020 году составил 807,2 млн. рублей или 96,9% к уровн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изводства продукции сельского хозяйства 61% объема производимой продукции занимает продукция растениеводства и 39 % продукция животно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долю сельскохозяйственных организаций приходится 48,3% производимой в районе продукции. Доля продукции хозяйств населения в общем объеме составила 38 %. Происходит постепенное снижение доли продукции, производимой крестьянско-фермерскими хозяйствами и индивидуальными предпринимателями (доля в общем объеме составляет 13,7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производства продукции растениеводства в 2020 году составил 95,5 %, продукции животноводства – 99 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всех категориях хозяйств в 2020 году произведено скота и птицы на убой в живом весе 371,5 тонн, что на 49,3 тонн меньше уровня 2019 года. Наибольшее снижение по производству скота и птицы на убой в живом весе произошло в сельскохозяйственных организациях района (21,8 тонн). В 2021 году ожидаемое производство составит 384,1 тонн. В 2022-2024 годах планируется сохранить производство в объеме 384,1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е производство молока в районе сосредоточено </w:t>
        <w:br/>
        <w:t xml:space="preserve">в сельскохозяйственных предприятиях – 91,2%, удельный вес КФХ </w:t>
        <w:br/>
        <w:t xml:space="preserve">и индивидуальных предпринимателей составляет 0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производства молока в 2020 году увеличился на 594,8 тонны и составил 9802 тонны или 106,5% к 2019 году. Продуктивность дойного стада возросла на 6,9% и составила 5137 к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ловье коров на начало 2021 года составляет 1876 голов, в т. ч. в сельскохозяйственных организациях – 1700 голов. По сравнению с предыдущим годом поголовье коров в хозяйствах населения и КФХ снизилось на 2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2021 году ожидается снижение производства молока на 5,6 %, в т.ч. в сельскохозяйственных предприятиях - на  3,2 %. Удой на фуражную корову в 2021 году снизится на 1,9 % и составит 5040 к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2 – 2024 годов не прогнозируется значительного роста производства молока в связи с тем, что в настоящее время отмечается сокращение количества некрупных товаропроизводителей молока, в частности, по итогам работы за 2020 год поголовье коров в хозяйствах населения сократилось на 12 % к уровню 2019 года. Рост будет обеспечиваться за счет производства молока в сельскохозяйственных организациях и КФХ, но он незначительно перекрывает снижение производства в хозяйствах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одукции животноводства в 2021 году ожидается на уровне 90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ная площадь сельскохозяйственных культур в хозяйствах всех категорий в 2020 году увеличилась по сравнению с 2019 годом на 4,2% и составила 3716 гектаров. При этом посевы картофеля – сократились на 3,4%, овощей – сократились на 2,0%, кормовых культур – возросли на 7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картофеля в хозяйствах всех категорий составил 13168,3 тонн (снижение к 2019 году на 5,6%), овощей – 1203,7 тонн (снижение к 2019 году на 5,6%). Урожайность картофеля составила 146,1 центнера с 1 га (100,2 % к уровню 2019 года). Урожайность овощей составила 221,5 центнера с 1 га (91,4 % к уровню 2019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в 2021 году сбор картофеля составит 16,3 тыс. тонн (123,5 % к уровню 2020 года). Урожайность составит 185 центнеров с 1 гекта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картофеля прогнозируется сохранить на весь период </w:t>
        <w:br/>
        <w:t xml:space="preserve">до 2024 года в объеме 15,3 тыс. тонн из расчета среднегодовой урожайности </w:t>
        <w:br/>
        <w:t xml:space="preserve">160-170 центнеров с 1 гектара и сохранения площади посадок </w:t>
        <w:br/>
        <w:t xml:space="preserve">в сельхозорганизациях и КФХ (650 г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высокие темпы роста производства продукции сельского хозяйства в районе, указанные в прогнозе на плановый период, являются следствием ежегодного снижения производства продукции растениеводства и животноводства в хозяйствах населения. 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2020 году оборот розничной торговли (без субъектов малого предпринимательства) составил  1211,3 млн. рублей или 116,4 % (в сопоставимых ценах) к предыдущему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 сферу торговли характеризует стабильность, положительная динамика развития. К положительным тенденциям относятся увеличение количества организаций потребительского рынка, открытие новых торговых сетей, высокий уровень насыщенности товарами и услугами. В результате розничный товарооборот в прогнозный период до 2024 года будет демонстрировать положительную динамику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ъем платных услуг, оказанных населению (без субъектов малого предпринимательства) составил 47 млн. рублей, индекс физического объема  составил – 78,8%. Наибольший удельный вес в объеме платных услуг составляют коммунальные услуги, на их долю которых приходится 31,3 % всего объема платных услуг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предварительной оценке  объем платных услуг населению в 2021 году составит 48,7 млн. рублей, индекс физического объема -   100,1% к уровню 2020 года. В 2023-2024 годах прогнозируется умеренный рост – 1,1 процент ежего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роительство и и</w:t>
      </w:r>
      <w:r>
        <w:rPr>
          <w:b/>
          <w:bCs/>
          <w:sz w:val="28"/>
          <w:szCs w:val="28"/>
        </w:rPr>
        <w:t>нвестиции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жилищного строительства на территории Холмогорского района </w:t>
      </w:r>
      <w:r>
        <w:rPr>
          <w:rFonts w:cs="Arial"/>
          <w:color w:val="000000"/>
          <w:sz w:val="28"/>
          <w:szCs w:val="28"/>
        </w:rPr>
        <w:t xml:space="preserve">организациями всех форм собственности, </w:t>
      </w:r>
      <w:r>
        <w:rPr>
          <w:rFonts w:cs="Arial"/>
          <w:sz w:val="28"/>
          <w:szCs w:val="28"/>
        </w:rPr>
        <w:t xml:space="preserve">в том числе населением за счет собственных и заемных средств, </w:t>
      </w:r>
      <w:r>
        <w:rPr>
          <w:rFonts w:cs="Arial"/>
          <w:color w:val="000000"/>
          <w:sz w:val="28"/>
          <w:szCs w:val="28"/>
        </w:rPr>
        <w:t>введено 9754 кв. м. жилых домов, что на 27,2 % больше уровня 2019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жилья был осуществлён индивидуальными застройщиками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По прогнозу на 2022-2024 годы планируется строительство многоквартирных домов и индивидуальное жилищное строительств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организаций (без субъектов малого предпринимательства) за 2020 год составил 197,9 млн. рублей, что на 17,8 % ниже уровня соответствующего периода предыдущего года в сопоставимых цен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объем инвестиций без учета субъектов малого предпринимательства и объема инвестиций, не наблюдаемых прямыми статистическими методами, сформирован за счет следующих видов деятельн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сельское, лесное хозяйство, охота, рыболовство и рыбоводство» – 54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здравоохранение» - 14,7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ое управление и обеспечение военной безопасности; социальное обеспечение» – 13,8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разование» - 10,8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рост объема инвестиций в основные средства произошел в сельском хозяйстве – в 2 раза, в госуправлении – в 2,2 раза в здравоохранении – в 1,8 раз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лесной отрасли объем инвестиций в 2020 году снизился по сравнению с предыдущим годом на 80 млн. рублей или 57,5 % к предыдущему году. В прогнозируемом периоде объем инвестиций прогнозируется на уровне 2020 г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труктуре источников финансирования инвестиций собственные средства составили 28,0%, привлеченные – 72%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2021 году объем инвестиций в основной капитал оценивается в 198,8 млн. рублей, что составит  к уровню 2020 года (в сопоставимых ценах) 95,6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 инвестициям формировался на основе прогнозных планов крупных и средних предприятий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редприятия лесного комплекса и сельскохозяйственные организации объем инвестиций прогнозируют на уровне 2020 год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Финансовый результат и прибыль прибыльны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 прибыль прибыльных предприятий составила 71 млн. рублей. Финансовый результат за 2020 год составил 108,58 млн. руб. убытков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коло 100 млн. рублей убытков приходится на предприятия лесного комплек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я прибыльных организаций  за 2020 год составила 53,4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2021 году прибыль прибыльных предприятий оценивается на уровне 119,6 млн. руб. Доля прибыльных предприятий составит 63,8 %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рогнозу на 2022-2024 годы прибыль прибыльных предприятий  составит 107,6 млн. рублей ежегодно. 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формируется под влиянием демографических процессов. По возрастному составу население характеризуется ежегодным сокращением численности населения в трудоспособном возрасте и ростом численности детей и подростков и населения старших возрастов. Такая динамика приводит к увеличению демографической нагрузки на  трудоспособное население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несписочная численность работников крупных и средних организаций в 2020 году составила 3593 человека и возросла по сравнению с 2019 годом на 4,8 %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численности занятых отмечается в сельском и лесном хозяйстве – на 191 человека или на 84 %. Увеличение численности работающих произошло за счет включения в статистику по крупным организациям обособленных подразделений ООО ПКП «Титан»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нижение численности произошло в области образования и в области здравоохранения, соответственно на 2,6% и 4,5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ибольшую долю занятых в экономике составляют работающие в отрасли «образование» – 25% (897 человек). Наряду с образованием относительно высокие доли занятых сохраняются в таких отраслях, как государственное управление (871 человек или 24,2%), сельское и лесное хозяйство (418 человек или 11,6%) и здравоохранение (380 человек или 10,6 %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, по оценке,  среднесписочная численность работников составит 3606 человек (100,3 % к 2020 году)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Среднесписочная численность работников бюджетной сферы по оценке снизится на 0,9 % и составит в 2021 году 1372 человек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по крупным и средним организациям в 2020 году по Холмогорскому району  составил 1912,01 млн. рублей с ростом по сравнению с 2019 годом на 19,9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организациях бюджетной сферы увеличился в 2020 году на 7,5 %, в том числе в образовании – на 6,1 %, в здравоохранении – на 11 %, в области культуры – на 7,5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за 2020 год составила 44300,8 рублей с ростом на 12,1 % к предыдущему году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рост среднемесячной заработной платы сложился в отраслях экономики (сельское и лесное хозяйство – 122,4 %). </w:t>
      </w:r>
    </w:p>
    <w:p>
      <w:pPr>
        <w:pStyle w:val="Normal"/>
        <w:ind w:firstLine="851"/>
        <w:jc w:val="both"/>
        <w:rPr/>
      </w:pPr>
      <w:r>
        <w:rPr>
          <w:sz w:val="28"/>
          <w:szCs w:val="26"/>
        </w:rPr>
        <w:t>В 2021 году среднемесячная начисленная заработная плата будет составлять 45175,9 рублей, с приростом к уровню 2020 года – 2,0 %, в 2022 году предусмотрен рост на 6,5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2021 год фонд заработной платы по оценке составит 1954,9 млн. рублей с ростом к уровню  2020 года на 2,2 %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В организациях бюджетной сферы рост фонда заработной платы составит 2,2 %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рынке труда в 2020 году отмечается устойчивое увеличение численности безработных, связанное с мерами поддержки доходов граждан, оставшихся без работы по причине коронавируса, принятые на федеральном уровне (увеличение размера минимального и максимального пособия по безработице, дополнительные выплаты на детей)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исленность безработных граждан, зарегистрированных в органах службы занятости в 2020 году, составила 421 человек, что на 139 человек больше, чем в 2019 году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численность безработных граждан по оценке составит 289 человек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ровень зарегистрированной безработицы составил в 2020 году 5 %. По оценке на 2021 год уровень безработицы составит 3,6%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грузка незанятого населения, обратившегося в органы службы занятости, на одну заявленную вакансию составила на конец декабря 2020 года 3,3 человека против 3 человек на конец декабря 2019 год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зарегистрированных безработных может составить к концу 2024 года 267 человек, уровень регистрируемой безработицы прогнозируется 3,5 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4"/>
        <w:gridCol w:w="1283"/>
        <w:gridCol w:w="1103"/>
        <w:gridCol w:w="1016"/>
        <w:gridCol w:w="1276"/>
      </w:tblGrid>
      <w:tr>
        <w:trPr>
          <w:trHeight w:val="85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K209"/>
            <w:r>
              <w:rPr>
                <w:sz w:val="28"/>
                <w:szCs w:val="28"/>
              </w:rPr>
              <w:t>Сопоставление параметров прогноза на 2022 год, разработанных в рамках бюджетного процесса в 2021 году, с раннее утвержденными параметрами на 2022 год (распоряжение № 1474 от 12.11.2020г.)</w:t>
            </w:r>
            <w:bookmarkEnd w:id="0"/>
          </w:p>
        </w:tc>
      </w:tr>
      <w:tr>
        <w:trPr>
          <w:trHeight w:val="300" w:hRule="atLeast"/>
        </w:trPr>
        <w:tc>
          <w:tcPr>
            <w:tcW w:w="937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обрено распоряжением администрации МО от 12.11.2020г. №1474</w:t>
              <w:br/>
              <w:t>(базовы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разработки проекта местного бюджета на 2022 год (базовый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, % (п.п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ы отклонений (при отклонении более 5 %, п.п.)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ГРАФИЧЕСКИЕ ПОКАЗАТ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постоянного населения (среднегодов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население (среднегодов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население (среднегодова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Е ПРОИЗ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мышленного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- B Добыча полезных ископаем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 в ценах соотв.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и уточнены на основании прогнозного плана от ООО «Кнауф Гипс Колпино» 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- C Обрабатывающие произ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 в ценах соотв.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- 10 Производство пищевых проду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собственными силами -D Обеспечение электрической энергией, газом и паром; кондиционирование воздух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,9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отгруженных товаров собственного производства, выполненных работ и услуг собственными силами - E Водоснабжение; водоотведение, организация сбора и утилизации отходов, деятельность по ликвидации загрязн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ЕЛЬСК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 хозяйствах всех катег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изводства к предыдущему год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производства продукци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продукции растение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производства продукци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продукции животново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дукция сельск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ы зернов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15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2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т и птица на убой (в живом вес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7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7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8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ш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ромышленная проду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 крупного рогатого скота, свинина, баранина, козлятина, конина и мясо прочих животных семейства лошадиных, оленина и мясо прочих животных семейства оленьих (оленевых) парные, остывшие или охлажденны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 и субпродукты пищевые домашней птиц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кроме сыр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нн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ТРЕБИТЕЛЬСКИЙ  РЫН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 в ценах соотв.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9,2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1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оборота розничной торг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оборота розничной торгов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платных услуг населени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 в ценах соотв.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платных услуг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объема плат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РОИТЕЛЬСТВО и 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выполненных работ по виду деятельности "строитель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лн. руб.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жил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 общей площади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 в ценах соотв. лет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 физического объема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екс-дефлятор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новых (производственных) предприятий или объектов (расшифровать по срокам ввод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действие новых предприятий (производств) (расшифровать 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реднегодовая полная учетная стоимость основных фондов коммерчески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1,4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 - недвижимое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4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скорректирован с учетом итогов 2020 года и текущей статистической отчетности.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ФИНАН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ый результат с учетом филиалов и структурных подразделений организаций, зарегистрированных за пределами области (прибыль(+), убыток (-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уточнены на основании прогнозных планов от предприятий и организаций Холмогорского района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быль прибыльных организаций с учетом филиалов и структурных подразделений организаций, зарегистрированных за пределами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прибыльных предприят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Т Р У Д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организаций (без субъектов малого предприниматель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списочная численность работников бюджетной сферы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месячная заработная плата одного рабо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3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в отраслях бюджетной сферы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0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22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5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4,8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начисленной заработной платы работников организаций (без субъектов  малого предпринимательст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5,5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8,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Фонд заработной платы всех работников организаций отраслей бюджетной сферы -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8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ятельность в области здравоохранения и соци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 социального характера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руб.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. году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безработных, зарегистрированных в службах занят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,5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ткорректирован с учетом данных статистической отчетности за истекший период 2021 года и прогнозируемых тенденций</w:t>
            </w:r>
          </w:p>
        </w:tc>
      </w:tr>
      <w:tr>
        <w:trPr>
          <w:trHeight w:val="8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к численности населения в трудоспособном возраст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,5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енность незанятых граждан, зарегистрированных в органах государственной службы занятости, в расчете на одну заявленную ваканси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jc w:val="center"/>
      <w:outlineLvl w:val="2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6">
    <w:name w:val="Текст (лев) Знак"/>
    <w:qFormat/>
    <w:rPr>
      <w:rFonts w:ascii="Arial" w:hAnsi="Arial" w:cs="Arial"/>
      <w:sz w:val="18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 табл"/>
    <w:qFormat/>
    <w:rPr>
      <w:rFonts w:ascii="Arial" w:hAnsi="Arial" w:cs="Arial"/>
      <w:sz w:val="16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">
    <w:name w:val=" Знак7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Style21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аголовок раздела"/>
    <w:next w:val="Style21"/>
    <w:qFormat/>
    <w:pPr>
      <w:widowControl/>
      <w:bidi w:val="0"/>
      <w:spacing w:before="120" w:after="120"/>
      <w:jc w:val="center"/>
      <w:outlineLvl w:val="0"/>
    </w:pPr>
    <w:rPr>
      <w:rFonts w:ascii="Arial" w:hAnsi="Arial" w:eastAsia="Times New Roman" w:cs="Arial"/>
      <w:b/>
      <w:caps/>
      <w:color w:val="auto"/>
      <w:spacing w:val="24"/>
      <w:sz w:val="20"/>
      <w:szCs w:val="20"/>
      <w:lang w:val="ru-RU" w:bidi="ar-SA" w:eastAsia="zh-CN"/>
    </w:rPr>
  </w:style>
  <w:style w:type="paragraph" w:styleId="Style25">
    <w:name w:val="Текст (цнтр)"/>
    <w:basedOn w:val="Style21"/>
    <w:next w:val="Style21"/>
    <w:qFormat/>
    <w:pPr>
      <w:spacing w:before="60" w:after="60"/>
      <w:ind w:hanging="0"/>
      <w:jc w:val="center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3:48:00Z</dcterms:created>
  <dc:creator>Павозкова</dc:creator>
  <dc:description/>
  <cp:keywords/>
  <dc:language>en-US</dc:language>
  <cp:lastModifiedBy>Неверова Вера Ивановна</cp:lastModifiedBy>
  <cp:lastPrinted>2021-11-10T15:57:00Z</cp:lastPrinted>
  <dcterms:modified xsi:type="dcterms:W3CDTF">2021-11-12T06:32:00Z</dcterms:modified>
  <cp:revision>6</cp:revision>
  <dc:subject/>
  <dc:title>Муниципальное образование «Холмогорский муниципальный район»</dc:title>
</cp:coreProperties>
</file>