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ind w:left="4678" w:hanging="0"/>
        <w:jc w:val="center"/>
        <w:rPr>
          <w:sz w:val="28"/>
          <w:szCs w:val="28"/>
        </w:rPr>
      </w:pPr>
      <w:bookmarkStart w:id="0" w:name="P4084"/>
      <w:bookmarkStart w:id="1" w:name="Par29"/>
      <w:bookmarkEnd w:id="0"/>
      <w:bookmarkEnd w:id="1"/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-180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-180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-180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Холмогорский муниципальный </w:t>
      </w:r>
    </w:p>
    <w:p>
      <w:pPr>
        <w:pStyle w:val="Normal"/>
        <w:tabs>
          <w:tab w:val="clear" w:pos="708"/>
          <w:tab w:val="left" w:pos="-180" w:leader="none"/>
        </w:tabs>
        <w:ind w:left="4678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йон» от 26 сентября 2017 г. № 10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ОРЯДОК разработки, корректировки, осуществления мониторинга и контроля реализации стратегии социально-экономического развит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Холмогорский муниципальный район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правила разработки, корректировки, осуществления мониторинга и контроля реализации стратегии социально-экономического развития муниципального образования «Холмогор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ратегия социально-экономического развития муниципального образования «Холмогорский муниципальный район» (далее – Стратегия) разрабатывается в целях определения приоритетов, целей и задач социально-экономического развития МО «Холмогорский муниципальный район», согласованных с приоритетами и целями социально-экономического развития Архангель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тратегия разрабатывается на период от 10 до 25 лет  и корректируется по мере необходим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тратегия служит основой для разработки плана мероприятий по реализации стратегии социально-экономического развития муниципального образования и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Основные участники разработки, мониторинга и контроля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еализацией Стратег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участниками разработки Стратеги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Холмогорский муниципальный район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Холмогорский муниципальный район» в лице уполномоченных органов местной администрации (далее – администрац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по разработке Стратегии в МО «Холмогорский муниципальный район» (далее – рабочая групп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участников разработки Стратегии могут привлекаться органы местного самоуправления муниципальных образований – поселений и представители хозяйствующих субъе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щую координационную деятельность участников разработки Стратегии осуществляет отдел экономики администрации МО «Холмогорский муниципальный район» (далее – координирующий орган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сновными участниками мониторинга и контроля за реализацией Стратеги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Холмогорский  муниципальный район»;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Холмогорский муниципальный район» в лице уполномоченных органов местной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Функции основных участников разработки, мониторинга и контроля за реализацией Стратег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Глава муниципального образования «Холмогорский муниципальный район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ет постановление администрации о разработке проекта Стратегии и распоряжение администрации об утверждении состава рабочей группы по стратегическому развитию Холмогорского муниципального района под своим руко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корректировок (поправок) в Стратег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на рассмотрение Собрания депутатов муниципального образования «Холмогорский муниципальный район» проект Стратег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ц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екты постановления о разработке проекта Стратегии и распоряжения администрации об утверждении состава рабочей группы Холмогор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рабочей групп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ет экспертов и консультантов к разработке проекта Стратег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и корректировке Стратег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бщественное обсуждение проекта Стратег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контроль за реализацией Стратег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бочая групп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цесс разработки проекта Стратег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основных участников по разработке проекта Стратег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межведомственное взаимодействие в процессе разработки проекта Стратег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основные стратегические цели и приоритетные направления развития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яет основные разделы (этапы) проекта Стратег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едложения по изменениям и дополнениям в проект Стратег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аправлении проекта Стратегии на общественное обсужд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ребования к содержанию Стратег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тратегия содержит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енку достигнутых целей социально-экономического развития Холмогорского муниципального район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оритеты, цели, задачи и направления социально-экономического развития Холмогорского муниципального района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казатели достижения целей социально-экономического развития Холмогорского муниципального района, сроки и этапы реализации Стратегии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жидаемые результаты реализации Стратегии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ценку финансовых ресурсов, необходимых для реализации Стратегии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ю о муниципальных программах, утверждаемых в целях реализации Стратегии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 иные положения, определяемые муниципальными норматив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сновные этапы разработки проекта Стратег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рганизационно-подготовительный этап разработки Стратег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ующий орган подготавливает проекты постановления администрации о разработке проекта Стратегии и распоряжения администрации об утверждении состава рабочей группы и представляет их на утверждение главе муниципального образования «Холмогор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по разработке Стратегии координирует всю работу по подготовке и выполнению плана разработки Стратегии и срокам выполнения конкретных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ующий орган, в случае необходимости, обеспечивает привлечение экспертов и консультантов к разработке проекта Стратег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м итогом организационно-подготовительного этапа является утверждение главой муниципального образования «Холмогорский муниципальный район» разработанного рабочей группой плана разработки Стратегии, отражающего все стадии ее формирования, сроки выполнения конкретных работ и круг ответственных ли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Этап стратегического анализ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ующий орган совместно с органами местной администрации готов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циально-экономического развития муниципального образования за предшествующий период (не менее трех лет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конкурентных преимуществ и потенциала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рассматривает подготовленные материалы и принимает решение об их одобрении или доработ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Этап формирования (постановки) целей и их реализации (достиж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оординирующий орган совместно с органами местной администрации формиру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стратегических целей (задач) и направлений социально-экономического развития МО «Холмогорский муниципальный район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оциально-экономического развития МО «Холмогорский муниципальный район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Стратег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финансовых ресурсов, необходимых для реализации Стратег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рассматривает подготовленные материалы и принимает решение об их одобрении или доработ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Этап подготовки проекта Стратег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ующий орган готовит проект Стратегии в соответствии с пунктом 4.1.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рассматривает подготовленный проект Стратегии и принимает решение о направлении его на общественное обсуждение или о доработ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Этап обсуждения проекта Стратег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Стратегия выносится на общественное обсуждение путем размещения на официальном сайте администрации МО «Холмогорский муниципальный район» с предоставлением участникам общественного обсуждения возможности направления замечаний и предлож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, поступившие в ходе общественного обсуждения, рассматриваются администраци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аботанный проект Стратегии рассматривается на заседании рабочей групп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Стратегии, предварительно одобренный главой МО «Холмогорский муниципальный район» направляется на согласование в агентство стратегических разработок Архангельской области на соответствие приоритетам и целям социально-экономического развития Архангель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Этап утверждения Стратег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Холмогорский муниципальный район» направляет проект Стратегии на рассмотрение Собрания депутатов муниципального образования «Холмогорский муниципальный район» для утвержде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ующий орган размещает утвержденную Стратегию на официальном информационном сайте администрации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Корректировка Стратег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Координирующий орган совместно с органами местной администрации готовит предложения по корректировке Стратегии в целях повышения эффективности ее реализации и выносит проект Стратегии с внесенными в нее корректировками на рассмотрение координационного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рассматривает подготовленный проект Стратегии и принимает решение о направлении его на общественное обсуждение или о доработ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Администрация организует общественное обсуждение проекта Стратегии с внесенными в нее корректировкам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6.3. Глава муниципального образования «Холмогорский муниципальный район» направляет проект Стратегии с внесенными в нее корректировками на рассмотрение Собрания депутатов муниципального образования «Холмогорский муниципальный район» для утвержде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Мониторинг и контроль за реализацией Стратег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Документом, в котором отражаются результаты мониторинга реализации Стратегии, является ежегодный отчет главы муниципального образования «Холмогорский муниципальный район» о результатах своей деятельности и о результатах деятельности администрации муниципального образования «Холмогорский муниципальный район», в том числе о решении вопросов, поставленных Собранием депутатов муниципального образования «Холмогор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Осуществление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реализацией Стратегии в соответствии с закрепленными полномочи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едставляет информацию о реализации Стратегии в координирующий орган по итогам года, в сроки и по форме, определенные координирующим орга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ующий орган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роки и форму предоставления информации по реализации Стратег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ую сводную информацию о реализации Стратег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09:00Z</dcterms:created>
  <dc:creator>Бутаков Андрей Алексеевич</dc:creator>
  <dc:description/>
  <dc:language>en-US</dc:language>
  <cp:lastModifiedBy>Бутаков Андрей Алексеевич</cp:lastModifiedBy>
  <cp:lastPrinted>2017-09-26T11:07:00Z</cp:lastPrinted>
  <dcterms:modified xsi:type="dcterms:W3CDTF">2017-09-26T08:09:00Z</dcterms:modified>
  <cp:revision>2</cp:revision>
  <dc:subject/>
  <dc:title/>
</cp:coreProperties>
</file>