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«Холмогорский муниципальный район»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 марта 2018 г. № 3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чей группы по разработке и корректировке стратегии социально-экономического развития муниципального образования «Холмогорский муниципальный район» на период до 2030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6223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а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 «Холмогорский муниципальный район», председатель рабочей групп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администрации МО «Холмогорский муниципальный район», заместитель председателя рабочей групп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оз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Михайл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отделом экономики администрации МО «Холмогорский муниципальный район», секретарь рабочей групп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МО «Холмогорский муниципальный район» по социальным вопрос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и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Евген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управления администрации МО «Холмогорский муниципальны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а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администрации МО «Холмогорский муниципальны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тета по управлению муниципальным имуществом администрации МО «Холмогорский муниципальны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шнев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.о. заведующего отделом строительства и архитектуры администрации МО «Холмогорский муниципальны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ен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отделом жилищно-коммунального хозяйства администрации МО «Холмогорский муниципальны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агропромышленным отделом администрации МО «Холмогорский муниципальный район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ова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молодежной политики, культуры и спорта администрации МО «Холмогорский муниципальны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а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ГО и ЧС администрации МО «Холмогорский муниципальный район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о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си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юридическим отделом администрации МО «Холмогорский муниципальны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н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Игор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о организационной работе и местному самоуправлению администрации МО «Холмогорский муниципальный район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 Валентин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юджетно-финансовой комиссии Собрания депутатов МО «Холмогорский муниципальный район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я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промышленности, предпринимательству и сельскому хозяйству Собрания депутатов МО «Холмогорский муниципальный район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д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 по промышленности, предпринимательству и сельскому хозяйству Собрания депутатов МО «Холмогорский муниципальный район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ен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Нико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 комиссии по промышленности, предпринимательству и сельскому хозяйству Собрания депутатов МО «Холмогорский муниципальный район» (по согласовани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Холмогорский муниципальный район»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рриториальност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32"/>
    </w:rPr>
  </w:style>
  <w:style w:type="character" w:styleId="1">
    <w:name w:val=" Знак Знак1"/>
    <w:qFormat/>
    <w:rPr>
      <w:sz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7:10:00Z</dcterms:created>
  <dc:creator>Admin</dc:creator>
  <dc:description/>
  <cp:keywords/>
  <dc:language>en-US</dc:language>
  <cp:lastModifiedBy>Пользователь Компьют</cp:lastModifiedBy>
  <cp:lastPrinted>2018-03-21T10:34:00Z</cp:lastPrinted>
  <dcterms:modified xsi:type="dcterms:W3CDTF">2018-03-21T07:37:00Z</dcterms:modified>
  <cp:revision>15</cp:revision>
  <dc:subject/>
  <dc:title/>
</cp:coreProperties>
</file>