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 экономического развития МО «Холмогорский  муниципальный район» на 2021 год и на плановый период 2022 и 2023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color w:val="000000"/>
          <w:sz w:val="26"/>
          <w:szCs w:val="26"/>
        </w:rPr>
        <w:t xml:space="preserve">Основные </w:t>
      </w:r>
      <w:r>
        <w:rPr/>
        <w:t>показатели социально-экономического развития МО «Холмогорский муниципальный район»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276"/>
        <w:gridCol w:w="1417"/>
      </w:tblGrid>
      <w:tr>
        <w:trPr>
          <w:tblHeader w:val="true"/>
          <w:trHeight w:val="409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январь-сентябрь 2020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январь-сентябрь 2020г. </w:t>
              <w:br/>
              <w:t xml:space="preserve">в % к январю-сентябрю 2019 г. </w:t>
            </w:r>
          </w:p>
        </w:tc>
      </w:tr>
      <w:tr>
        <w:trPr>
          <w:trHeight w:val="72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лей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34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58,0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34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13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97,6</w:t>
            </w:r>
          </w:p>
        </w:tc>
      </w:tr>
      <w:tr>
        <w:trPr>
          <w:trHeight w:val="45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34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155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85,4</w:t>
            </w:r>
          </w:p>
        </w:tc>
      </w:tr>
      <w:tr>
        <w:trPr>
          <w:trHeight w:val="359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34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58,0</w:t>
            </w:r>
          </w:p>
        </w:tc>
      </w:tr>
      <w:tr>
        <w:trPr>
          <w:trHeight w:val="35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67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Производство в сельскохозяйственных организация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скота и птицы на убой (в живом весе),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Style18"/>
                <w:rFonts w:cs="Times New Roman"/>
                <w:sz w:val="24"/>
              </w:rPr>
              <w:t>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Style w:val="Style18"/>
                <w:rFonts w:cs="Times New Roman"/>
                <w:sz w:val="24"/>
              </w:rPr>
              <w:t>97,3</w:t>
            </w:r>
          </w:p>
        </w:tc>
      </w:tr>
      <w:tr>
        <w:trPr>
          <w:trHeight w:val="281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молока,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68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111,9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яиц, тыс. шт</w:t>
            </w:r>
            <w:r>
              <w:rPr>
                <w:rStyle w:val="Style18"/>
                <w:rFonts w:cs="Times New Roman"/>
                <w:color w:val="000000"/>
                <w:sz w:val="24"/>
                <w:lang w:val="en-US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rStyle w:val="Style18"/>
                <w:rFonts w:cs="Times New Roman"/>
                <w:color w:val="000000"/>
                <w:sz w:val="24"/>
              </w:rPr>
              <w:t>Отгрузка продукции сельскохозяйственными организациями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скота и птицы (в живом весе),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100,3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молока,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62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111,8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яиц, тыс. шт</w:t>
            </w:r>
            <w:r>
              <w:rPr>
                <w:rStyle w:val="Style18"/>
                <w:rFonts w:cs="Times New Roman"/>
                <w:color w:val="000000"/>
                <w:sz w:val="24"/>
                <w:lang w:val="en-US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sz w:val="2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Style w:val="Style18"/>
                <w:rFonts w:cs="Times New Roman"/>
                <w:sz w:val="24"/>
              </w:rPr>
              <w:t>Инвестиции в основной капитал организаций (в фактически действовавших ценах)</w:t>
            </w:r>
            <w:r>
              <w:rPr>
                <w:spacing w:val="-3"/>
                <w:vertAlign w:val="superscript"/>
              </w:rPr>
              <w:t>2)</w:t>
            </w:r>
            <w:r>
              <w:rPr>
                <w:rStyle w:val="Style18"/>
                <w:rFonts w:cs="Times New Roman"/>
                <w:sz w:val="24"/>
              </w:rPr>
              <w:t>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87" w:right="113" w:hanging="0"/>
              <w:jc w:val="right"/>
              <w:rPr>
                <w:rStyle w:val="Style18"/>
                <w:rFonts w:ascii="Times New Roman" w:hAnsi="Times New Roman" w:cs="Times New Roman"/>
                <w:sz w:val="24"/>
              </w:rPr>
            </w:pPr>
            <w:r>
              <w:rPr>
                <w:rStyle w:val="Style18"/>
                <w:rFonts w:cs="Times New Roman"/>
                <w:sz w:val="24"/>
                <w:lang w:val="en-US"/>
              </w:rPr>
              <w:t>12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rStyle w:val="Style18"/>
                <w:rFonts w:ascii="Times New Roman" w:hAnsi="Times New Roman" w:cs="Times New Roman"/>
                <w:sz w:val="24"/>
              </w:rPr>
            </w:pPr>
            <w:r>
              <w:rPr>
                <w:rStyle w:val="Style18"/>
                <w:rFonts w:cs="Times New Roman"/>
                <w:sz w:val="24"/>
                <w:lang w:val="en-US"/>
              </w:rPr>
              <w:t>13,7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8"/>
                <w:rFonts w:cs="Times New Roman"/>
                <w:sz w:val="24"/>
              </w:rPr>
              <w:t xml:space="preserve">Оборот розничной торговли </w:t>
            </w:r>
            <w:r>
              <w:rPr>
                <w:rStyle w:val="Style18"/>
                <w:rFonts w:cs="Times New Roman"/>
                <w:spacing w:val="-3"/>
                <w:sz w:val="24"/>
              </w:rPr>
              <w:t>организаций</w:t>
            </w:r>
            <w:r>
              <w:rPr>
                <w:rStyle w:val="Style18"/>
                <w:rFonts w:cs="Times New Roman"/>
                <w:spacing w:val="-3"/>
                <w:sz w:val="24"/>
                <w:vertAlign w:val="superscript"/>
              </w:rPr>
              <w:t>1</w:t>
            </w:r>
            <w:r>
              <w:rPr>
                <w:vertAlign w:val="superscript"/>
              </w:rPr>
              <w:t>)</w:t>
            </w:r>
            <w:r>
              <w:rPr/>
              <w:t>,</w:t>
            </w:r>
            <w:r>
              <w:rPr>
                <w:rStyle w:val="Style18"/>
                <w:rFonts w:cs="Times New Roman"/>
                <w:sz w:val="24"/>
              </w:rPr>
              <w:t xml:space="preserve">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9268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118,7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8"/>
                <w:rFonts w:cs="Times New Roman"/>
                <w:sz w:val="24"/>
              </w:rPr>
              <w:t xml:space="preserve">Оборот общественного питания </w:t>
            </w:r>
            <w:r>
              <w:rPr>
                <w:rStyle w:val="Style18"/>
                <w:rFonts w:cs="Times New Roman"/>
                <w:spacing w:val="-3"/>
                <w:sz w:val="24"/>
              </w:rPr>
              <w:t>организаций</w:t>
            </w:r>
            <w:r>
              <w:rPr>
                <w:rStyle w:val="Style18"/>
                <w:rFonts w:cs="Times New Roman"/>
                <w:spacing w:val="-3"/>
                <w:sz w:val="24"/>
                <w:vertAlign w:val="superscript"/>
              </w:rPr>
              <w:t>1</w:t>
            </w:r>
            <w:r>
              <w:rPr>
                <w:vertAlign w:val="superscript"/>
              </w:rPr>
              <w:t>)</w:t>
            </w:r>
            <w:r>
              <w:rPr/>
              <w:t xml:space="preserve">, </w:t>
            </w:r>
            <w:r>
              <w:rPr>
                <w:rStyle w:val="Style18"/>
                <w:rFonts w:cs="Times New Roman"/>
                <w:sz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7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58,7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8"/>
                <w:rFonts w:cs="Times New Roman"/>
                <w:sz w:val="24"/>
              </w:rPr>
              <w:t xml:space="preserve">Объем платных услуг населению </w:t>
            </w:r>
            <w:r>
              <w:rPr>
                <w:rStyle w:val="Style18"/>
                <w:rFonts w:cs="Times New Roman"/>
                <w:spacing w:val="-3"/>
                <w:sz w:val="24"/>
              </w:rPr>
              <w:t>организаций</w:t>
            </w:r>
            <w:r>
              <w:rPr>
                <w:rStyle w:val="Style18"/>
                <w:rFonts w:cs="Times New Roman"/>
                <w:spacing w:val="-3"/>
                <w:sz w:val="24"/>
                <w:vertAlign w:val="superscript"/>
              </w:rPr>
              <w:t>1</w:t>
            </w:r>
            <w:r>
              <w:rPr>
                <w:vertAlign w:val="superscript"/>
              </w:rPr>
              <w:t>)</w:t>
            </w:r>
            <w:r>
              <w:rPr>
                <w:rStyle w:val="Style18"/>
                <w:rFonts w:cs="Times New Roman"/>
                <w:sz w:val="24"/>
              </w:rPr>
              <w:t>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30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62,3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67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Ввод в действие жилых домов</w:t>
            </w:r>
            <w:r>
              <w:rPr>
                <w:rStyle w:val="Style18"/>
                <w:rFonts w:cs="Times New Roman"/>
                <w:color w:val="000000"/>
                <w:spacing w:val="-3"/>
                <w:sz w:val="24"/>
              </w:rPr>
              <w:t xml:space="preserve">, </w:t>
            </w:r>
            <w:r>
              <w:rPr>
                <w:rStyle w:val="Style18"/>
                <w:rFonts w:cs="Times New Roman"/>
                <w:color w:val="000000"/>
                <w:sz w:val="24"/>
              </w:rPr>
              <w:t>м</w:t>
            </w:r>
            <w:r>
              <w:rPr>
                <w:rStyle w:val="Style18"/>
                <w:rFonts w:cs="Times New Roman"/>
                <w:color w:val="000000"/>
                <w:sz w:val="24"/>
                <w:vertAlign w:val="superscript"/>
              </w:rPr>
              <w:t>2</w:t>
            </w:r>
            <w:r>
              <w:rPr>
                <w:rStyle w:val="Style18"/>
                <w:rFonts w:cs="Times New Roman"/>
                <w:color w:val="000000"/>
                <w:sz w:val="24"/>
              </w:rPr>
              <w:t xml:space="preserve"> общей площади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right="113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right="-57" w:hanging="0"/>
              <w:rPr>
                <w:rStyle w:val="Style18"/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Style18"/>
                <w:rFonts w:cs="Times New Roman"/>
                <w:sz w:val="24"/>
              </w:rPr>
              <w:t>с учетом жилых домов на участках для ведения садо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6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right="-113" w:hanging="0"/>
              <w:rPr/>
            </w:pPr>
            <w:r>
              <w:rPr>
                <w:rStyle w:val="Style18"/>
                <w:rFonts w:cs="Times New Roman"/>
                <w:sz w:val="24"/>
              </w:rPr>
              <w:t>без учета жилых домов на участках для ведения садо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6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97,2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/>
            </w:pPr>
            <w:r>
              <w:rPr>
                <w:rStyle w:val="Style18"/>
                <w:rFonts w:cs="Times New Roman"/>
                <w:spacing w:val="-2"/>
                <w:sz w:val="24"/>
              </w:rPr>
              <w:t xml:space="preserve">Среднемесячная номинальная начисленная заработная плата </w:t>
            </w:r>
          </w:p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/>
            </w:pPr>
            <w:r>
              <w:rPr>
                <w:rStyle w:val="Style18"/>
                <w:rFonts w:cs="Times New Roman"/>
                <w:spacing w:val="-2"/>
                <w:sz w:val="24"/>
              </w:rPr>
              <w:t xml:space="preserve">работников организаций </w:t>
            </w:r>
            <w:r>
              <w:rPr>
                <w:rStyle w:val="Style18"/>
                <w:rFonts w:cs="Times New Roman"/>
                <w:spacing w:val="-2"/>
                <w:sz w:val="24"/>
                <w:vertAlign w:val="superscript"/>
              </w:rPr>
              <w:t>1)3)</w:t>
            </w:r>
            <w:r>
              <w:rPr>
                <w:rStyle w:val="Style18"/>
                <w:rFonts w:cs="Times New Roman"/>
                <w:spacing w:val="-2"/>
                <w:sz w:val="24"/>
              </w:rPr>
              <w:t>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9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430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9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108,9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Style w:val="Style18"/>
                <w:rFonts w:cs="Times New Roman"/>
                <w:sz w:val="24"/>
              </w:rPr>
              <w:t>Индекс потребительских цен по Архангельской области без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  <w:lang w:val="en-US"/>
              </w:rPr>
              <w:t>103,6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34" w:hanging="0"/>
              <w:rPr/>
            </w:pPr>
            <w:r>
              <w:rPr>
                <w:rStyle w:val="Style18"/>
                <w:rFonts w:cs="Times New Roman"/>
                <w:spacing w:val="-4"/>
                <w:sz w:val="24"/>
              </w:rPr>
              <w:t>Сальдированный финансовый результат (прибыль минус убыток) организаций в фактических ценах</w:t>
            </w:r>
            <w:r>
              <w:rPr>
                <w:rStyle w:val="Style18"/>
                <w:rFonts w:cs="Times New Roman"/>
                <w:spacing w:val="-4"/>
                <w:sz w:val="24"/>
                <w:vertAlign w:val="superscript"/>
              </w:rPr>
              <w:t xml:space="preserve">4) </w:t>
            </w:r>
            <w:r>
              <w:rPr>
                <w:rStyle w:val="Style18"/>
                <w:rFonts w:cs="Times New Roman"/>
                <w:spacing w:val="-4"/>
                <w:sz w:val="24"/>
              </w:rPr>
              <w:t>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Style w:val="Style18"/>
                <w:rFonts w:cs="Times New Roman"/>
                <w:color w:val="000000"/>
                <w:sz w:val="24"/>
              </w:rPr>
              <w:t>-162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8"/>
                <w:rFonts w:cs="Times New Roman"/>
                <w:spacing w:val="-3"/>
                <w:sz w:val="24"/>
              </w:rPr>
              <w:t>Задолженность организаций</w:t>
            </w:r>
            <w:r>
              <w:rPr>
                <w:rStyle w:val="Style18"/>
                <w:rFonts w:cs="Times New Roman"/>
                <w:spacing w:val="-3"/>
                <w:sz w:val="24"/>
                <w:vertAlign w:val="superscript"/>
              </w:rPr>
              <w:t xml:space="preserve">5) </w:t>
            </w:r>
            <w:r>
              <w:rPr>
                <w:rStyle w:val="Style18"/>
                <w:rFonts w:cs="Times New Roman"/>
                <w:spacing w:val="-3"/>
                <w:sz w:val="24"/>
              </w:rPr>
              <w:t>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48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дебито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199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28,9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кредито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1548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74,7</w:t>
            </w:r>
          </w:p>
        </w:tc>
      </w:tr>
      <w:tr>
        <w:trPr>
          <w:trHeight w:val="22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</w:rPr>
              <w:t>из не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255" w:hanging="0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задолженность по п</w:t>
            </w:r>
            <w:r>
              <w:rPr>
                <w:color w:val="000000"/>
              </w:rPr>
              <w:t>латежам в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/>
            </w:pPr>
            <w:r>
              <w:rPr>
                <w:rStyle w:val="Style18"/>
                <w:rFonts w:cs="Times New Roman"/>
                <w:color w:val="000000"/>
                <w:sz w:val="24"/>
              </w:rPr>
              <w:t>26,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Style18"/>
          <w:rFonts w:cs="Times New Roman"/>
          <w:color w:val="000000"/>
          <w:sz w:val="20"/>
          <w:szCs w:val="20"/>
          <w:vertAlign w:val="superscript"/>
          <w:lang w:val="en-US"/>
        </w:rPr>
        <w:t>1)</w:t>
      </w:r>
      <w:r>
        <w:rPr>
          <w:rStyle w:val="Style18"/>
          <w:rFonts w:cs="Times New Roman"/>
          <w:color w:val="000000"/>
          <w:sz w:val="20"/>
          <w:szCs w:val="20"/>
          <w:lang w:val="en-US"/>
        </w:rPr>
        <w:t xml:space="preserve"> 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  <w:lang w:val="en-US"/>
        </w:rPr>
        <w:t>2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Январь-июнь 2020г., в % к январю-июню 2019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3) </w:t>
      </w:r>
      <w:r>
        <w:rPr>
          <w:sz w:val="20"/>
          <w:szCs w:val="20"/>
        </w:rPr>
        <w:t xml:space="preserve">Январь-август 2020г., в % к январю-августу 2019г.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4)</w:t>
      </w:r>
      <w:r>
        <w:rPr>
          <w:sz w:val="20"/>
          <w:szCs w:val="20"/>
          <w:lang w:val="en-US"/>
        </w:rPr>
        <w:t xml:space="preserve"> Январь-июль 2020г., в % к январю-июлю 2019г.,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  <w:vertAlign w:val="superscript"/>
          <w:lang w:val="en-US"/>
        </w:rPr>
        <w:t>)</w:t>
      </w:r>
      <w:r>
        <w:rPr>
          <w:sz w:val="20"/>
          <w:szCs w:val="20"/>
          <w:lang w:val="en-US"/>
        </w:rPr>
        <w:t xml:space="preserve"> На конец июля 2020г., в % к концу июля 2019г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исленность населения Холмогорского муниципального района на начало 2020 года составила 19070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атистическим данным по состоянию на начало 2020 года возрастной структуре населения 46,2% (8805 человек) – в трудоспособном возрасте и 35,3% (6729 человек) – старше трудоспособного возраста. Демографическая нагрузка составляет 1165 человек нетрудоспособного возраста на 1 000 жителей трудоспособного возраста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Среднегодовая численность населения Холмогорского муниципального района в 2019 году составила 19387 человек, против 20016 человек в 2018 году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 w:val="28"/>
          <w:szCs w:val="28"/>
        </w:rPr>
        <w:t>В течение 2019 года численность населения сократилась на 634 человека, в том числе за счет естественной убыли на 176 человек и на 458 человек за счет миграции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Тенденция сокращения численности населения Холмогорского района, начавшаяся с 1990 года, сохраняется в настоящее время по причине превышения числа умерших над числом родившихся, а также отрицательного сальдо миграции. При этом уменьшение численности населения в 2019 году было отмечено во всех муниципальных образованиях Холмогор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Наиболее значительные темпы годового уменьшения численности населения наблюдались в МО «Койдокурское» (6,0 %), МО «Хаврогорское» (4,0 %), МО «Кехотское» (4,2%), МО «Белогорское» и МО «Емецкое» (3,9 %)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 w:val="28"/>
          <w:szCs w:val="28"/>
        </w:rPr>
        <w:t xml:space="preserve">Коэффициент естественной убыли в 2019 году составил - 9,1 на 1000 человек населения, против - 8,4  в 2018 году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Снижение рождаемости носит предопределенный характер, вызванный объективными изменениями в возрастной структуре, выражающимися как в старении населения, так и в тенденции уменьшения численности женщин репродуктивного возраста, что отражается в ежегодном сокращении численности родившихся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В 2019 году численность родившихся по сравнению с 2018 годом снизилась на 7 человек или 3,3 % и составила 202 человека (в 2018 году – 202 человека, в 2017 году 227 человек, в 2016 году – 262 человека). Коэффициент рождаемости по сравнению с 2018 годом остался без изменения и составил 10,4 человек на 1000 человек населения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Миграционная убыль населения по итогам 2019 года в Холмогорском районе  составила  236,2 человек на 10000 человек населения (2018 год – 228 человек)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 w:val="28"/>
          <w:szCs w:val="28"/>
        </w:rPr>
        <w:t>В 2019 году в район прибыло 558 человек, выбыло – 1016 человек. Миграционная убыль составила 458 человек.  В разрезе возрастов миграционный убыток в возрастной группе от 0 до 15 лет – 97 человек (21,1 % от всей миграционной убыли), в трудоспособном возрасте  - 270 человека (59,0 %), старше трудоспособного возраста – 91 человек (19,9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, среднегодовая численность постоянного населения за 2020 год по сравнению с предыдущим годом уменьшится на 600 человек и составит 18,8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до 2023 года предполагает, что численность населения района будет по-прежнему ежегодно уменьшаться, поскольку миграционная и естественная убыль населения в прогнозируемом периоде все еще будут оказывать отрицательное влияние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индекс промышленного производства за 2019 составил 102,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индекс промышленного производства оценивается на уровне 97,2%. Снижение показателя относительно уровня 2019 года связано с отрицательной динамикой по предприятиям в сфере добычи полезных ископаем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, по итогам 2020 года структура промышленного производства Холмогорского района будет выглядеть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бычу полезных ископаемых будет приходиться порядка 12,8 % промышл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 – 3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вида деятельности «Обеспечение электрической энергией, газом и паром; кондиционирование воздуха» составит 73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водоснабжения, водоотведения – 10,8 %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обыча полезных ископаемых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Прогноз развития </w:t>
      </w:r>
      <w:r>
        <w:rPr>
          <w:bCs/>
          <w:sz w:val="28"/>
          <w:szCs w:val="28"/>
        </w:rPr>
        <w:t>района</w:t>
      </w:r>
      <w:r>
        <w:rPr>
          <w:bCs/>
          <w:sz w:val="28"/>
          <w:szCs w:val="28"/>
          <w:lang w:val="en-US"/>
        </w:rPr>
        <w:t xml:space="preserve"> до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года базируется на перспективных планах развития горнодобывающих предприятий, осуществляющих добычу гип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добыча гипсового камня составила 600,3 тыс. тонн (снижение к 2018 году на 4,3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в 2019 году составил 110,2 млн. рублей. Индекс производства – 103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 2020 год объем отгруженных товаров составит 80 млн. рублей. Индекс производства – 80,7 %. Добыча гипсового камня составит порядка 450 тыс.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индекс производства составит 104,7 %, в 2021-2022 годы – 100,0 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атывающие производств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о пищевых продуктов, включая напитки, и таба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объем отгруженных товаров составил 20,2 млн. рублей, индекс производства -  129,2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объем отгруженных товаров по производству пищевых продуктов оценивается в  20,1 млн. рублей, индекс производства – 97,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м хлеба и хлебобулочных изделий на территории Холмогорского муниципального района из организаций занимаются </w:t>
      </w:r>
      <w:r>
        <w:rPr>
          <w:color w:val="000000"/>
          <w:sz w:val="28"/>
          <w:szCs w:val="28"/>
        </w:rPr>
        <w:t>ФКУ ИК-12 УФСИН России по Архангельской области и субъекты МС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м молока занимается ООО «Агрофирма Холмогорская»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электрической энергией, газом и паром, кондиционирование воздух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сформированы с учетом всех  ресурсоснабжающих организаций, которые оказывают услуги на территории Холмогорского муниципального района, включая предприятия малого бизн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9 году объем отгруженных товаров составил 449,5 млн. рублей, индекс производства – 101 %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2020 году объем отгруженных товаров оценивается  в 457,6 млн. рублей, индекс производства – 10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-2023 годах индекс производства составит 100,5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доснабжение, водоотведение, организация сбора и утилизации отходов, деятельность по ликвидации загрязн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 данному виду деятельности разработан на основе перспективного прогноза предприятий МУП «Холмогорская ВОДООЧИСТКА», </w:t>
      </w:r>
      <w:r>
        <w:rPr>
          <w:bCs/>
          <w:sz w:val="28"/>
          <w:szCs w:val="28"/>
        </w:rPr>
        <w:t>ООО «ЕмецкСтройСервис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ОО «Светлый Дом», ООО «Северная Двина», ООО «Ремстройсервис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9 году объем отгруженных товаров составил 66 млн. рублей, индекс производства – 100,4 %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2020 году объем отгруженных товаров оценивается  в 67,7 млн. рублей, индекс производства – 10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-2023 годах индекс производства составит 100,1%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производство продукции сельского хозяйства в действующих ценах в хозяйствах всех категорий составило 843,2 млн. рублей. Индекс производства составил 84,6 % к 2018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оизводства продукции сельского хозяйства 61% объема производимой продукции занимает продукция растениеводства и 39 % продукция животно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долю сельскохозяйственных организаций приходится 48,7% производимой в районе продукции. Доля продукции хозяйств населения в общем объеме составила 32,3 % и имеет тенденцию к снижению. Происходит постепенное снижение доли продукции, производимой крестьянско-фермерскими хозяйствами и индивидуальными предпринимателями (доля в общем объеме составляет 19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производства продукции растениеводства в 2019 году составил 82,4 %, продукции животноводства – 88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вная площадь под картофель в хозяйствах всех категорий в 2019 году снизилась по сравнению с 2018 годом на 1,2% и составила 1045,4 гект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картофеля в хозяйствах всех категорий снизился на 23,6 %, овощей – на 29,4 % по сравнению с 2018 года. Урожайность картофеля в 2019 году составила 145,8  центнера с гектара (2018 год – 174,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по оценке сбор картофеля снизится по сравнению с 2019 годом на 10,2 %, в связи с сокращением площадей в сельскохозяйственных организациях и в хозяйствах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сокие темпы роста производства продукции растениеводства, указанные в прогнозе, являются следствием ежегодного снижения производства продукции в  хозяйствах населения. Посевные площади в хозяйствах населения имеют постоянную тенденцию к уменьшению (демографические пробл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в растениеводстве значительного увеличения или снижения производства продукции не ожид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 картофеля прогнозируется сохранить на весь период </w:t>
        <w:br/>
        <w:t xml:space="preserve">до 2023 года в объеме 12,5 тонн из расчета среднегодовой урожайности </w:t>
        <w:br/>
        <w:t xml:space="preserve">160 центнеров с 1 гектара и сохранения площади посадок </w:t>
        <w:br/>
        <w:t xml:space="preserve">в сельхозорганизациях и КФХ (650 г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стве всех категорий хозяйств за 2019 год произведено скота и птицы на убой в живом весе 429,7 тонн, что на 138,8 тонн меньше уровн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снижение по производству скота и птицы на убой в живом весе произошло в сельскохозяйственных организациях района (120,3 тонн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2023 году прогнозируется снижение производства скота и птицы на убой в живой массе к уровню 2019 года на 11,5%, производство составит порядка 380,4 тон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е производство молока в районе сосредоточено </w:t>
        <w:br/>
        <w:t xml:space="preserve">в сельскохозяйственных предприятиях – 88,3%, удельный вес КФХ </w:t>
        <w:br/>
        <w:t xml:space="preserve">и индивидуальных предпринимателей составляет 11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оизводства молока в 2019 году снизился на 1156,9 тонн и составил 9240,2 тонн или 88,9% к 2018 году. Продуктивность дойного стада снизилась на 8,3% и составила 4820 к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ценке в 2020 году ожидается увеличение производства молока на 3,4 %, в т.ч. в сельскохозяйственных предприятиях - на  5,0 %. Удой на фуражную корову в 2020 году увеличится до 5135 кг или </w:t>
        <w:br/>
        <w:t>на 6,5%. Планируется дальнейшее увеличение продуктивности коров за счет проводимой племе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овый период 2021 – 2023 годов не прогнозируется значительного роста производства молока в связи с тем, что в настоящее время отмечается сокращение количества некрупных товаропроизводителей молока, в частности, по итогам работы за 2019 год производство молока в крестьянских (фермерских) хозяйствах, включая индивидуальных предпринимателей, сократилось на 8,6%, поголовье коров – на 10,6% к уровню 2018 года. Также ежегодно на 10,5% снижается поголовье коров и производство молока в хозяйствах населения.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2019 году оборот розничной торговли (без субъектов малого предпринимательства) составил  999,8 млн. рублей или 122,8 % (в сопоставимых ценах) к предыдущему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сферу торговли характеризует стабильность, положительная динамика развития. К положительным тенденциям относятся увеличение количества организаций потребительского рынка, открытие новых торговых сетей, высокий уровень насыщенности товарами и услугами. В результате розничный товарооборот в прогнозный период до 2023 года будет демонстрировать положительную динамику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бъем платных услуг, оказанных населению (без субъектов малого предпринимательства) составил 57,7 млн. рублей, индекс физического объема  составил – 70,6%. Наибольший удельный вес в объеме платных услуг составляют коммунальные услуги, на их долю которых приходится 44 % всего объема платных услуг. Объем платных услуг по коммунальным услугам за 2019 год сократился почти в 2 раза, что связано с банкротством МУП «Холмогорский  Водоканал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редварительной оценке  объем платных услуг населению в 2020 году составит 59,5 млн. рублей, индекс физического объема -   100,1% к уровню 2019 года. В 2021-2023 годах прогнозируется умеренный рост – 0,1 процент ежегодно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роительство и и</w:t>
      </w:r>
      <w:r>
        <w:rPr>
          <w:b/>
          <w:bCs/>
          <w:sz w:val="28"/>
          <w:szCs w:val="28"/>
        </w:rPr>
        <w:t>нвестиции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жилищного строительства на территории Холмогорского района </w:t>
      </w:r>
      <w:r>
        <w:rPr>
          <w:rFonts w:cs="Arial"/>
          <w:color w:val="000000"/>
          <w:sz w:val="28"/>
          <w:szCs w:val="28"/>
        </w:rPr>
        <w:t xml:space="preserve">организациями всех форм собственности, </w:t>
      </w:r>
      <w:r>
        <w:rPr>
          <w:rFonts w:cs="Arial"/>
          <w:sz w:val="28"/>
          <w:szCs w:val="28"/>
        </w:rPr>
        <w:t xml:space="preserve">в том числе населением за счет собственных и заемных средств, </w:t>
      </w:r>
      <w:r>
        <w:rPr>
          <w:rFonts w:cs="Arial"/>
          <w:color w:val="000000"/>
          <w:sz w:val="28"/>
          <w:szCs w:val="28"/>
        </w:rPr>
        <w:t>введено 7666 кв. м. жилых домов, что на 19,6 % меньше уровня 2018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жилья был осуществлён индивидуальными застройщиками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По прогнозу на 2021-2023 годы планируется строительство многоквартирных домов и индивидуальное жилищное строительств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инвестиций в основной капитал организаций (без субъектов малого предпринимательства) за 2019 год составил 199,5 млн. рублей, что на 9,7 % ниже уровня соответствующего периода предыдущего года в сопоставимых ценах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2019 году 69 % всех инвестиций приходилось на долю сельскохозяйственных организаций  и предприятий лесного хозяй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объема инвестиций в основные средства произошел в образовании – в 2,5 раза, в  сельском и лесном хозяйстве – в 1,8 раза, в госуправлении – в 1,6 раз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обывающей отрасли объем инвестиций в 2019 году снизился по сравнению с предыдущим годом на 64,7 %. В прогнозируемом периоде объем инвестиций прогнозируется на уровне 2019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труктуре источников финансирования инвестиций собственные средства составили 8,2%, привлеченные – 91,8%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2020 году объем инвестиций в основной капитал оценивается в 108,1 млн. рублей, что составит  к уровню 2019 года (в сопоставимых ценах) 51,9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 инвестициям формировался на основе прогнозных планов крупных и средних предприятий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редприятия лесного комплекса и сельскохозяйственные организации объем инвестиций прогнозируют на уровне 2020 год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Финансовый результат и прибыль прибыльных организац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2019 год  прибыль прибыльных предприятий составила 58,68 млн. рублей. Финансовый результат за 2019 год составил 14 млн. рублей убытка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прибыльных организаций  за 2019 год составила 58,6 % (2018 год – 73,6 %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0 году прибыль прибыльных предприятий оценивается на уровне 42,3 млн. руб. Доля прибыльных предприятий составит 53,8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рогнозу на 2021 год прибыль прибыльных предприятий  составит 61,7 млн. рублей, на 2022 год – 63,5 млн. рублей, на 2023 год – 63,9 млн. рублей. 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формируется под влиянием демографических процессов. По возрастному составу население характеризуется ежегодным сокращением численности населения в трудоспособном возрасте и ростом численности детей и подростков и населения старших возрастов. Такая динамика приводит к увеличению демографической нагрузки на  трудоспособное население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списочная численность работников крупных и средних организаций в 2019 году составила 3430 человек и снизилась по сравнению с 2018 годом на 2,5 %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численности наблюдается практически во всех отраслях экономики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ибольшее снижение работающих произошло по виду экономической деятельности «Водоснабжение, водоотведение» – на 52,8 % (банкротство МУП «Холмогорский ВОДОКАНАЛ»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2020 году, по оценке,  среднесписочная численность работников составит 3521 человек (102,7 % к 2019 году). Увеличение численности работающих произошло за счет включения в статистику по крупным организациям обособленных подразделений ООО ПКП «Титан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Среднесписочная численность работников бюджетной сферы по оценке снизится на 2,1 % и составит в 2020 году 1398 человек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Фонд заработной платы по крупным и средним организациям в 2019 году по Холмогорскому району  составил 1595,22 млн. рублей с ростом по сравнению с 2018 годом на 3,4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организациях бюджетной сферы увеличился в 2019 году на 6,8 %, в том числе в образовании – на 5,9 %, в области культуры – на 7,6%, в здравоохранении – на 8,7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за 2019 год составила 38756,6 рублей с ростом на 6,1 % к предыдущему году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рост среднемесячной заработной платы сложился в отраслях экономики (сельское и лесное хозяйство – 115,7 %). 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В 2020 году среднемесячная начисленная заработная плата будет составлять 42478,5 рублей, с приростом к уровню 2019 года – 9,6 %, в 2021 году предусмотрен рост на 5,8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2020 год фонд заработной платы по оценке составит 1794,8 млн. рублей с ростом к уровню  2019 года на 12,5 %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организациях бюджетной сферы рост фонда заработной платы составит 6,5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исленность безработных граждан, зарегистрированных в органах службы занятости в 2019 году, составила 282 человека, что на 19 человек меньше, чем в 2018 году. </w:t>
      </w:r>
    </w:p>
    <w:p>
      <w:pPr>
        <w:pStyle w:val="Normal"/>
        <w:tabs>
          <w:tab w:val="clear" w:pos="708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зарегистрированной безработицы составил в 2019 году 3,4 %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рынке труда в 2020 году отмечается устойчивое увеличение численности безработных, связанное с мерами поддержки доходов граждан, оставшихся без работы по причине коронавируса, принятые на федеральном уровне (увеличение размера минимального и максимального пособия по безработице, дополнительные выплаты на детей). К концу 2020 года прогнозируется рост численности безработных – до 520 человек, уровень безработицы – 6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целях улучшения ситуации на рынке труда в 2021 – 2023 годах будут реализовываться мероприятия активной политики занятости, в том числе направленные на снижение напряженности на рынке труда, мероприятия, предусмотренные региональными проектами, направленными на реализацию федеральных проектов национального проекта «Демография». Численность зарегистрированных безработных может составить к концу 2023 года 350 человек, уровень регистрируемой безработицы прогнозируется 4,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92"/>
        <w:gridCol w:w="1252"/>
        <w:gridCol w:w="1245"/>
        <w:gridCol w:w="937"/>
        <w:gridCol w:w="1527"/>
      </w:tblGrid>
      <w:tr>
        <w:trPr>
          <w:trHeight w:val="1152" w:hRule="atLeast"/>
        </w:trPr>
        <w:tc>
          <w:tcPr>
            <w:tcW w:w="93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P208"/>
            <w:r>
              <w:rPr/>
              <w:t>Сопоставление параметров прогноза на 2021 год, разработанных в рамках бюджетного процесса в 2020 году, с раннее утвержденными параметрами на 2021 год (распоряжение № 1483 от 12.11.2019г.)</w:t>
            </w:r>
            <w:bookmarkEnd w:id="0"/>
          </w:p>
        </w:tc>
      </w:tr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, % (п.п.)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отклонений (при отклонении более 5 %, п.п.)</w:t>
            </w:r>
          </w:p>
        </w:tc>
      </w:tr>
      <w:tr>
        <w:trPr>
          <w:trHeight w:val="167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обрено распоряжением администрации МО от 12.11.2018г. №1483</w:t>
              <w:br/>
              <w:t>(базовый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разработки проекта местного бюджета на 2021 год (базовый)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ГРАФИЧЕСКИЕ ПОКАЗАТ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 (среднегодов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население (среднегодов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ыдущему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Е ПРОИЗ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мышленного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- B 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 в ценах соотв.л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и уточнены на основании прогнозного плана от ООО «Кнауф Гипс Колпино» 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- C 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 в ценах соотв.л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- 10 Производство пищевых проду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отгруженных товаров собственного произ-водства, выполненных работ и услуг собственными силами -D Обеспечение электрической энергией, газом и паром; кондиционирование воздух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отгруженных товаров собственного произ-водства, выполненных работ и услуг собственными силами - E 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ЛЬСК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 хозяйствах всех катег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2,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97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7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производства продукции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продукции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производства продукции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продукции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ВАЖНЕЙШИХ ВИДОВ ПРОДУКЦИИ В НАТУРАЛЬНОМ ВЫРАЖ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одукция сельск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ы зерн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8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в 2019-2020 гг. посевных площадей под картофель в хозяйствах населения и сельскохозяйственных предприятиях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65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т и птица на убой (в живом вес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4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1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7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ТРЕБИТЕЛЬСКИЙ  РЫН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 в ценах соотв. лет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2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8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физического объема оборота розничной торг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оборота розничной торг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платных услуг населению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 в ценах соотв. л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64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физического объема платных услуг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объема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ОИТЕЛЬСТВО и 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выполненных работ по виду деятельности "строительст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лн. руб.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физического объема к предыдущему году 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действие жил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 общей площад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 в ценах соотв. л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3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 уточнены на основании данных текущей динамики инвестиций и прогнозных планов предприятий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физического объема к предыдущему году 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действие новых (производственных) предприятий или объектов (расшифровать по срокам вв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негодовая полная учетная стоимость основных фондов коммерческих организ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0,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3,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- недвижимое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ФИНАН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ый результат с учетом филиалов и структурных подразделений организаций, зарегистрированных за пределами области (прибыль(+), убыток (-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89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уточнены на основании прогнозных планов от предприятий и организаций Холмогорского района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организаций с учетом филиалов и структурных подразделений организаций, зарегистрированных за пределами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14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прибыльных предприят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43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Т Р У Д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 работников организаций по полному кругу с учетом филиалов и структурных подразделений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 работников бюджетной сферы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месячная заработная плата одного работн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1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2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уточнен  в связи с корректировкой отчетных данных 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в отраслях бюджетной сферы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7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и пересчитаны исходя из реальной заработной платы за 2019 год 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8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7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8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4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3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заработной платы всех работников организаций по полному кругу с учетом филиалов и структурных подразделений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скорректирован с учетом итогов 2019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онд заработной платы всех работников организаций отраслей бюджетной сферы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3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социального характера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8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откорректирован с учетом данных статистической отчетности за истекший период 2020 года и прогнозируемых тенденций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к численности населения в трудоспособном возраст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3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енность незанятых граждан, зарегистрированных в органах государственной службы занятости, в расчете на одну заявленную вакансию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jc w:val="center"/>
      <w:outlineLvl w:val="2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6">
    <w:name w:val="Текст (лев) Знак"/>
    <w:qFormat/>
    <w:rPr>
      <w:rFonts w:ascii="Arial" w:hAnsi="Arial" w:cs="Arial"/>
      <w:sz w:val="18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 табл"/>
    <w:qFormat/>
    <w:rPr>
      <w:rFonts w:ascii="Arial" w:hAnsi="Arial" w:cs="Arial"/>
      <w:sz w:val="16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7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Style20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аголовок раздела"/>
    <w:next w:val="Style20"/>
    <w:qFormat/>
    <w:pPr>
      <w:widowControl/>
      <w:bidi w:val="0"/>
      <w:spacing w:before="120" w:after="12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4">
    <w:name w:val="Текст (цнтр)"/>
    <w:basedOn w:val="Style20"/>
    <w:next w:val="Style20"/>
    <w:qFormat/>
    <w:pPr>
      <w:spacing w:before="60" w:after="60"/>
      <w:ind w:hanging="0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47:00Z</dcterms:created>
  <dc:creator>Павозкова</dc:creator>
  <dc:description/>
  <cp:keywords/>
  <dc:language>en-US</dc:language>
  <cp:lastModifiedBy>Павозкова Ирина Михайловна</cp:lastModifiedBy>
  <cp:lastPrinted>2017-11-13T16:02:00Z</cp:lastPrinted>
  <dcterms:modified xsi:type="dcterms:W3CDTF">2020-11-05T13:02:00Z</dcterms:modified>
  <cp:revision>32</cp:revision>
  <dc:subject/>
  <dc:title>Муниципальное образование «Холмогорский муниципальный район»</dc:title>
</cp:coreProperties>
</file>