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Общественного сов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зависимой оценке качества работы  учреждений культуры МО «Холмогорский муниципальны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снование: протокол заседания Общественного совета </w:t>
            </w:r>
          </w:p>
          <w:p>
            <w:pPr>
              <w:pStyle w:val="ConsPlusNormal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17 декабря 2013 год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независимой оценки качества работ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культуры  МО «Холмогорский муниципальный район»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ab/>
        <w:t xml:space="preserve">1. Порядок проведения независимой оценки качества работы </w:t>
      </w:r>
      <w:r>
        <w:rPr>
          <w:bCs/>
          <w:szCs w:val="28"/>
        </w:rPr>
        <w:t xml:space="preserve"> учреждений культуры</w:t>
      </w:r>
      <w:r>
        <w:rPr>
          <w:szCs w:val="28"/>
        </w:rPr>
        <w:t xml:space="preserve"> МО «Холмогорский муниципальный район» (далее - Порядок), разработан на основании Указа Президента Российской Федерации от 07 мая 2012 года № 597 «О мероприятиях по реализации государственной социальной политики», постановления Правительства Российской Федерации от 30 марта 2013 года № 286 «О формировании независимой оценки качества работы организаций, оказывающих социальные услуги», распоряжения Правительства Архангельской области </w:t>
      </w:r>
      <w:r>
        <w:rPr>
          <w:bCs/>
          <w:color w:val="000000"/>
          <w:szCs w:val="28"/>
        </w:rPr>
        <w:t>от 25 июня 2013 года № 254-рп «</w:t>
      </w:r>
      <w:r>
        <w:rPr>
          <w:color w:val="000000"/>
          <w:szCs w:val="28"/>
        </w:rPr>
        <w:t xml:space="preserve">О формировании независимой системы оценки качества работы государственных учреждений Архангельской области, оказывающих социальные услуги», распоряжения администрации муниципального образования «Холмогорский муниципальный район» от </w:t>
      </w:r>
      <w:r>
        <w:rPr>
          <w:szCs w:val="28"/>
        </w:rPr>
        <w:t>20 сентября  2013 г</w:t>
      </w:r>
      <w:r>
        <w:rPr>
          <w:color w:val="000000"/>
          <w:szCs w:val="28"/>
        </w:rPr>
        <w:t>ода № 1408 «</w:t>
      </w:r>
      <w:r>
        <w:rPr>
          <w:szCs w:val="28"/>
        </w:rPr>
        <w:t xml:space="preserve">Об утверждении плана мероприятий по формированию системы независимой оценки качества работы муниципальных учреждений культуры, подведомственных администрации муниципального образования «Холмогорский муниципальный район»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зависимая оценка качества 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культуры МО «Холмогорский муниципальный район» (далее -  учреждения), осуществляется Общественным советом по независимой оценке качества работы муниципальных учреждений, подведомственных администрации МО «Холмогорский муниципальный район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далее - Общественный </w:t>
      </w:r>
      <w:r>
        <w:rPr>
          <w:rFonts w:cs="Times New Roman" w:ascii="Times New Roman" w:hAnsi="Times New Roman"/>
          <w:sz w:val="28"/>
          <w:szCs w:val="28"/>
        </w:rPr>
        <w:t>совет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ункции по проведению независимой оценки качества работы учреждений Общественный совет осуществляет самостоятельно при организационной, информационной и методической поддержке администрации МО «Холмогорский муниципальный район» в лице отдела молодежной политики, культуры и спор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зависимая оценка качества работы учреждений проводится на основе критериев независимой оценки эффективности работы учреждений, характеризующих:  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б учреждении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комфортность условий и доступность получения услуг,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z w:val="28"/>
          <w:szCs w:val="28"/>
        </w:rPr>
        <w:t>в том числе для граждан с ограниченными возможностями здоровь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культуру обслуживания </w:t>
      </w:r>
      <w:r>
        <w:rPr>
          <w:rFonts w:cs="Calibri"/>
          <w:sz w:val="28"/>
          <w:szCs w:val="28"/>
        </w:rPr>
        <w:t xml:space="preserve">работников </w:t>
      </w:r>
      <w:r>
        <w:rPr>
          <w:sz w:val="28"/>
          <w:szCs w:val="28"/>
        </w:rPr>
        <w:t>учрежде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rFonts w:cs="Calibri"/>
          <w:sz w:val="28"/>
          <w:szCs w:val="28"/>
        </w:rPr>
        <w:t xml:space="preserve">соответствие работников </w:t>
      </w:r>
      <w:r>
        <w:rPr>
          <w:sz w:val="28"/>
          <w:szCs w:val="28"/>
        </w:rPr>
        <w:t>учреждения</w:t>
      </w:r>
      <w:r>
        <w:rPr>
          <w:rFonts w:cs="Calibri"/>
          <w:sz w:val="28"/>
          <w:szCs w:val="28"/>
        </w:rPr>
        <w:t xml:space="preserve"> квалификационным требования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получателей качеством предоставления услуг                         в учреждении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териями независимой оценки качества работы учреждений являются: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Открытость и доступность информации об учреждении: 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личие вывески с наименованием учреждения, соответствующей его наименованию в учредительных документах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Наличие на стендах учреждения информации для потребителей услуг: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 режиме работы учрежде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 руководителя учрежде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дителя учрежде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 учредителя учреждения;</w:t>
      </w:r>
    </w:p>
    <w:p>
      <w:pPr>
        <w:pStyle w:val="Normal"/>
        <w:shd w:fill="FFFFFF" w:val="clear"/>
        <w:tabs>
          <w:tab w:val="clear" w:pos="708"/>
          <w:tab w:val="left" w:pos="-391" w:leader="none"/>
          <w:tab w:val="left" w:pos="111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личие в доступе для получателей услуг документов, в соответствии                        с которыми учреждение предоставляет государственные услуги (устав, приказ об утверждении </w:t>
      </w:r>
      <w:r>
        <w:rPr>
          <w:color w:val="000000"/>
          <w:spacing w:val="2"/>
          <w:sz w:val="28"/>
          <w:szCs w:val="28"/>
        </w:rPr>
        <w:t xml:space="preserve"> перечня  платных услуг и </w:t>
      </w:r>
      <w:r>
        <w:rPr>
          <w:color w:val="000000"/>
          <w:spacing w:val="-2"/>
          <w:sz w:val="28"/>
          <w:szCs w:val="28"/>
        </w:rPr>
        <w:t>цен на платные  услуги, о перечне льготных категорий граждан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5.1.3. Наличие собственного сайта учреждения и актуальность размещаемой информации или использование сайта администрации МО «Холмогор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1.4. Наличие информаци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2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Информирование населения о своей деятельности всеми возможными формами и методами: проведение рекламных мероприятий, взаимодействие со СМИ, общественностью, партнерские связи учреждения, иными методами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5.2. Комфортность условий и доступность получения услуг учреждения,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для граждан с ограниченными возможностями здоровь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 xml:space="preserve">5.2.1. Доступность учреждения для </w:t>
      </w:r>
      <w:r>
        <w:rPr>
          <w:bCs/>
          <w:spacing w:val="-4"/>
          <w:sz w:val="28"/>
          <w:szCs w:val="28"/>
        </w:rPr>
        <w:t>граждан, в том числе с ограниченными возможностями здоровья</w:t>
      </w:r>
      <w:r>
        <w:rPr>
          <w:spacing w:val="-4"/>
          <w:sz w:val="28"/>
          <w:szCs w:val="28"/>
        </w:rPr>
        <w:t xml:space="preserve">: </w:t>
      </w:r>
      <w:r>
        <w:rPr>
          <w:sz w:val="28"/>
          <w:szCs w:val="28"/>
        </w:rPr>
        <w:t>наличие пандусов.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Удобство установленного режима работы для посетителей, в том числе в выходные д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Своевременность и полнота получения информации об услугах учреждения и порядке их оказания: доступность информации о порядке предоставления услуг, льготах при их предоставлении, время ожидания для получения услуги, наличие очередей при получении услуги.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5.2.4. Наличие благоустроенной, прилегающей к учреждению территории (</w:t>
      </w:r>
      <w:r>
        <w:rPr>
          <w:sz w:val="28"/>
          <w:szCs w:val="28"/>
        </w:rPr>
        <w:t>планировка, благоустройство, освещение, озеленение</w:t>
      </w:r>
      <w:r>
        <w:rPr>
          <w:bCs/>
          <w:sz w:val="28"/>
          <w:szCs w:val="28"/>
        </w:rPr>
        <w:t>, стоянка для легковых автомобилей</w:t>
      </w:r>
      <w:r>
        <w:rPr>
          <w:spacing w:val="-4"/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5. Художественно-эстетический уровень оформления помещений для организации работы с потребителями услуг (вестибюль, экспозиционно-выставочные залы, читальные залы, классные комнаты и т.п.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6. Санитарное состояние мест общего пользования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туалетных комнат, буфетов, гардероба).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7. Материально-техническое обеспечение учреждения, оборудование здания (помещений), наличие телефонной связи и Интернета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Культура обслуживания и компетентность работников учреждения: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Наличие книги отзывов и предложений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Соответствие квалификационным требованиям работников учрежде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Состояние укомплектованности учреждения специалистами (наличие вакансий по штатному расписанию)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Оперативность и качество обслуживания;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bCs/>
          <w:spacing w:val="-2"/>
          <w:sz w:val="28"/>
          <w:szCs w:val="28"/>
        </w:rPr>
        <w:t xml:space="preserve">5.4. Уровень удовлетворенности </w:t>
      </w:r>
      <w:r>
        <w:rPr>
          <w:sz w:val="28"/>
          <w:szCs w:val="28"/>
        </w:rPr>
        <w:t>потребителей услуг учреждения его деятельностью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pacing w:val="-2"/>
          <w:sz w:val="28"/>
          <w:szCs w:val="28"/>
        </w:rPr>
        <w:t>6. Ежегодный контроль учреждений Общественным советом в целях проведения независимой оценки качества их работы (далее - контроль) проводится на основании согласованного отделом молодежной политики, культуры и спорта администрации МО «Холмогорский муниципальный район» плана Общественного совета, включающего сроки осуществления контроля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Для проведения контроля в учреждении в составе Общественного совета формируется </w:t>
      </w:r>
      <w:r>
        <w:rPr>
          <w:i/>
          <w:sz w:val="28"/>
          <w:szCs w:val="28"/>
        </w:rPr>
        <w:t>Общественная группа в составе не менее 2-х человек из числа членов Общественного совета. Персональный состав Общественной группы определяется на заседании Общественного совета, но не позднее одного месяца до установленного планом дня начала проведения контроля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решению членов Общественного совета для проведения контроля               в учреждениях в составе Общественного совета </w:t>
      </w:r>
      <w:r>
        <w:rPr>
          <w:i/>
          <w:sz w:val="28"/>
          <w:szCs w:val="28"/>
        </w:rPr>
        <w:t>могут создаваться две и более Общественных группы. Решение о количестве</w:t>
      </w:r>
      <w:r>
        <w:rPr>
          <w:sz w:val="28"/>
          <w:szCs w:val="28"/>
        </w:rPr>
        <w:t xml:space="preserve"> Общественных групп и их персональном составе принимается членами Общественного совета большинством голосов от присутствующих на заседании Общественного совета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ую комиссию возглавляет руководитель Общественной комиссии, избираемый членами Общественной комиссии из своего состава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щественной комиссии имеет право подписывать и направлять от имени Общественной комиссии запросы, обращения, иные документы в учреждения от имени Общественной комиссии.  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pacing w:val="-2"/>
          <w:sz w:val="28"/>
          <w:szCs w:val="28"/>
        </w:rPr>
        <w:t xml:space="preserve">7. Независимая оценка качества работы учреждений по критериям, указанным в пункте 5 настоящего Порядка, </w:t>
      </w:r>
      <w:r>
        <w:rPr>
          <w:sz w:val="28"/>
          <w:szCs w:val="28"/>
        </w:rPr>
        <w:t>осуществляется путем изучения Общественным советом условий функционирования учреждения                                   и организации его деятельности, документов, имеющихся в учреждении, -                    по форме блан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зависимой оценки </w:t>
      </w:r>
      <w:r>
        <w:rPr>
          <w:sz w:val="28"/>
          <w:szCs w:val="28"/>
        </w:rPr>
        <w:t>качества работы учреждения, заполняемого по результатам контроля учреждений Общественной комиссией (приложение № 1 к Порядку)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Критерий «у</w:t>
      </w:r>
      <w:r>
        <w:rPr>
          <w:bCs/>
          <w:spacing w:val="-2"/>
          <w:sz w:val="28"/>
          <w:szCs w:val="28"/>
        </w:rPr>
        <w:t xml:space="preserve">ровень удовлетворенности </w:t>
      </w:r>
      <w:r>
        <w:rPr>
          <w:sz w:val="28"/>
          <w:szCs w:val="28"/>
        </w:rPr>
        <w:t>потребителей услуг учреждения его деятельностью</w:t>
      </w:r>
      <w:r>
        <w:rPr>
          <w:spacing w:val="-1"/>
          <w:sz w:val="28"/>
          <w:szCs w:val="28"/>
        </w:rPr>
        <w:t xml:space="preserve">» определяется на основании проведения опроса </w:t>
      </w:r>
      <w:r>
        <w:rPr>
          <w:sz w:val="28"/>
          <w:szCs w:val="28"/>
        </w:rPr>
        <w:t>граждан - получателей социальных услуг с помощью анкет (приложение № 2 к Порядку). Анкетирование проводится учреждением не ранее, чем за две недели                             до проведения контроля; количество респондентов, участвующих в опросе, – не менее 50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бязано при обеспечении процедуры заполнения анкеты респондентом  следовать правилам работы с персональными данными, гарантирующими независимость участникам анкетного опроса и анонимность анкетирования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олнение респондентом более чем одной анкеты не допуск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ериод проведения независимой оценки качества работы учреждения члены Общественной комиссии вправ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ть территорию и помещения учрежд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я и работников учреждения копии документов, относящихся к предмету проводимых мероприятий, в том числе справки, составленные на основании имеющихся документов, устные и письменные разъясн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сведений, необходимых для проведения контроля, поступивший от Общественной комиссии в письменной либо устной форме, предоставляется руководителем учреждения в течение трех рабочих дней со дня поступления запро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отказа руководителя учреждения представлять необходимые для проведения независимой оценки качества документы либо установления им других препятствий член Общественной комиссии должен уведомить об этом отдел молодежной политики, культуры и спорта администрации МО 2Холмогор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9. Общественная комиссия (комиссии) в ходе проведения контроля заполняет бланки установленной формы и предоставляет их </w:t>
      </w:r>
      <w:r>
        <w:rPr>
          <w:spacing w:val="-4"/>
          <w:sz w:val="28"/>
          <w:szCs w:val="28"/>
        </w:rPr>
        <w:t>в течение 10 рабочих дней со дня завершения контроля</w:t>
      </w:r>
      <w:r>
        <w:rPr>
          <w:spacing w:val="-2"/>
          <w:sz w:val="28"/>
          <w:szCs w:val="28"/>
        </w:rPr>
        <w:t xml:space="preserve"> секретарю Общественного совета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tabs>
          <w:tab w:val="clear" w:pos="708"/>
          <w:tab w:val="left" w:pos="994" w:leader="none"/>
          <w:tab w:val="left" w:pos="9355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0. Председатель и секретарь Общественного совета осуществляют расчет</w:t>
      </w:r>
      <w:r>
        <w:rPr>
          <w:rFonts w:cs="Times New Roman" w:ascii="Times New Roman" w:hAnsi="Times New Roman"/>
          <w:sz w:val="28"/>
          <w:szCs w:val="28"/>
        </w:rPr>
        <w:t xml:space="preserve"> независимой оценки качества работы учреждений по формуле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center"/>
        <w:rPr/>
      </w:pPr>
      <w:r>
        <w:rPr>
          <w:sz w:val="28"/>
          <w:szCs w:val="28"/>
        </w:rPr>
        <w:t xml:space="preserve">F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, гд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–суммарная оценк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оценки по критерия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чета независимой оценки качества работы учреждения Общественным советом составляется рейтинг учреждени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11. В течение 10 рабочих дней после </w:t>
      </w:r>
      <w:r>
        <w:rPr>
          <w:spacing w:val="-4"/>
          <w:sz w:val="28"/>
          <w:szCs w:val="28"/>
        </w:rPr>
        <w:t>окончания расчета</w:t>
      </w:r>
      <w:r>
        <w:rPr>
          <w:sz w:val="28"/>
          <w:szCs w:val="28"/>
        </w:rPr>
        <w:t xml:space="preserve"> независимой оценки качества работы учреждений председатель Общественного совета представляет результаты к обсуждению на заседании Общественного совета для выработки предложений об улучшении качества работы, а также                           об организации доступа к информации, необходимой для лиц, обратившихся за предоставлением услуг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12. По итогам заседания Общественного совета председатель Общественного совета в течение 3 рабочих дней со дня проведения Общественного совета направляет в отдел молодежной политики, культуры и спорта администрации МО «Холмогорский муниципальный район»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оценки качества работы учреждений, рейтинги их деятельности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улучшении качества работы, а также об организации доступа к информации, необходимой для лиц, обратившихся                                                за предоставлением услуг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дел молодежной политики, культуры и спор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мере получения от Общественного совета </w:t>
      </w:r>
      <w:r>
        <w:rPr>
          <w:rFonts w:cs="Times New Roman" w:ascii="Times New Roman" w:hAnsi="Times New Roman"/>
          <w:sz w:val="28"/>
          <w:szCs w:val="28"/>
        </w:rPr>
        <w:t>оценки качества работы учреждений и предложени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3.1 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беспечивает предоставление учреждениями информации, необходимой для граждан-потребителей услуг, с учетом предложений Общественного сове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3.2 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размещает на официальном сайте Администрации МО «Холмогорский муниципальный район» </w:t>
      </w:r>
      <w:r>
        <w:rPr>
          <w:i/>
          <w:sz w:val="28"/>
          <w:szCs w:val="28"/>
          <w:lang w:eastAsia="ru-RU"/>
        </w:rPr>
        <w:t xml:space="preserve"> в информационно-телекоммуникационной сети «Интернет» информацию о результатах изучения общественного мнения о качестве работы учреждений, рейтинги деятельности учрежден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3.3 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рассматривает предложения Общественного совета о поощрении руководителей учреждения, которые определены лучшими по итогам рейтинга;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3.4 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разрабатывает мероприятия по улучшению качества работы учреждений с учетом предложений Общественного совета, информирует Общественный совет о ходе их реализации с размещением данной информации на </w:t>
      </w:r>
      <w:r>
        <w:rPr>
          <w:i/>
          <w:sz w:val="28"/>
          <w:szCs w:val="28"/>
          <w:lang w:eastAsia="ru-RU"/>
        </w:rPr>
        <w:t>официальном сайте Администрации МО «Холмогорский муниципальный район» в информационно-телекоммуникационной сети «Интернет»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5 принимает иные мер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 итогам года на основании полученных результатов каждому учреждению присваивается соответствующее место в рейтинге учреждений, охваченных контролем независимой оценки качества работы учреждений                  в отчетном период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йтингование идет прямо пропорционально итоговому баллу: чем больше общий балл, тем более высокое место занимает учреждение в общем рейтинге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710"/>
        <w:jc w:val="both"/>
        <w:rPr/>
      </w:pPr>
      <w:r>
        <w:rPr>
          <w:sz w:val="28"/>
          <w:szCs w:val="28"/>
        </w:rPr>
        <w:t xml:space="preserve">Рейтинг учреждений подлежит размещению на официальном сайте </w:t>
      </w:r>
      <w:r>
        <w:rPr>
          <w:i/>
          <w:sz w:val="28"/>
          <w:szCs w:val="28"/>
        </w:rPr>
        <w:t>Администрации МО «Холмогорский муниципальный район» в информационно-телекоммуникационной сети «Интернет», а также может быть размещен                           на официальных сайтах</w:t>
      </w:r>
      <w:r>
        <w:rPr>
          <w:sz w:val="28"/>
          <w:szCs w:val="28"/>
        </w:rPr>
        <w:t xml:space="preserve"> учреждений и в средствах массовой информации.               При публикации указанного рейтинга, в том числе в средствах массовой информации, ссылка на источник является обязательно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exact" w:line="240" w:before="120" w:after="0"/>
        <w:ind w:left="4962"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ConsPlusNormal"/>
        <w:ind w:left="496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Поряд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независимой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качества работы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,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МО «Холмогорский муниципальный район»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ЛАНК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bCs/>
          <w:sz w:val="24"/>
          <w:szCs w:val="24"/>
        </w:rPr>
        <w:t>независимой оценки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ачества работ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4"/>
          <w:szCs w:val="24"/>
        </w:rPr>
        <w:t>(название муниципального</w:t>
      </w:r>
      <w:r>
        <w:rPr/>
        <w:t xml:space="preserve"> учреждения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552"/>
        <w:gridCol w:w="425"/>
        <w:gridCol w:w="425"/>
        <w:gridCol w:w="426"/>
      </w:tblGrid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ритериев и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аллы</w:t>
              <w:br/>
            </w:r>
            <w:r>
              <w:rPr>
                <w:b/>
                <w:szCs w:val="18"/>
              </w:rPr>
              <w:t>(максимально – 34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 экспертов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Открытость и доступность информации </w:t>
              <w:br/>
              <w:t xml:space="preserve">об учрежден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szCs w:val="24"/>
              </w:rPr>
            </w:pPr>
            <w:r>
              <w:rPr>
                <w:szCs w:val="24"/>
              </w:rPr>
              <w:t>Наличие вывески с наименованием учреждения, соответствующей его наименованию в учредительных докумен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szCs w:val="24"/>
              </w:rPr>
            </w:pPr>
            <w:r>
              <w:rPr>
                <w:szCs w:val="24"/>
              </w:rPr>
              <w:t>Наличие на стендах учреждения информации для потребителей услуг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- наличие информации о режиме работы </w:t>
              <w:br/>
              <w:t>учрежд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- номер телефона руководителя учрежд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–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szCs w:val="24"/>
              </w:rPr>
            </w:pPr>
            <w:r>
              <w:rPr>
                <w:szCs w:val="24"/>
              </w:rPr>
              <w:t>- наименование учредителя учрежд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–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szCs w:val="24"/>
              </w:rPr>
            </w:pPr>
            <w:r>
              <w:rPr>
                <w:szCs w:val="24"/>
              </w:rPr>
              <w:t>- номер телефона учредителя учрежд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–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91" w:leader="none"/>
                <w:tab w:val="left" w:pos="11126" w:leader="none"/>
              </w:tabs>
              <w:ind w:firstLine="34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наличие в доступе для получателей услуг документов, в соответствии с которыми учреждение предоставляет муниципальные услуги (устав, приказ об утверждении </w:t>
            </w:r>
            <w:r>
              <w:rPr>
                <w:color w:val="000000"/>
                <w:spacing w:val="2"/>
              </w:rPr>
              <w:t xml:space="preserve"> перечня  платных услуг и</w:t>
              <w:br/>
            </w:r>
            <w:r>
              <w:rPr>
                <w:color w:val="000000"/>
                <w:spacing w:val="-2"/>
              </w:rPr>
              <w:t>цен   на   платные   услуги, о перечне льготных категорий граждан</w:t>
            </w:r>
            <w:r>
              <w:rPr/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91" w:leader="none"/>
                <w:tab w:val="left" w:pos="11126" w:leader="none"/>
              </w:tabs>
              <w:ind w:firstLine="3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  <w:tab w:val="left" w:pos="7597" w:leader="none"/>
              </w:tabs>
              <w:rPr>
                <w:i/>
                <w:i/>
                <w:szCs w:val="24"/>
              </w:rPr>
            </w:pPr>
            <w:r>
              <w:rPr>
                <w:szCs w:val="24"/>
              </w:rPr>
              <w:t>Наличие собственного сайта учреждения и актуальность размещаемой информации</w:t>
            </w:r>
            <w:r>
              <w:rPr>
                <w:bCs/>
                <w:szCs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/>
            </w:pPr>
            <w:r>
              <w:rPr>
                <w:szCs w:val="24"/>
              </w:rPr>
              <w:t xml:space="preserve">Наличие информации на сайте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bus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szCs w:val="24"/>
              </w:rPr>
            </w:pPr>
            <w:r>
              <w:rPr>
                <w:szCs w:val="24"/>
              </w:rPr>
              <w:t>Информирование населения о своей деятельности всеми возможными формами и методами: проведение рекламных мероприятий, взаимодействие со СМИ, общественностью, партнерские связи учреждения и т.п.</w:t>
            </w:r>
            <w:r>
              <w:rPr>
                <w:bCs/>
                <w:szCs w:val="24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126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фортность условий и доступность получения услуг учреждения,</w:t>
            </w:r>
            <w:r>
              <w:rPr>
                <w:b/>
                <w:bCs/>
                <w:spacing w:val="-1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 для граждан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02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4"/>
              </w:rPr>
              <w:t xml:space="preserve">Доступность учреждения для </w:t>
            </w:r>
            <w:r>
              <w:rPr>
                <w:bCs/>
                <w:spacing w:val="-4"/>
                <w:szCs w:val="24"/>
              </w:rPr>
              <w:t>граждан, в том числе с ограниченными возможностями здоровья</w:t>
            </w:r>
            <w:r>
              <w:rPr>
                <w:spacing w:val="-4"/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пандусов, подъёмников и т.п.</w:t>
            </w:r>
            <w:r>
              <w:rPr>
                <w:bCs/>
                <w:szCs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обство установленного режима работы для посетителей, в том числе в выходные дни:</w:t>
            </w:r>
          </w:p>
          <w:p>
            <w:pPr>
              <w:pStyle w:val="Normal"/>
              <w:rPr>
                <w:i/>
                <w:i/>
                <w:spacing w:val="-4"/>
                <w:szCs w:val="24"/>
              </w:rPr>
            </w:pPr>
            <w:r>
              <w:rPr>
                <w:i/>
                <w:spacing w:val="-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оевременность и полнота получения информации об услугах учреждения и порядке их оказания: доступность информации о порядке предоставления услуг, льготах при их предоставлении, время ожидания для получения услуг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личие благоустроенной, прилегающей к учреждению территории (</w:t>
            </w:r>
            <w:r>
              <w:rPr/>
              <w:t>планировка, благоустройство, освещение, озеленение</w:t>
            </w:r>
            <w:r>
              <w:rPr>
                <w:bCs/>
              </w:rPr>
              <w:t>, стоянка для легковых автомобилей, наличие очередей</w:t>
            </w:r>
            <w:r>
              <w:rPr>
                <w:spacing w:val="-4"/>
                <w:szCs w:val="24"/>
              </w:rPr>
              <w:t>)</w:t>
            </w:r>
            <w:r>
              <w:rPr>
                <w:bCs/>
                <w:szCs w:val="24"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spacing w:val="-4"/>
                <w:szCs w:val="24"/>
              </w:rPr>
            </w:pPr>
            <w:r>
              <w:rPr>
                <w:i/>
                <w:spacing w:val="-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благоустроенная -  0</w:t>
              <w:br/>
              <w:t xml:space="preserve"> частично благоустроенная - 1</w:t>
              <w:br/>
              <w:t xml:space="preserve"> благоустроенная- 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ий уровень оформления помещений</w:t>
            </w:r>
            <w:r>
              <w:rPr>
                <w:szCs w:val="24"/>
              </w:rPr>
              <w:t xml:space="preserve"> для организации работы с потребителями услуг (вестибюль, экспозиционно-выставочные залы, читальные залы, классные комнаты и т.п.) 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итарное состояние мест общего пользования</w:t>
            </w:r>
            <w:r>
              <w:rPr>
                <w:bCs/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>(туалетных комнат, буфетов, гардероба)</w:t>
            </w:r>
            <w:r>
              <w:rPr>
                <w:bCs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е - 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е - 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ее -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учреждения, оборудование здания (помещений), наличие телефонной связи и Интерн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е - 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е - 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ее -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 обслуживания и компетентность работников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Наличие книги отзывов и 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ояние укомплектованности учреждения специалистами (наличие вакансий по штатному распис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е - 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е - 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ее -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ветствие квалификационным требованиям работников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 - 0</w:t>
              <w:br/>
              <w:t>не в полном объеме - 1</w:t>
              <w:br/>
              <w:t>да  -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ативность и качество обслужива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удовлетворительное - 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овлетворительное - 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ошее -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bCs/>
                <w:spacing w:val="-2"/>
                <w:szCs w:val="24"/>
              </w:rPr>
              <w:t xml:space="preserve">Уровень удовлетворенности </w:t>
            </w:r>
            <w:r>
              <w:rPr>
                <w:b/>
                <w:szCs w:val="24"/>
              </w:rPr>
              <w:t>потребителей услуг учреждения его деятельностью</w:t>
            </w:r>
            <w:r>
              <w:rPr>
                <w:b/>
                <w:szCs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Средний балл </w:t>
              <w:br/>
            </w:r>
            <w:r>
              <w:rPr>
                <w:szCs w:val="18"/>
              </w:rPr>
              <w:t>(максимально - 10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exact" w:line="240" w:before="120" w:after="0"/>
        <w:ind w:firstLine="709"/>
        <w:jc w:val="both"/>
        <w:rPr/>
      </w:pPr>
      <w:r>
        <w:rPr>
          <w:bCs/>
          <w:szCs w:val="22"/>
          <w:vertAlign w:val="superscript"/>
        </w:rPr>
        <w:t>*</w:t>
      </w:r>
      <w:r>
        <w:rPr>
          <w:szCs w:val="22"/>
        </w:rPr>
        <w:t>средний балл по учреждению высчитывается как отношение суммы баллов всех анкет к количеству анкетируемых.</w:t>
      </w:r>
    </w:p>
    <w:p>
      <w:pPr>
        <w:pStyle w:val="Normal"/>
        <w:spacing w:lineRule="exact" w:line="240"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_________________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exact" w:line="240" w:before="120" w:after="0"/>
        <w:ind w:left="4962"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ConsPlusNormal"/>
        <w:ind w:left="496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Поряд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независимой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качества работы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,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МО «Холмогорский муниципальный райо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требителя услуг учреждения для определения критерия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«Уровень у</w:t>
      </w:r>
      <w:r>
        <w:rPr>
          <w:bCs/>
          <w:spacing w:val="-2"/>
          <w:sz w:val="24"/>
          <w:szCs w:val="24"/>
        </w:rPr>
        <w:t xml:space="preserve">довлетворенности </w:t>
      </w:r>
      <w:r>
        <w:rPr>
          <w:sz w:val="24"/>
          <w:szCs w:val="24"/>
        </w:rPr>
        <w:t>потребителей услуг учреждения его деятельностью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53"/>
        <w:gridCol w:w="254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  <w:br/>
              <w:t>(максимально – 10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 уровень качества предоставляемых услуг </w:t>
              <w:br/>
              <w:t>работниками учреждения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о деятельности учреждения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фортность </w:t>
            </w:r>
            <w:r>
              <w:rPr>
                <w:bCs/>
                <w:spacing w:val="-1"/>
                <w:sz w:val="24"/>
                <w:szCs w:val="24"/>
              </w:rPr>
              <w:t xml:space="preserve">и доступность получения услуг для </w:t>
              <w:br/>
              <w:t>потребителей</w:t>
            </w:r>
            <w:r>
              <w:rPr>
                <w:bCs/>
                <w:sz w:val="24"/>
                <w:szCs w:val="24"/>
              </w:rPr>
              <w:t>, в том числе для граждан с ограниченными возможностями здоровь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ультуры обслуживания в учреждении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словий оказания услуги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 о предоставлении услуг в учреждени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заполняется по желанию)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8:00Z</dcterms:created>
  <dc:creator>Molod_1</dc:creator>
  <dc:description/>
  <cp:keywords/>
  <dc:language>en-US</dc:language>
  <cp:lastModifiedBy>Molod_1</cp:lastModifiedBy>
  <cp:lastPrinted>2014-09-12T14:53:00Z</cp:lastPrinted>
  <dcterms:modified xsi:type="dcterms:W3CDTF">2014-09-12T10:55:00Z</dcterms:modified>
  <cp:revision>37</cp:revision>
  <dc:subject/>
  <dc:title>УТВЕРЖДЕН</dc:title>
</cp:coreProperties>
</file>