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exact" w:line="240" w:before="120" w:after="0"/>
        <w:ind w:left="4962"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ConsPlusNormal"/>
        <w:ind w:left="496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 Порядку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независимой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качества работы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чреждений,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х администрации МО «Холмогорский муниципальный район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потребителя услуг учреждения для определения критерия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«Уровень у</w:t>
      </w:r>
      <w:r>
        <w:rPr>
          <w:bCs/>
          <w:spacing w:val="-2"/>
          <w:sz w:val="24"/>
          <w:szCs w:val="24"/>
        </w:rPr>
        <w:t xml:space="preserve">довлетворенности </w:t>
      </w:r>
      <w:r>
        <w:rPr>
          <w:sz w:val="24"/>
          <w:szCs w:val="24"/>
        </w:rPr>
        <w:t>потребителей услуг учреждения его деятельностью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253"/>
        <w:gridCol w:w="254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Баллы</w:t>
              <w:br/>
              <w:t>(максимально – 10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те уровень качества предоставляемых услуг </w:t>
              <w:br/>
              <w:t>работниками учреждения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окий</w:t>
              <w:br/>
              <w:t xml:space="preserve">средний </w:t>
              <w:br/>
              <w:t>низк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  <w:br/>
              <w:t>1</w:t>
              <w:b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информации о деятельности учреждения:</w:t>
            </w:r>
          </w:p>
          <w:p>
            <w:pPr>
              <w:pStyle w:val="Normal"/>
              <w:spacing w:lineRule="exact" w:line="240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окий</w:t>
              <w:br/>
              <w:t xml:space="preserve">средний </w:t>
              <w:br/>
              <w:t>низк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  <w:br/>
              <w:t>1</w:t>
              <w:b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мфортность </w:t>
            </w:r>
            <w:r>
              <w:rPr>
                <w:bCs/>
                <w:spacing w:val="-1"/>
                <w:sz w:val="24"/>
                <w:szCs w:val="24"/>
              </w:rPr>
              <w:t xml:space="preserve">и доступность получения услуг для </w:t>
              <w:br/>
              <w:t>потребителей</w:t>
            </w:r>
            <w:r>
              <w:rPr>
                <w:bCs/>
                <w:sz w:val="24"/>
                <w:szCs w:val="24"/>
              </w:rPr>
              <w:t>, в том числе для граждан с ограниченными возможностями здоровь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240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окий</w:t>
              <w:br/>
              <w:t xml:space="preserve">средний </w:t>
              <w:br/>
              <w:t>низк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  <w:br/>
              <w:t>1</w:t>
              <w:b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ультуры обслуживания в учреждении:</w:t>
            </w:r>
          </w:p>
          <w:p>
            <w:pPr>
              <w:pStyle w:val="Normal"/>
              <w:spacing w:lineRule="exact" w:line="240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окий</w:t>
              <w:br/>
              <w:t xml:space="preserve">средний </w:t>
              <w:br/>
              <w:t>низк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br/>
              <w:t>2</w:t>
              <w:br/>
              <w:t>1</w:t>
              <w:b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условий оказания услуги:</w:t>
            </w:r>
          </w:p>
          <w:p>
            <w:pPr>
              <w:pStyle w:val="Normal"/>
              <w:spacing w:lineRule="exact" w:line="240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окий</w:t>
              <w:br/>
              <w:t xml:space="preserve">средний </w:t>
              <w:br/>
              <w:t>низк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</w:t>
              <w:br/>
              <w:t>1</w:t>
              <w:br/>
              <w:t>0</w:t>
            </w:r>
          </w:p>
        </w:tc>
      </w:tr>
      <w:tr>
        <w:trPr/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информация о предоставлении услуг в учреждении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(заполняется по желанию)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uppressAutoHyphens w:val="false"/>
      <w:overflowPunct w:val="fals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4:46:00Z</dcterms:created>
  <dc:creator>Molod_1</dc:creator>
  <dc:description/>
  <dc:language>en-US</dc:language>
  <cp:lastModifiedBy>Крюкова И.А.</cp:lastModifiedBy>
  <cp:lastPrinted>2014-09-12T14:53:00Z</cp:lastPrinted>
  <dcterms:modified xsi:type="dcterms:W3CDTF">2016-04-08T14:46:00Z</dcterms:modified>
  <cp:revision>2</cp:revision>
  <dc:subject/>
  <dc:title>УТВЕРЖДЕН</dc:title>
</cp:coreProperties>
</file>