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Общественного совета</w:t>
      </w:r>
    </w:p>
    <w:p>
      <w:pPr>
        <w:pStyle w:val="ConsPlusNormal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зависимой оценке качества работы  учреждений культуры МО «Холмогорский муниципальный район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ание: протокол заседания Общественного совета </w:t>
      </w:r>
    </w:p>
    <w:p>
      <w:pPr>
        <w:pStyle w:val="Normal"/>
        <w:spacing w:lineRule="auto" w:line="240" w:before="0" w:after="0"/>
        <w:ind w:left="48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 17 декабря 2013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щественном совете по независимой оценке качества работы учреждений в сфере культуры муниципального образования «Холмогорский муниципальный район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щественный совет по независимой оценке качества работы учреждений в сфере культуры муниципального образования «Холмогорский муниципальный район» (далее - Общественный совет), является постоянно действующим совещательным органом, созданным в целях проведения независимой оценки качества работы учреждений в сфере культуры муниципального образования «Холмогорский муниципальный район»  (далее - учреждение) и оказывающих социальные услуги, а также выработки рекомендаций по повышению качества муниципальных услуг, оказываемых учреждения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бщественный совет в своей деятельности руководствуется Постановлением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, Планом мероприятий по формированию системы независимой оценки качества работы учреждений в сфере культуры муниципального образования «Холмогорский муниципальный район», утвержденным распоряжением администрации МО «Холмогорский муниципальный район» (далее – Администрация) от 20.09.2013 № 1408, настоящим Положением, а также решениями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Задачами Общественного совета является выяв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актов несоблюдения стандартов качества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типовых проблем, возникающих у заявителей при получении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уровня удовлетворенности получателей муниципальных услуг их качеством и доступностью (в целом и по исследуемым параметр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жиданий получателей муниципальных услуг в отношении улучшения качества предоставления исследуем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финансовых затрат заявителя при получении им конечного результата муниципальной услуги: нормативно установленных и реальных (по всем необходимым обращениям и муниципальной услуге в целом), отклонения реальных данных от нормативно установленных;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ременных затрат заявителя при получении им конечного результата муниципальной услуги: нормативно установленных и реальных (по всем необходимым обращениям и муниципальной услуге в целом), отклонения реальных данных от нормативно установле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наличия неформальных платежей (платежей, не имеющих нормативного подтверждения) в связи с получением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Общественный совет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сбор и анализ информации о фактическом уровне качества муниципальных услуг, предоставляемых учрежд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ыработку предложений по повышению качества работы учреждений и проектов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Общественный совет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 Формировать перечень организаций для проведения оценки качества их работы на основе изучения результатов общественного 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 Определять критерии эффективности работы учреждений, которые характериз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открытость и доступность информации об учре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ремя ожидания в очереди при получении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доброжелательность, вежливость, компетентность работников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долю получателей услуг, удовлетворенных качеством обслуживания в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 Устанавливать порядок оценки качества работы организации на основании определенных критериев эффективности работы учреждения, в том числе с учетом Правил формирования независимой системы оценки качества работы организаций, оказывающих социальные услуги, утвержденных Постановлением Правительства Российской Федерации от 30.03.2013 № 28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 Организовывать работу по выявлению, обобщению и анализу общественного мнения и рейтингов о качестве работы учреждения, в том числе сформированных общественными организациями, профессиональными сообществами и иными экспер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 Направлять в Администрацию (отдел молодежной политики, культуры и спор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ю о результатах оценки качества работы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ия об улучшении качества работы, а также об организации доступа к информации, необходимой для лиц, обратившихся за предоставлением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Состав Общественного совета утверждается распоряжением Администрации МО «Холмогорский муниципальны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 Общественный совет формируется в количестве не менее 7 человек. В состав Общественного совета включаются представители органов Администрации МО «Холмогорский муниципальный район», общественных организаций, некоммерческих организаций, уставная деятельность которых направлена на сохранение культурного наследия и развитие культурного потенциала, иных организаций и гражд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 Председатель Общественного со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озглавляет Общественный совет и руководит его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ланирует деятельность Общественного совета, утверждает повестку дня его заседаний и созывает его засе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редседательствует на заседаниях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организует рассмотрение вопросов повестки дня заседания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ставит на голосование предложения по рассматриваемым вопросам, организует голосование и подсчет голосов членов Общественного совета, определяет результаты их голос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одписывает протоколы заседаний, запросы, обращения и другие документы, направляемые от имени Общественного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пределяет обязанности между членами Общественного 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Заместитель председателя Общественного совета осуществляет отдельные полномочия по поручению председателя Общественного совета, а также осуществляет полномочия председателя Общественного совета в его отсу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 Секретарь Общественного со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организует сбор и подготовку материалов для рассмотрения на заседаниях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формирует проект повестки дня заседания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уведомляет членов Общественного совета и приглашенных на его заседание лиц о времени и месте проведения, а также о повестке дня заседания Общественного совета, по их просьбе знакомит их с материалами, подготовленными к заседанию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едет протоколы заседаний Общественного совета, осуществляет их хра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оформляет запросы, обращения и другие документы, направляемые от имени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едет делопроизводство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организует рассылку протоколов заседаний Общественного совета и выписки из них, запросов, обращений и других документов, направляемых от имени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организует контроль за исполнением решений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 Заседания Общественного совета проводятся по мере необходимости, но не реже одного раза в 6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очередные заседания Общественного совета проводятся по инициативе председателя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едание Общественного совета правомочно, если на нем присутствуют более половины членов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 Члены Общественного совета участвуют в его заседаниях лично и не вправе делегировать  свои полномочия други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По итогам заседания Общественного совета оформляется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 По обсуждаемым вопросам Общественный совет принимает решения большинством голосов от числа участвующих в заседании членов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я Общественного совета носят рекомендательн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протокола с решениями Общественного совета доводятся до сведения  Главы Администрации МО «Холмогорский муниципальный район», заместителя главы администрации района по социальным вопросам, заведующего отделом молодежной политики, культуры и спорта, руководителей учреждений,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 На заседания Общественного совета могут быть приглашены руководители учреждений, представители Управления и иных органов Администрации Северодвинска, иные заинтересованные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 Персональный состав лиц, приглашенных на заседание Общественного совета, определяет председатель Общественн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 Организационно-техническое и правовое обеспечение деятельности Общественного совета осуществляет Администрация (отдел молодежной политики, культуры и спор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 Итоги деятельности Общественного совета за прошедший год (информация о результатах изучения общественного мнения о качестве работы учреждений, рейтинги деятельности учреждений) размещаются до 30 января текущего года на официальном сайте Администрации МО «Холмогорский муниципальный район» в информационно-телекоммуникационной сети «Интернет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2:00Z</dcterms:created>
  <dc:creator>Molod_1</dc:creator>
  <dc:description/>
  <cp:keywords/>
  <dc:language>en-US</dc:language>
  <cp:lastModifiedBy>Molod_1</cp:lastModifiedBy>
  <dcterms:modified xsi:type="dcterms:W3CDTF">2014-09-24T11:15:00Z</dcterms:modified>
  <cp:revision>14</cp:revision>
  <dc:subject/>
  <dc:title>                                                                                                               УТВЕРЖДЕНО</dc:title>
</cp:coreProperties>
</file>