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аспоряжению Финансового 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Холмогорского муниципального округа </w:t>
      </w:r>
    </w:p>
    <w:p>
      <w:pPr>
        <w:pStyle w:val="Normal"/>
        <w:jc w:val="right"/>
        <w:rPr/>
      </w:pPr>
      <w:r>
        <w:rPr/>
        <w:t>Архангельской области от 17.12.2024г. № 50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854"/>
        <w:gridCol w:w="1501"/>
        <w:gridCol w:w="1065"/>
        <w:gridCol w:w="4362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5387" w:leader="none"/>
                <w:tab w:val="left" w:pos="6096" w:leader="none"/>
              </w:tabs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5387" w:leader="none"/>
                <w:tab w:val="left" w:pos="6096" w:leader="none"/>
              </w:tabs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5387" w:leader="none"/>
                <w:tab w:val="left" w:pos="6096" w:leader="none"/>
              </w:tabs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5387" w:leader="none"/>
                <w:tab w:val="left" w:pos="6096" w:leader="none"/>
              </w:tabs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5387" w:leader="none"/>
                <w:tab w:val="left" w:pos="6096" w:leader="none"/>
              </w:tabs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5387" w:leader="none"/>
                <w:tab w:val="left" w:pos="6096" w:leader="none"/>
              </w:tabs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</w:tbl>
    <w:p>
      <w:pPr>
        <w:pStyle w:val="Heading1"/>
        <w:ind w:right="-569" w:hanging="567"/>
        <w:rPr>
          <w:b w:val="false"/>
          <w:b w:val="false"/>
          <w:bCs/>
          <w:spacing w:val="200"/>
          <w:sz w:val="32"/>
        </w:rPr>
      </w:pPr>
      <w:r>
        <w:rPr>
          <w:b w:val="false"/>
          <w:bCs/>
          <w:spacing w:val="200"/>
          <w:sz w:val="32"/>
        </w:rPr>
        <w:t>ПЛАН</w:t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bCs/>
        </w:rPr>
        <w:t xml:space="preserve">ПРОВЕДЕНИЯ РЕВИЗИЙ, ПРОВЕРОК ПОЛУЧАТЕЛЕЙ СРЕДСТВ БЮДЖЕТА ХОЛМОГОРСКОГО МУНИЦИПАЛЬНОГО ОКРУГА </w:t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bCs/>
        </w:rPr>
        <w:t>АРХАНГЕЛЬСКОЙ ОБЛАСТИ НА 2025 ГОД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843"/>
        <w:gridCol w:w="2268"/>
        <w:gridCol w:w="1417"/>
        <w:gridCol w:w="3118"/>
        <w:gridCol w:w="2268"/>
      </w:tblGrid>
      <w:tr>
        <w:trPr>
          <w:tblHeader w:val="true"/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яемый 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яц начала проведения ревизии, прове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 ревизии, проверки, форма проверки (выездная, камер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</w:tr>
      <w:tr>
        <w:trPr>
          <w:tblHeader w:val="true"/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могорского муниципального округ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1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й 2020г. – 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проверка по выполнению представления №04-04/63 от 13.06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ецкий территориальный отдел администрации Холмогорского муниципального округ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7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г. – 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хозяйственная деятельность, выездная 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цкий территориальный отдел администрации Холмогорского муниципального округ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7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г. – феврал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хозяйственная деятельность, выездная 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администрации муниципального образования «Холмогор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2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ябрь 2020г. – сентяб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проверка по выполнению предписания №04-04/114 от 26.11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«Холмогорская централизованная клубная система» Холмогорского муниципального округ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4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1г. – октяб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проверка по выполнению предписания №04-04/118 от 11.12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горский территориальный отдел администрации Холмогорского муниципального округ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7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г. – август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хозяйственная деятельность, выездная 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«Историко-мемориальный музей М.В. Ломоносова» Холмогорского муниципального округ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4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г. – сентяб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хозяйственная деятельность, выездная 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ий территориальный отдел администрации Холмогорского муниципального округ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7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г. – октяб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хозяйственная деятельность, выездная 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проверки по выполнению предписаний, представлений, выданных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лишева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бюджетного отдела                                                                                           О.В. Виктор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бухгалтерского учета и отчетности                                                     М.В. Григорь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доходов и производственной сферы                        </w:t>
        <w:tab/>
        <w:tab/>
        <w:tab/>
        <w:t xml:space="preserve"> Д.С. Исай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9" w:hanging="56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8:14:00Z</dcterms:created>
  <dc:creator>_</dc:creator>
  <dc:description/>
  <cp:keywords/>
  <dc:language>en-US</dc:language>
  <cp:lastModifiedBy>Клишева Анна Валерьевна</cp:lastModifiedBy>
  <cp:lastPrinted>2024-12-17T10:45:00Z</cp:lastPrinted>
  <dcterms:modified xsi:type="dcterms:W3CDTF">2024-12-17T07:47:00Z</dcterms:modified>
  <cp:revision>159</cp:revision>
  <dc:subject/>
  <dc:title>« Утверждаю »:</dc:title>
</cp:coreProperties>
</file>