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ЖУРН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проверок осуществ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воинского учета и бронирования граждан, пребывающих в запас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ЖУРН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оповещения граждан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>пребывающих в запасе, 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вызовах в военный комиссариат Холмогорского и Виноградовского районов Архангель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ЖУРНАЛ</w:t>
            </w:r>
          </w:p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направления граждан, </w:t>
            </w:r>
          </w:p>
          <w:p>
            <w:pPr>
              <w:pStyle w:val="Normal"/>
              <w:ind w:right="-75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пребывающих в запасе, в военный комиссариат Холмогорского и Виноградовского районов Архангельской области при отсутствии отметок в документах воинского уч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КНИ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по учету бланков специаль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воинского уч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КНИ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учета передачи бланк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специального воинского учета, военных билетов и лич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карточ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536" w:hRule="atLeast"/>
        </w:trPr>
        <w:tc>
          <w:tcPr>
            <w:tcW w:w="8505" w:type="dxa"/>
            <w:tcBorders>
              <w:top w:val="thickThinMediumGap" w:sz="24" w:space="0" w:color="000000"/>
              <w:left w:val="thickThin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ЖУРН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учета входящих документов</w:t>
            </w:r>
          </w:p>
        </w:tc>
      </w:tr>
      <w:tr>
        <w:trPr>
          <w:trHeight w:val="4536" w:hRule="atLeast"/>
        </w:trPr>
        <w:tc>
          <w:tcPr>
            <w:tcW w:w="8505" w:type="dxa"/>
            <w:tcBorders>
              <w:left w:val="thickThin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ЖУРН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учета исходящих доку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52:00Z</dcterms:created>
  <dc:creator>User</dc:creator>
  <dc:description/>
  <cp:keywords/>
  <dc:language>en-US</dc:language>
  <cp:lastModifiedBy>Зайцев Алексей Александрович</cp:lastModifiedBy>
  <cp:lastPrinted>2012-11-30T13:13:00Z</cp:lastPrinted>
  <dcterms:modified xsi:type="dcterms:W3CDTF">2017-12-14T11:53:00Z</dcterms:modified>
  <cp:revision>21</cp:revision>
  <dc:subject/>
  <dc:title/>
</cp:coreProperties>
</file>