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53"/>
        <w:gridCol w:w="1559"/>
        <w:gridCol w:w="152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31 мая 1996 г.  №61-ФЗ  «Об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26 февраля 1997 г. №31-ФЗ «О мобилизационной подготовке и мобилизации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 28 марта 1998 г. №53-ФЗ «О воинской обязанности и военной службе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 от 27 ноября 2006 года  № 719  «Об утверждении Положения о воинском уч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иказ Министра Обороны РФ от 18 июля 2014 г.     № 495 «Об утверждении Инструкции по обеспечению функционирования системы воинского учета граждан Российской Федерации и Порядка проведения смотров – конкурсов на лучшую организацию осуществления воинского уч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Генерального Штаба Вооруженных Сил РФ по ведению воинского учета в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9:00Z</dcterms:created>
  <dc:creator>Admin</dc:creator>
  <dc:description/>
  <cp:keywords/>
  <dc:language>en-US</dc:language>
  <cp:lastModifiedBy>Соляников</cp:lastModifiedBy>
  <cp:lastPrinted>2012-11-07T10:10:00Z</cp:lastPrinted>
  <dcterms:modified xsi:type="dcterms:W3CDTF">2015-09-17T08:15:00Z</dcterms:modified>
  <cp:revision>74</cp:revision>
  <dc:subject/>
  <dc:title/>
</cp:coreProperties>
</file>