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0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</w:tblGrid>
      <w:tr>
        <w:trPr/>
        <w:tc>
          <w:tcPr>
            <w:tcW w:w="1240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sz w:val="24"/>
                <w:szCs w:val="24"/>
              </w:rPr>
              <w:t xml:space="preserve">Экз. № </w:t>
            </w:r>
            <w:r>
              <w:rPr>
                <w:rFonts w:cs="Arial" w:ascii="Arial" w:hAnsi="Arial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____» _____________20__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иссия в составе: председатель комиссии – _____________________, члены комиссии: _____________________________________________________ составила настоящий акт на предмет передачи удостоверений формы № 4 об отсрочке от призыва граждан, пребывающих в запасе, и личных карточек формы № Т-2 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числится удостоверений формы № 4 - ___ шт.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>Бланков удостоверений формы № 4 - ____ ш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достает бланков формы № 4 номера ___________________________.</w:t>
      </w:r>
    </w:p>
    <w:p>
      <w:pPr>
        <w:pStyle w:val="Normal"/>
        <w:ind w:firstLine="709"/>
        <w:jc w:val="both"/>
        <w:rPr/>
      </w:pPr>
      <w:r>
        <w:rPr>
          <w:sz w:val="28"/>
        </w:rPr>
        <w:t>Личных карточек форма № Т-2 - ____ ш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кументы по воинскому учету </w:t>
      </w:r>
      <w:r>
        <w:rPr>
          <w:sz w:val="28"/>
          <w:szCs w:val="28"/>
        </w:rPr>
        <w:t>согласно номенклатуре книг и журналов и внутренним описям пап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№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7"/>
        <w:gridCol w:w="283"/>
        <w:gridCol w:w="2552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дал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ял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ссии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ы комиссии: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«___» _____________ 20_ г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20:00Z</dcterms:created>
  <dc:creator>Слюняев Юрий Анатольевич</dc:creator>
  <dc:description/>
  <cp:keywords/>
  <dc:language>en-US</dc:language>
  <cp:lastModifiedBy>Зайцев Алексей Александрович</cp:lastModifiedBy>
  <cp:lastPrinted>2000-02-23T11:56:00Z</cp:lastPrinted>
  <dcterms:modified xsi:type="dcterms:W3CDTF">2017-12-14T06:11:00Z</dcterms:modified>
  <cp:revision>49</cp:revision>
  <dc:subject/>
  <dc:title>Для служебного пользования</dc:title>
</cp:coreProperties>
</file>