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документов, находящихся в папке № 2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63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760"/>
        <w:gridCol w:w="1520"/>
        <w:gridCol w:w="1583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окумента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 «Об организации воинского учета граждан, в т. ч. бронирования граждан, пребывающих в запасе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ые обязанности ответственного за ведение воинского уче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работы по осуществлению воинского учета и бронирования  граждан, пребывающих в запасе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вопросов, по которым проверяется работа по осуществлению воинского учета и бронирования граждан, пребывающих в запасе, в организациях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рядок проведения организациями сверок сведений, содержащихся в личных карточках, со сведениями, содержащимися в документах воинского учета соответствующих военных комиссариатов и (или) органов местного самоуправл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предельных возрастов пребывания в запасе граждан, по достижении которых они подлежат снятию с воинского уче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приема – передачи документов воинского уче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089" w:footer="0" w:bottom="567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7:13:00Z</dcterms:created>
  <dc:creator>Admin</dc:creator>
  <dc:description/>
  <cp:keywords/>
  <dc:language>en-US</dc:language>
  <cp:lastModifiedBy>Зайцев Алексей Александрович</cp:lastModifiedBy>
  <cp:lastPrinted>2012-11-07T10:19:00Z</cp:lastPrinted>
  <dcterms:modified xsi:type="dcterms:W3CDTF">2017-12-14T06:11:00Z</dcterms:modified>
  <cp:revision>36</cp:revision>
  <dc:subject/>
  <dc:title/>
</cp:coreProperties>
</file>