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ЕДЕНИЕ ВОИНСКОГО УЧЕТА В ОРГАНИЗАЦИИ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Каждая организация, независимо от формы собственности, обязана вести воинский учет своих работников. Основным требованием, предъявляемым законодательством Российской Федерации к системе воинского учета, является постоянное обеспечение полноты и достоверности данных, определяющих количественный состав и качественное состояние граждан, пребывающих в запасе и подлежащих призыву на военную службу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Воинский учет призывников и военнообязанных - это комплекс мероприятий, осуществляемый руководителями и должностными лицами организации в отношении работающих в ней граждан и предполагающий содействие военным комиссариатам в осуществлении воинского учета этих граждан по месту жительства или месту пребывания в целях обеспечения обороноспособности страны и безопасности государства. Чтобы обеспечить исполнение всех этих обязанностей, работодатель должен грамотно организовать военно-учетную работу, а также наладить взаимодействие с военкоматом по месту своей регистрации. На общем воинском учете состоят все граждане, пребывающие в запасе, и граждане, подлежащие призыву на военную службу. Поэтому сотруднику кадровой службы, отвечающему за военно-учетную работу (ВУР), необходимо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определить, кто из граждан РФ подлежит постановке на воинский учет по месту работы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вести и хранить личные карточки работников, поставленных на воинский учет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оповещать работника о необходимости лично явиться в военкомат по месту жительства (для уточнения сведений или при отсутствии отметки о постановке на воинский учет) и обеспечивать ему возможность своевременно прибыть к месту, указанному военкоматом, в том числе в периоды мобилизации, военного положения и в военное врем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не реже одного раза в год сверять сведения о воинском учете, содержащиеся в личных карточках, с данными в документах воинского учета работник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вносить в личные карточки сведения об изменениях семейного положения, образования, структурного подразделения, организации, должности, места жительства или временного пребывания, состояния здоровья работников, состоящих на воинском учет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Fonts w:cs="Calibri" w:ascii="Times New Roman" w:hAnsi="Times New Roman"/>
            <w:color w:val="0000FF"/>
            <w:sz w:val="28"/>
            <w:szCs w:val="28"/>
          </w:rPr>
          <w:t>ст. 65</w:t>
        </w:r>
      </w:hyperlink>
      <w:r>
        <w:rPr>
          <w:rFonts w:cs="Calibri" w:ascii="Times New Roman" w:hAnsi="Times New Roman"/>
          <w:sz w:val="28"/>
          <w:szCs w:val="28"/>
        </w:rPr>
        <w:t xml:space="preserve"> ТК РФ при заключении трудового договора военнообязанные и лица, подлежащие призыву на военную службу, предъявляют работодателю документы воинского учета. А работодателю, согласно </w:t>
      </w:r>
      <w:hyperlink r:id="rId3">
        <w:r>
          <w:rPr>
            <w:rFonts w:cs="Calibri" w:ascii="Times New Roman" w:hAnsi="Times New Roman"/>
            <w:color w:val="0000FF"/>
            <w:sz w:val="28"/>
            <w:szCs w:val="28"/>
          </w:rPr>
          <w:t>п. 30</w:t>
        </w:r>
      </w:hyperlink>
      <w:r>
        <w:rPr>
          <w:rFonts w:cs="Calibri" w:ascii="Times New Roman" w:hAnsi="Times New Roman"/>
          <w:sz w:val="28"/>
          <w:szCs w:val="28"/>
        </w:rPr>
        <w:t xml:space="preserve"> Положения о воинском учете, утв. Постановлением Правительства РФ от 27.11.2006 N 719 (далее - Положение о воинском учете), необходимо проверить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наличие в паспорте отметки об отношении к воинской обязан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подлинность документов и записей воинского учета (удостоверения гражданина, подлежащего призыву на военную службу, или военного билета (временного удостоверения, выданного взамен военного билета)), наличие отметок о постановке на воинский учет по месту жительства (регистрации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сведения о семейном положении, образовании, месте работы (подразделении организации), занимаемой должности, месте жительства или временного пребы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Схематично поток движения документов по воинскому учету представлен на рисунке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Упрощенная схема движения документов по воинскому учету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/│                  │\  │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\  ┌──┐ / └──────────────────┘ \ │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┘ </w:t>
      </w:r>
      <w:r>
        <w:rPr/>
        <w:t>\ │  │/       Сообщения о      \│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Военный билет  \│  │\   приеме, увольнении   /│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│               </w:t>
      </w:r>
      <w:r>
        <w:rPr/>
        <w:t>/│  │ \ ┌──────────────────┐ / │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bookmarkStart w:id="0" w:name="_GoBack"/>
      <w:bookmarkEnd w:id="0"/>
      <w:r>
        <w:rPr/>
        <w:t xml:space="preserve">                └────────────┐ </w:t>
      </w:r>
      <w:r>
        <w:rPr/>
        <w:t>/ │  │  \│                  │/  │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/  │  │                          │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/│             │  │  /│                  │\  │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/ └─────────────┤  │ / └──────────────────┘ \ │ Военкома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Военнообязанный /    Оповещение  │ОК│/      Отчетность и      \│  по месту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\                │  │\         сверка         /│регистрации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\ ┌─────────────┤  │ \ ┌──────────────────┐ / │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\│             │  │  \│                  │/  │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\  │  │                          │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┘ </w:t>
      </w:r>
      <w:r>
        <w:rPr/>
        <w:t>\ │  │  /│                  │\  │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Удостоверение  \│  │ / └──────────────────┘ \ │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│               </w:t>
      </w:r>
      <w:r>
        <w:rPr/>
        <w:t>/│  │/      Сообщения об      \│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┐ </w:t>
      </w:r>
      <w:r>
        <w:rPr/>
        <w:t>/ │  │\       изменениях       /│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/  └──┘ \ ┌──────────────────┐ / │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\│                  │/  │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─┘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Calibri"/>
          <w:sz w:val="20"/>
          <w:szCs w:val="20"/>
        </w:rPr>
        <w:t>Рисунок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При проверках военкомата предъявляется требование, чтобы документы по воинскому учету граждан в организациях хранились в недоступном месте, желательно в несгораемом сейфе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Желательно оформить стенд с выдержками из подзаконных актов по воинскому учету и справочной информацией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- состав и воинские звания граждан, пребывающих в запасе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- обязанности граждан по воинскому учету и мобилизации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- выписка из </w:t>
      </w:r>
      <w:hyperlink r:id="rId4">
        <w:r>
          <w:rPr>
            <w:rFonts w:cs="Calibri" w:ascii="Times New Roman" w:hAnsi="Times New Roman"/>
            <w:color w:val="0000FF"/>
            <w:sz w:val="28"/>
            <w:szCs w:val="28"/>
          </w:rPr>
          <w:t>гл. 21</w:t>
        </w:r>
      </w:hyperlink>
      <w:r>
        <w:rPr>
          <w:rFonts w:cs="Calibri" w:ascii="Times New Roman" w:hAnsi="Times New Roman"/>
          <w:sz w:val="28"/>
          <w:szCs w:val="28"/>
        </w:rPr>
        <w:t xml:space="preserve"> "Административные правонарушения в области воинского учета" Кодекса Российской Федерации об административных правонарушениях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Calibri" w:ascii="Times New Roman" w:hAnsi="Times New Roman"/>
          <w:sz w:val="28"/>
          <w:szCs w:val="28"/>
        </w:rPr>
        <w:t>Руководящие и регламентирующие документы по воинскому учету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- </w:t>
      </w:r>
      <w:hyperlink r:id="rId5">
        <w:r>
          <w:rPr>
            <w:rFonts w:cs="Calibri" w:ascii="Times New Roman" w:hAnsi="Times New Roman"/>
            <w:color w:val="0000FF"/>
            <w:sz w:val="28"/>
            <w:szCs w:val="28"/>
          </w:rPr>
          <w:t>Конституция</w:t>
        </w:r>
      </w:hyperlink>
      <w:r>
        <w:rPr>
          <w:rFonts w:cs="Calibri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- Федеральный </w:t>
      </w:r>
      <w:hyperlink r:id="rId6">
        <w:r>
          <w:rPr>
            <w:rFonts w:cs="Calibri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Calibri" w:ascii="Times New Roman" w:hAnsi="Times New Roman"/>
          <w:sz w:val="28"/>
          <w:szCs w:val="28"/>
        </w:rPr>
        <w:t xml:space="preserve"> от 28.03.1998 N 53-ФЗ "О воинской обязанности и военной службе"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- Федеральной </w:t>
      </w:r>
      <w:hyperlink r:id="rId7">
        <w:r>
          <w:rPr>
            <w:rFonts w:cs="Calibri" w:ascii="Times New Roman" w:hAnsi="Times New Roman"/>
            <w:color w:val="0000FF"/>
            <w:sz w:val="28"/>
            <w:szCs w:val="28"/>
          </w:rPr>
          <w:t>закон</w:t>
        </w:r>
      </w:hyperlink>
      <w:r>
        <w:rPr>
          <w:rFonts w:cs="Calibri" w:ascii="Times New Roman" w:hAnsi="Times New Roman"/>
          <w:sz w:val="28"/>
          <w:szCs w:val="28"/>
        </w:rPr>
        <w:t xml:space="preserve"> от 31.05.1996 N 61-ФЗ "Об обороне"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- </w:t>
      </w:r>
      <w:hyperlink r:id="rId8">
        <w:r>
          <w:rPr>
            <w:rFonts w:cs="Calibri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Calibri" w:ascii="Times New Roman" w:hAnsi="Times New Roman"/>
          <w:sz w:val="28"/>
          <w:szCs w:val="28"/>
        </w:rPr>
        <w:t xml:space="preserve"> Правительства РФ от 27.11.2006 N 719 "Об утверждении Положения о воинском учете"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- Методические </w:t>
      </w:r>
      <w:hyperlink r:id="rId9">
        <w:r>
          <w:rPr>
            <w:rFonts w:cs="Calibri" w:ascii="Times New Roman" w:hAnsi="Times New Roman"/>
            <w:color w:val="0000FF"/>
            <w:sz w:val="28"/>
            <w:szCs w:val="28"/>
          </w:rPr>
          <w:t>рекомендации</w:t>
        </w:r>
      </w:hyperlink>
      <w:r>
        <w:rPr>
          <w:rFonts w:cs="Calibri" w:ascii="Times New Roman" w:hAnsi="Times New Roman"/>
          <w:sz w:val="28"/>
          <w:szCs w:val="28"/>
        </w:rPr>
        <w:t xml:space="preserve"> по ведению воинского учета в организациях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- приказ руководителя организации о назначении работника, ответственного за воинский учет, который следует согласовать с военным комиссариатом по юридическому адресу организации (</w:t>
      </w:r>
      <w:hyperlink r:id="rId10">
        <w:r>
          <w:rPr>
            <w:rFonts w:cs="Calibri" w:ascii="Times New Roman" w:hAnsi="Times New Roman"/>
            <w:color w:val="0000FF"/>
            <w:sz w:val="28"/>
            <w:szCs w:val="28"/>
          </w:rPr>
          <w:t>п. 22</w:t>
        </w:r>
      </w:hyperlink>
      <w:r>
        <w:rPr>
          <w:rFonts w:cs="Calibri" w:ascii="Times New Roman" w:hAnsi="Times New Roman"/>
          <w:sz w:val="28"/>
          <w:szCs w:val="28"/>
        </w:rPr>
        <w:t xml:space="preserve"> Методических рекомендаций и </w:t>
      </w:r>
      <w:hyperlink r:id="rId11">
        <w:r>
          <w:rPr>
            <w:rFonts w:cs="Calibri" w:ascii="Times New Roman" w:hAnsi="Times New Roman"/>
            <w:color w:val="0000FF"/>
            <w:sz w:val="28"/>
            <w:szCs w:val="28"/>
          </w:rPr>
          <w:t>Приложение N 4</w:t>
        </w:r>
      </w:hyperlink>
      <w:r>
        <w:rPr>
          <w:rFonts w:cs="Calibri" w:ascii="Times New Roman" w:hAnsi="Times New Roman"/>
          <w:sz w:val="28"/>
          <w:szCs w:val="28"/>
        </w:rPr>
        <w:t xml:space="preserve"> к ним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- месячный, квартальный и годовой планы работы, согласованные с военным комиссариатом по юридическому адресу организации (</w:t>
      </w:r>
      <w:hyperlink r:id="rId12">
        <w:r>
          <w:rPr>
            <w:rFonts w:cs="Calibri" w:ascii="Times New Roman" w:hAnsi="Times New Roman"/>
            <w:color w:val="0000FF"/>
            <w:sz w:val="28"/>
            <w:szCs w:val="28"/>
          </w:rPr>
          <w:t>п. 37</w:t>
        </w:r>
      </w:hyperlink>
      <w:r>
        <w:rPr>
          <w:rFonts w:cs="Calibri" w:ascii="Times New Roman" w:hAnsi="Times New Roman"/>
          <w:sz w:val="28"/>
          <w:szCs w:val="28"/>
        </w:rPr>
        <w:t xml:space="preserve"> Методических рекомендаций и </w:t>
      </w:r>
      <w:hyperlink r:id="rId13">
        <w:r>
          <w:rPr>
            <w:rFonts w:cs="Calibri" w:ascii="Times New Roman" w:hAnsi="Times New Roman"/>
            <w:color w:val="0000FF"/>
            <w:sz w:val="28"/>
            <w:szCs w:val="28"/>
          </w:rPr>
          <w:t>Приложение N 17</w:t>
        </w:r>
      </w:hyperlink>
      <w:r>
        <w:rPr>
          <w:rFonts w:cs="Calibri" w:ascii="Times New Roman" w:hAnsi="Times New Roman"/>
          <w:sz w:val="28"/>
          <w:szCs w:val="28"/>
        </w:rPr>
        <w:t xml:space="preserve"> к ним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- акт приема-передачи документов по военно-учетной работе (</w:t>
      </w:r>
      <w:hyperlink r:id="rId14">
        <w:r>
          <w:rPr>
            <w:rFonts w:cs="Calibri" w:ascii="Times New Roman" w:hAnsi="Times New Roman"/>
            <w:color w:val="0000FF"/>
            <w:sz w:val="28"/>
            <w:szCs w:val="28"/>
          </w:rPr>
          <w:t>п. 22</w:t>
        </w:r>
      </w:hyperlink>
      <w:r>
        <w:rPr>
          <w:rFonts w:cs="Calibri" w:ascii="Times New Roman" w:hAnsi="Times New Roman"/>
          <w:sz w:val="28"/>
          <w:szCs w:val="28"/>
        </w:rPr>
        <w:t xml:space="preserve"> Методических рекомендаций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- документ, регламентирующий функциональные обязанности ответственного за ведение воинского учета (</w:t>
      </w:r>
      <w:hyperlink r:id="rId15">
        <w:r>
          <w:rPr>
            <w:rFonts w:cs="Calibri" w:ascii="Times New Roman" w:hAnsi="Times New Roman"/>
            <w:color w:val="0000FF"/>
            <w:sz w:val="28"/>
            <w:szCs w:val="28"/>
          </w:rPr>
          <w:t>п. 22</w:t>
        </w:r>
      </w:hyperlink>
      <w:r>
        <w:rPr>
          <w:rFonts w:cs="Calibri" w:ascii="Times New Roman" w:hAnsi="Times New Roman"/>
          <w:sz w:val="28"/>
          <w:szCs w:val="28"/>
        </w:rPr>
        <w:t xml:space="preserve"> Методических рекомендаций)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В данных нормативных актах определены </w:t>
      </w:r>
      <w:r>
        <w:rPr>
          <w:rFonts w:cs="Calibri" w:ascii="Times New Roman" w:hAnsi="Times New Roman"/>
          <w:b/>
          <w:bCs/>
          <w:sz w:val="28"/>
          <w:szCs w:val="28"/>
        </w:rPr>
        <w:t>основные функции и обязанности</w:t>
      </w:r>
      <w:r>
        <w:rPr>
          <w:rFonts w:cs="Calibri" w:ascii="Times New Roman" w:hAnsi="Times New Roman"/>
          <w:sz w:val="28"/>
          <w:szCs w:val="28"/>
        </w:rPr>
        <w:t xml:space="preserve"> должностных лиц по ведению воинского учета в организации независимо от формы собственности. На сотрудника, занимающегося военно-учетной работой, издается приказ и составляется план работы, оригинал которого необходимо передать в военкомат, а копии - хранить в данной папке. При временном убытии такого работника руководитель организации должен своим приказом назначить другого сотрудника. В этом случае последнему передаются по акту все документы по воинскому учету.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Calibri" w:ascii="Times New Roman" w:hAnsi="Times New Roman"/>
          <w:b/>
          <w:sz w:val="28"/>
          <w:szCs w:val="28"/>
        </w:rPr>
        <w:t>Служебное делопроизводство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Calibri" w:ascii="Times New Roman" w:hAnsi="Times New Roman"/>
          <w:b/>
          <w:sz w:val="28"/>
          <w:szCs w:val="28"/>
        </w:rPr>
        <w:t>по вопросам ведения воинского учета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В соответствии с </w:t>
      </w:r>
      <w:hyperlink r:id="rId16">
        <w:r>
          <w:rPr>
            <w:rFonts w:cs="Calibri" w:ascii="Times New Roman" w:hAnsi="Times New Roman"/>
            <w:color w:val="0000FF"/>
            <w:sz w:val="28"/>
            <w:szCs w:val="28"/>
          </w:rPr>
          <w:t>гл. IV</w:t>
        </w:r>
      </w:hyperlink>
      <w:r>
        <w:rPr>
          <w:rFonts w:cs="Calibri" w:ascii="Times New Roman" w:hAnsi="Times New Roman"/>
          <w:sz w:val="28"/>
          <w:szCs w:val="28"/>
        </w:rPr>
        <w:t xml:space="preserve"> Методических рекомендаций по вопросам воинского учета граждан, пребывающих в запасе, ведется служебное делопроизводство (отдельное дело). Поэтому следует хранить всю </w:t>
      </w:r>
      <w:r>
        <w:rPr>
          <w:rFonts w:cs="Calibri" w:ascii="Times New Roman" w:hAnsi="Times New Roman"/>
          <w:b/>
          <w:bCs/>
          <w:sz w:val="28"/>
          <w:szCs w:val="28"/>
        </w:rPr>
        <w:t>переписку</w:t>
      </w:r>
      <w:r>
        <w:rPr>
          <w:rFonts w:cs="Calibri" w:ascii="Times New Roman" w:hAnsi="Times New Roman"/>
          <w:sz w:val="28"/>
          <w:szCs w:val="28"/>
        </w:rPr>
        <w:t xml:space="preserve"> по воинскому учету а именно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сообщения о принятых на работу и уволенных гражданах, пребывающих в запас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сведения об изменении учетных данных граждан, пребывающих в запас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- списки граждан, пребывающих в запасе, для сверки сведений, содержащихся в личных карточках </w:t>
      </w:r>
      <w:hyperlink r:id="rId17">
        <w:r>
          <w:rPr>
            <w:rFonts w:cs="Calibri" w:ascii="Times New Roman" w:hAnsi="Times New Roman"/>
            <w:color w:val="0000FF"/>
            <w:sz w:val="28"/>
            <w:szCs w:val="28"/>
          </w:rPr>
          <w:t>формы N Т-2</w:t>
        </w:r>
      </w:hyperlink>
      <w:r>
        <w:rPr>
          <w:rFonts w:cs="Calibri" w:ascii="Times New Roman" w:hAnsi="Times New Roman"/>
          <w:sz w:val="28"/>
          <w:szCs w:val="28"/>
        </w:rPr>
        <w:t>, с учетными данными военных комиссариат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списки пребывающих в запасе граждан, подлежащих снятию с воинского учета по возраст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списки пребывающих в запасе граждан, подлежащих снятию с воинского учета по состоянию здоровь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списки граждан, подлежащих призыву в Вооруженные Силы РФ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списки юношей, подлежащих первоначальной постановке на воинский учет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Согласно </w:t>
      </w:r>
      <w:hyperlink r:id="rId18">
        <w:r>
          <w:rPr>
            <w:rFonts w:cs="Calibri" w:ascii="Times New Roman" w:hAnsi="Times New Roman"/>
            <w:color w:val="0000FF"/>
            <w:sz w:val="28"/>
            <w:szCs w:val="28"/>
          </w:rPr>
          <w:t>п. 29</w:t>
        </w:r>
      </w:hyperlink>
      <w:r>
        <w:rPr>
          <w:rFonts w:cs="Calibri" w:ascii="Times New Roman" w:hAnsi="Times New Roman"/>
          <w:sz w:val="28"/>
          <w:szCs w:val="28"/>
        </w:rPr>
        <w:t xml:space="preserve"> Методических рекомендаций, для поддержания в актуальном состоянии сведений, содержащихся в личных карточках организации и документах воинского учета военных комиссариатов, должностные лица, ответственные за ВУР, направляют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в двухнедельный срок - сведения о поступлении на работу и увольнении сотрудников, подлежащих воинскому учет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в двухнедельный срок - сведения об изменении семейного положения, образования, структурного подразделения организации, должности, места жительства или места временного пребывания, состояния здоровья работников, состоящих на воинском учет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в двухнедельный срок (по запросам) - сведения о работниках, состоящих на воинском учете, а также о сотрудниках, которые не находятся на воинском учете, но обязаны на нем состоять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до 1 ноября - списки работников мужского пола, подлежащих первоначальной постановке на воинский учет в следующем год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не реже одного раза в год - сведения о воинском учете из личных карточек для сверки их с данными, содержащимися в документах воинского учета военкомат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- до 1 декабря представлять в органы местного самоуправления ежегодный отчет по </w:t>
      </w:r>
      <w:hyperlink r:id="rId19">
        <w:r>
          <w:rPr>
            <w:rFonts w:cs="Calibri" w:ascii="Times New Roman" w:hAnsi="Times New Roman"/>
            <w:color w:val="0000FF"/>
            <w:sz w:val="28"/>
            <w:szCs w:val="28"/>
          </w:rPr>
          <w:t>форме N 6</w:t>
        </w:r>
      </w:hyperlink>
      <w:r>
        <w:rPr>
          <w:rFonts w:cs="Calibri"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Сообщения о приеме и увольнении сотрудников, подлежащих воинскому учету, ответственный за ВУР работник обязан направить в военкомат по месту жительства или месту пребывания граждан по </w:t>
      </w:r>
      <w:hyperlink r:id="rId20">
        <w:r>
          <w:rPr>
            <w:rFonts w:cs="Calibri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Calibri" w:ascii="Times New Roman" w:hAnsi="Times New Roman"/>
          <w:sz w:val="28"/>
          <w:szCs w:val="28"/>
        </w:rPr>
        <w:t xml:space="preserve">, предусмотренной Приложением N 9 к Методическим рекомендациям и </w:t>
      </w:r>
      <w:hyperlink r:id="rId21">
        <w:r>
          <w:rPr>
            <w:rFonts w:cs="Calibri" w:ascii="Times New Roman" w:hAnsi="Times New Roman"/>
            <w:color w:val="0000FF"/>
            <w:sz w:val="28"/>
            <w:szCs w:val="28"/>
          </w:rPr>
          <w:t>пп. "а" п. 29</w:t>
        </w:r>
      </w:hyperlink>
      <w:r>
        <w:rPr>
          <w:rFonts w:cs="Calibri" w:ascii="Times New Roman" w:hAnsi="Times New Roman"/>
          <w:sz w:val="28"/>
          <w:szCs w:val="28"/>
        </w:rPr>
        <w:t xml:space="preserve"> Методических рекомендаций. Такие сообщения составляются в двух экземплярах. Первый направляется в военкомат по месту жительства (месту пребывания) работника, второй - подшивается в дело по переписке с военкоматом. Как правило, сообщения высылают по почте (заказным письмом с уведомлением о вручении), сделав соответствующую запись в журнале регистрации исходящих документ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Порядок сообщения организациями об изменении семейного положения, образования, структурного подразделения, должности, места жительства (места пребывания), состояния здоровья граждан, состоящих на воинском учете в военных комиссариатах, указан в </w:t>
      </w:r>
      <w:hyperlink r:id="rId22">
        <w:r>
          <w:rPr>
            <w:rFonts w:cs="Calibri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Calibri" w:ascii="Times New Roman" w:hAnsi="Times New Roman"/>
          <w:sz w:val="28"/>
          <w:szCs w:val="28"/>
        </w:rPr>
        <w:t xml:space="preserve">, предусмотренной Приложением N 13 к Методическим рекомендациям и </w:t>
      </w:r>
      <w:hyperlink r:id="rId23">
        <w:r>
          <w:rPr>
            <w:rFonts w:cs="Calibri" w:ascii="Times New Roman" w:hAnsi="Times New Roman"/>
            <w:color w:val="0000FF"/>
            <w:sz w:val="28"/>
            <w:szCs w:val="28"/>
          </w:rPr>
          <w:t>пп. "е" п. 29</w:t>
        </w:r>
      </w:hyperlink>
      <w:r>
        <w:rPr>
          <w:rFonts w:cs="Calibri" w:ascii="Times New Roman" w:hAnsi="Times New Roman"/>
          <w:sz w:val="28"/>
          <w:szCs w:val="28"/>
        </w:rPr>
        <w:t xml:space="preserve"> Методических рекомендаций. Для этого заполняется листок сообщения об изменении сведений и направляется в двухнедельный срок в военный комиссариат по месту жительства (месту пребывания) работник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Главой 21 КоАП РФ </w:t>
      </w:r>
      <w:r>
        <w:rPr>
          <w:rFonts w:cs="Calibri" w:ascii="Times New Roman" w:hAnsi="Times New Roman"/>
          <w:b/>
          <w:bCs/>
          <w:sz w:val="28"/>
          <w:szCs w:val="28"/>
        </w:rPr>
        <w:t>за правонарушения в области воинского учета</w:t>
      </w:r>
      <w:r>
        <w:rPr>
          <w:rFonts w:cs="Calibri" w:ascii="Times New Roman" w:hAnsi="Times New Roman"/>
          <w:sz w:val="28"/>
          <w:szCs w:val="28"/>
        </w:rPr>
        <w:t xml:space="preserve"> для работодателя установлена следующая административная ответственность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за непредставление в военный комиссариат или в иной орган, осуществляющий воинский учет, в установленный срок списков работников, подлежащих первоначальной постановке на воинский учет, налагается административный штраф в размере от 300 до 1000 руб. (</w:t>
      </w:r>
      <w:hyperlink r:id="rId24">
        <w:r>
          <w:rPr>
            <w:rFonts w:cs="Calibri" w:ascii="Times New Roman" w:hAnsi="Times New Roman"/>
            <w:color w:val="0000FF"/>
            <w:sz w:val="28"/>
            <w:szCs w:val="28"/>
          </w:rPr>
          <w:t>ст. 21.1</w:t>
        </w:r>
      </w:hyperlink>
      <w:r>
        <w:rPr>
          <w:rFonts w:cs="Calibri" w:ascii="Times New Roman" w:hAnsi="Times New Roman"/>
          <w:sz w:val="28"/>
          <w:szCs w:val="28"/>
        </w:rPr>
        <w:t xml:space="preserve"> КоАП РФ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за неоповещение работника о вызове по повестке военного комиссариата, а также необеспечение возможности своевременной явки по вызову штраф составляет от 500 до 1000 руб. (</w:t>
      </w:r>
      <w:hyperlink r:id="rId25">
        <w:r>
          <w:rPr>
            <w:rFonts w:cs="Calibri" w:ascii="Times New Roman" w:hAnsi="Times New Roman"/>
            <w:color w:val="0000FF"/>
            <w:sz w:val="28"/>
            <w:szCs w:val="28"/>
          </w:rPr>
          <w:t>ст. 21.2</w:t>
        </w:r>
      </w:hyperlink>
      <w:r>
        <w:rPr>
          <w:rFonts w:cs="Calibri" w:ascii="Times New Roman" w:hAnsi="Times New Roman"/>
          <w:sz w:val="28"/>
          <w:szCs w:val="28"/>
        </w:rPr>
        <w:t xml:space="preserve"> КоАП РФ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за несообщение сведений о принятых либо уволенных работниках, состоящих (обязанных состоять) на воинском учете, налагается административный штраф в размере от 300 до 1000 руб. (</w:t>
      </w:r>
      <w:hyperlink r:id="rId26">
        <w:r>
          <w:rPr>
            <w:rFonts w:cs="Calibri" w:ascii="Times New Roman" w:hAnsi="Times New Roman"/>
            <w:color w:val="0000FF"/>
            <w:sz w:val="28"/>
            <w:szCs w:val="28"/>
          </w:rPr>
          <w:t>ч. 3 ст. 21.4</w:t>
        </w:r>
      </w:hyperlink>
      <w:r>
        <w:rPr>
          <w:rFonts w:cs="Calibri" w:ascii="Times New Roman" w:hAnsi="Times New Roman"/>
          <w:sz w:val="28"/>
          <w:szCs w:val="28"/>
        </w:rPr>
        <w:t xml:space="preserve"> КоАП РФ)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Calibri" w:ascii="Times New Roman" w:hAnsi="Times New Roman"/>
          <w:b/>
          <w:sz w:val="28"/>
          <w:szCs w:val="28"/>
        </w:rPr>
        <w:t xml:space="preserve">Картотека личных карточек </w:t>
      </w:r>
      <w:hyperlink r:id="rId27">
        <w:r>
          <w:rPr>
            <w:rFonts w:cs="Calibri" w:ascii="Times New Roman" w:hAnsi="Times New Roman"/>
            <w:b/>
            <w:sz w:val="28"/>
            <w:szCs w:val="28"/>
          </w:rPr>
          <w:t>формы № Т-2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Calibri" w:ascii="Times New Roman" w:hAnsi="Times New Roman"/>
          <w:b/>
          <w:sz w:val="28"/>
          <w:szCs w:val="28"/>
        </w:rPr>
        <w:t>работников организации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Заполненные личные карточки </w:t>
      </w:r>
      <w:hyperlink r:id="rId28">
        <w:r>
          <w:rPr>
            <w:rFonts w:cs="Calibri" w:ascii="Times New Roman" w:hAnsi="Times New Roman"/>
            <w:color w:val="0000FF"/>
            <w:sz w:val="28"/>
            <w:szCs w:val="28"/>
          </w:rPr>
          <w:t>формы N Т-2</w:t>
        </w:r>
      </w:hyperlink>
      <w:r>
        <w:rPr>
          <w:rFonts w:cs="Calibri" w:ascii="Times New Roman" w:hAnsi="Times New Roman"/>
          <w:sz w:val="28"/>
          <w:szCs w:val="28"/>
        </w:rPr>
        <w:t xml:space="preserve"> на принятых на работу граждан, пребывающих в запасе, и граждан, подлежащих призыву на военную службу, помещаются в отдельную папку по соответствующим разделам (</w:t>
      </w:r>
      <w:hyperlink r:id="rId29">
        <w:r>
          <w:rPr>
            <w:rFonts w:cs="Calibri" w:ascii="Times New Roman" w:hAnsi="Times New Roman"/>
            <w:color w:val="0000FF"/>
            <w:sz w:val="28"/>
            <w:szCs w:val="28"/>
          </w:rPr>
          <w:t>Приложение N 7</w:t>
        </w:r>
      </w:hyperlink>
      <w:r>
        <w:rPr>
          <w:rFonts w:cs="Calibri" w:ascii="Times New Roman" w:hAnsi="Times New Roman"/>
          <w:sz w:val="28"/>
          <w:szCs w:val="28"/>
        </w:rPr>
        <w:t xml:space="preserve"> к Методическим рекомендациям и </w:t>
      </w:r>
      <w:hyperlink r:id="rId30">
        <w:r>
          <w:rPr>
            <w:rFonts w:cs="Calibri" w:ascii="Times New Roman" w:hAnsi="Times New Roman"/>
            <w:color w:val="0000FF"/>
            <w:sz w:val="28"/>
            <w:szCs w:val="28"/>
          </w:rPr>
          <w:t>п. 24</w:t>
        </w:r>
      </w:hyperlink>
      <w:r>
        <w:rPr>
          <w:rFonts w:cs="Calibri" w:ascii="Times New Roman" w:hAnsi="Times New Roman"/>
          <w:sz w:val="28"/>
          <w:szCs w:val="28"/>
        </w:rPr>
        <w:t xml:space="preserve"> Методических рекомендаций)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личные карточки офицеров запас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личные карточки солдат, матросов, сержантов, старшин, прапорщиков и мичман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личные карточки военнообязанных запаса женского пола, имеющих военно-учетные специаль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- личные карточки призывник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Эта картотека выстраивается по алфавиту. При увольнении военнообязанных работников их личные карточки на основании копии приказа об увольнении изымаются из картотеки организации и сдаются в архив. Личные карточки работников, достигших предельного возраста, пребывающих в запасе, и граждан, признанных негодными к военной службе по состоянию здоровья, также изымаются из картотеки граждан, пребывающих в запасе, с соответствующей отметкой в военном билет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В соответствии с </w:t>
      </w:r>
      <w:hyperlink r:id="rId31">
        <w:r>
          <w:rPr>
            <w:rFonts w:cs="Calibri" w:ascii="Times New Roman" w:hAnsi="Times New Roman"/>
            <w:color w:val="0000FF"/>
            <w:sz w:val="28"/>
            <w:szCs w:val="28"/>
          </w:rPr>
          <w:t>п. 33</w:t>
        </w:r>
      </w:hyperlink>
      <w:r>
        <w:rPr>
          <w:rFonts w:cs="Calibri" w:ascii="Times New Roman" w:hAnsi="Times New Roman"/>
          <w:sz w:val="28"/>
          <w:szCs w:val="28"/>
        </w:rPr>
        <w:t xml:space="preserve"> Положения о воинском учете контроль над воинским учетом в организациях осуществляется органами военного управления Вооруженных Сил РФ, военкоматами и органами местного самоуправления в порядке, определяемом Министерством обороны РФ. Своевременное и достоверное ведение документации по воинскому учету позволяет избежать штрафов при проведении проверок уполномоченными лицам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ambria Math" w:cs="Calibri"/>
      <w:b/>
      <w:bCs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6294EB3E39F895B84531AE60D1720CAF81ED8CDE29E6979EC49835136404FBC6B92BD6CB4A77F9SDZ8X" TargetMode="External"/><Relationship Id="rId3" Type="http://schemas.openxmlformats.org/officeDocument/2006/relationships/hyperlink" Target="consultantplus://offline/ref=C86294EB3E39F895B84531AE60D1720CA684E789D621BB9D969D9437146B5BECC1F027D7CB4B71SFZ9X" TargetMode="External"/><Relationship Id="rId4" Type="http://schemas.openxmlformats.org/officeDocument/2006/relationships/hyperlink" Target="consultantplus://offline/ref=C86294EB3E39F895B84531AE60D1720CAF80E68BDF2CE6979EC49835136404FBC6B92BD6CB4B7BF0SDZ0X" TargetMode="External"/><Relationship Id="rId5" Type="http://schemas.openxmlformats.org/officeDocument/2006/relationships/hyperlink" Target="consultantplus://offline/ref=C86294EB3E39F895B84531AE60D1720CAC89E28DD57CB195CF9196S3Z0X" TargetMode="External"/><Relationship Id="rId6" Type="http://schemas.openxmlformats.org/officeDocument/2006/relationships/hyperlink" Target="consultantplus://offline/ref=C86294EB3E39F895B84531AE60D1720CAF81ED8FDA2EE6979EC4983513S6Z4X" TargetMode="External"/><Relationship Id="rId7" Type="http://schemas.openxmlformats.org/officeDocument/2006/relationships/hyperlink" Target="consultantplus://offline/ref=C86294EB3E39F895B84531AE60D1720CAF80E78FDB2DE6979EC4983513S6Z4X" TargetMode="External"/><Relationship Id="rId8" Type="http://schemas.openxmlformats.org/officeDocument/2006/relationships/hyperlink" Target="consultantplus://offline/ref=C86294EB3E39F895B84531AE60D1720CA684E789D621BB9D969D9437S1Z4X" TargetMode="External"/><Relationship Id="rId9" Type="http://schemas.openxmlformats.org/officeDocument/2006/relationships/hyperlink" Target="consultantplus://offline/ref=C86294EB3E39F895B84531AE60D1720CA689ED8ADC21BB9D969D9437S1Z4X" TargetMode="External"/><Relationship Id="rId10" Type="http://schemas.openxmlformats.org/officeDocument/2006/relationships/hyperlink" Target="consultantplus://offline/ref=C86294EB3E39F895B84531AE60D1720CA689ED8ADC21BB9D969D9437146B5BECC1F027D7CB4A75SFZ9X" TargetMode="External"/><Relationship Id="rId11" Type="http://schemas.openxmlformats.org/officeDocument/2006/relationships/hyperlink" Target="consultantplus://offline/ref=C86294EB3E39F895B84531AE60D1720CA689ED8ADC21BB9D969D9437146B5BECC1F027D7CB4877SFZ5X" TargetMode="External"/><Relationship Id="rId12" Type="http://schemas.openxmlformats.org/officeDocument/2006/relationships/hyperlink" Target="consultantplus://offline/ref=C86294EB3E39F895B84531AE60D1720CA689ED8ADC21BB9D969D9437146B5BECC1F027D7CB4B71SFZ5X" TargetMode="External"/><Relationship Id="rId13" Type="http://schemas.openxmlformats.org/officeDocument/2006/relationships/hyperlink" Target="consultantplus://offline/ref=C86294EB3E39F895B84531AE60D1720CA689ED8ADC21BB9D969D9437146B5BECC1F027D7CB4F74SFZ6X" TargetMode="External"/><Relationship Id="rId14" Type="http://schemas.openxmlformats.org/officeDocument/2006/relationships/hyperlink" Target="consultantplus://offline/ref=C86294EB3E39F895B84531AE60D1720CA689ED8ADC21BB9D969D9437146B5BECC1F027D7CB4A75SFZ9X" TargetMode="External"/><Relationship Id="rId15" Type="http://schemas.openxmlformats.org/officeDocument/2006/relationships/hyperlink" Target="consultantplus://offline/ref=C86294EB3E39F895B84531AE60D1720CA689ED8ADC21BB9D969D9437146B5BECC1F027D7CB4A75SFZ9X" TargetMode="External"/><Relationship Id="rId16" Type="http://schemas.openxmlformats.org/officeDocument/2006/relationships/hyperlink" Target="consultantplus://offline/ref=C86294EB3E39F895B84531AE60D1720CA689ED8ADC21BB9D969D9437146B5BECC1F027D7CB4B71SFZ4X" TargetMode="External"/><Relationship Id="rId17" Type="http://schemas.openxmlformats.org/officeDocument/2006/relationships/hyperlink" Target="consultantplus://offline/ref=C86294EB3E39F895B84531AE60D1720CAA86E78FDA21BB9D969D9437146B5BECC1F027D7CB4A70SFZ7X" TargetMode="External"/><Relationship Id="rId18" Type="http://schemas.openxmlformats.org/officeDocument/2006/relationships/hyperlink" Target="consultantplus://offline/ref=C86294EB3E39F895B84531AE60D1720CA689ED8ADC21BB9D969D9437146B5BECC1F027D7CB4A7ASFZ7X" TargetMode="External"/><Relationship Id="rId19" Type="http://schemas.openxmlformats.org/officeDocument/2006/relationships/hyperlink" Target="consultantplus://offline/ref=C86294EB3E39F895B84538B767D1720CAC86E08CDF28E6979EC49835136404FBC6B92BD6CB4A73F5SDZAX" TargetMode="External"/><Relationship Id="rId20" Type="http://schemas.openxmlformats.org/officeDocument/2006/relationships/hyperlink" Target="consultantplus://offline/ref=C86294EB3E39F895B84531AE60D1720CA689ED8ADC21BB9D969D9437146B5BECC1F027D7CB4E7ASFZ7X" TargetMode="External"/><Relationship Id="rId21" Type="http://schemas.openxmlformats.org/officeDocument/2006/relationships/hyperlink" Target="consultantplus://offline/ref=C86294EB3E39F895B84531AE60D1720CA689ED8ADC21BB9D969D9437146B5BECC1F027D7CB4A7ASFZ6X" TargetMode="External"/><Relationship Id="rId22" Type="http://schemas.openxmlformats.org/officeDocument/2006/relationships/hyperlink" Target="consultantplus://offline/ref=C86294EB3E39F895B84531AE60D1720CA689ED8ADC21BB9D969D9437146B5BECC1F027D7CB4F70SFZ4X" TargetMode="External"/><Relationship Id="rId23" Type="http://schemas.openxmlformats.org/officeDocument/2006/relationships/hyperlink" Target="consultantplus://offline/ref=C86294EB3E39F895B84531AE60D1720CA689ED8ADC21BB9D969D9437146B5BECC1F027D7CB4B73SFZ5X" TargetMode="External"/><Relationship Id="rId24" Type="http://schemas.openxmlformats.org/officeDocument/2006/relationships/hyperlink" Target="consultantplus://offline/ref=C86294EB3E39F895B84531AE60D1720CAF80E68BDF2CE6979EC49835136404FBC6B92BD6CB4B7BF3SDZ9X" TargetMode="External"/><Relationship Id="rId25" Type="http://schemas.openxmlformats.org/officeDocument/2006/relationships/hyperlink" Target="consultantplus://offline/ref=C86294EB3E39F895B84531AE60D1720CAF80E68BDF2CE6979EC49835136404FBC6B92BD6CB4B7BF3SDZAX" TargetMode="External"/><Relationship Id="rId26" Type="http://schemas.openxmlformats.org/officeDocument/2006/relationships/hyperlink" Target="consultantplus://offline/ref=C86294EB3E39F895B84531AE60D1720CAF80E68BDF2CE6979EC49835136404FBC6B92BD6CB4B7BF2SDZDX" TargetMode="External"/><Relationship Id="rId27" Type="http://schemas.openxmlformats.org/officeDocument/2006/relationships/hyperlink" Target="consultantplus://offline/ref=C86294EB3E39F895B84531AE60D1720CAA86E78FDA21BB9D969D9437146B5BECC1F027D7CB4A70SFZ7X" TargetMode="External"/><Relationship Id="rId28" Type="http://schemas.openxmlformats.org/officeDocument/2006/relationships/hyperlink" Target="consultantplus://offline/ref=C86294EB3E39F895B84531AE60D1720CAA86E78FDA21BB9D969D9437146B5BECC1F027D7CB4A70SFZ7X" TargetMode="External"/><Relationship Id="rId29" Type="http://schemas.openxmlformats.org/officeDocument/2006/relationships/hyperlink" Target="consultantplus://offline/ref=C86294EB3E39F895B84531AE60D1720CA689ED8ADC21BB9D969D9437146B5BECC1F027D7CB497ASFZ5X" TargetMode="External"/><Relationship Id="rId30" Type="http://schemas.openxmlformats.org/officeDocument/2006/relationships/hyperlink" Target="consultantplus://offline/ref=C86294EB3E39F895B84531AE60D1720CA689ED8ADC21BB9D969D9437146B5BECC1F027D7CB4A74SFZ4X" TargetMode="External"/><Relationship Id="rId31" Type="http://schemas.openxmlformats.org/officeDocument/2006/relationships/hyperlink" Target="consultantplus://offline/ref=C86294EB3E39F895B84531AE60D1720CA684E789D621BB9D969D9437146B5BECC1F027D7CB4B77SFZ5X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406</Words>
  <Characters>16089</Characters>
  <CharactersWithSpaces>13715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08:00Z</dcterms:created>
  <dc:creator>Admin</dc:creator>
  <dc:description/>
  <dc:language>en-US</dc:language>
  <cp:lastModifiedBy/>
  <dcterms:modified xsi:type="dcterms:W3CDTF">2017-12-14T09:11:00Z</dcterms:modified>
  <cp:revision>11</cp:revision>
  <dc:subject/>
  <dc:title>"Кадров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йцев Алексей Александрович</vt:lpwstr>
  </property>
</Properties>
</file>