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67"/>
        <w:gridCol w:w="4394"/>
      </w:tblGrid>
      <w:tr>
        <w:trPr/>
        <w:tc>
          <w:tcPr>
            <w:tcW w:w="4928" w:type="dxa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ГЛАСОВАНО</w:t>
            </w:r>
          </w:p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/>
                <w:bCs/>
                <w:sz w:val="28"/>
                <w:szCs w:val="28"/>
              </w:rPr>
              <w:t xml:space="preserve">Начальник военного комиссариата Холмогорского и Виноградовского районов Архангельской области 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________________________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, фамилия)</w:t>
            </w:r>
          </w:p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8"/>
                <w:szCs w:val="28"/>
              </w:rPr>
              <w:t>«___»_____________ 20__ г.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____________________________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ководитель организации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____________________________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, фамилия)</w:t>
            </w:r>
          </w:p>
          <w:p>
            <w:pPr>
              <w:pStyle w:val="Normal"/>
              <w:widowControl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8"/>
                <w:szCs w:val="28"/>
              </w:rPr>
              <w:t>«___»_____________20__ г.</w:t>
            </w:r>
          </w:p>
        </w:tc>
      </w:tr>
    </w:tbl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Л А Н</w:t>
      </w:r>
    </w:p>
    <w:p>
      <w:pPr>
        <w:pStyle w:val="Normal"/>
        <w:widowControl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боты по осуществлению воинского учета </w:t>
      </w:r>
    </w:p>
    <w:p>
      <w:pPr>
        <w:pStyle w:val="Normal"/>
        <w:widowControl/>
        <w:jc w:val="center"/>
        <w:rPr/>
      </w:pPr>
      <w:r>
        <w:rPr>
          <w:b/>
          <w:bCs/>
          <w:sz w:val="28"/>
          <w:szCs w:val="28"/>
        </w:rPr>
        <w:t>и бронирования граждан, пребывающих в запасе</w:t>
      </w:r>
    </w:p>
    <w:p>
      <w:pPr>
        <w:pStyle w:val="Normal"/>
        <w:widowControl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 20___ году</w:t>
      </w:r>
    </w:p>
    <w:p>
      <w:pPr>
        <w:pStyle w:val="Normal"/>
        <w:widowControl/>
        <w:jc w:val="center"/>
        <w:rPr/>
      </w:pPr>
      <w:r>
        <w:rPr>
          <w:bCs/>
          <w:sz w:val="28"/>
          <w:szCs w:val="28"/>
        </w:rPr>
        <w:t>_________________________________________________________</w:t>
      </w:r>
    </w:p>
    <w:p>
      <w:pPr>
        <w:pStyle w:val="Normal"/>
        <w:widowControl/>
        <w:jc w:val="center"/>
        <w:rPr/>
      </w:pPr>
      <w:r>
        <w:rPr/>
        <w:t>(наименование организации)</w:t>
      </w:r>
    </w:p>
    <w:p>
      <w:pPr>
        <w:pStyle w:val="Normal"/>
        <w:widowControl/>
        <w:jc w:val="center"/>
        <w:rPr/>
      </w:pPr>
      <w:r>
        <w:rPr/>
      </w:r>
    </w:p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820"/>
        <w:gridCol w:w="1417"/>
        <w:gridCol w:w="1454"/>
        <w:gridCol w:w="106"/>
        <w:gridCol w:w="1417"/>
      </w:tblGrid>
      <w:tr>
        <w:trPr>
          <w:tblHeader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рок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выполнения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Ответственны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Отметка о выполнении</w:t>
            </w:r>
          </w:p>
        </w:tc>
      </w:tr>
      <w:tr>
        <w:trPr/>
        <w:tc>
          <w:tcPr>
            <w:tcW w:w="98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оинский учет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Постановка на воинский учет граждан, принятых на работу. Проверка у граждан наличия воинских учетных документов и отметок военного комиссариата Холмогорского и Виноградовского районов Архангельской области о постановке на воинский учет, заполнение на них личных карточек (форма № Т-2)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</w:rPr>
              <w:t>В дни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ема на работу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за воинский уч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ятие с учета граждан, пребывающих в запасе, и граждан, подлежащих призыву на военную службу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дни</w:t>
            </w:r>
          </w:p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вольнения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за воинский уч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Внесение в личные карточки (форма № Т-2) изменений по служебному и семейному положению, образованию, месту жительства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за воинский уч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оведение сверки личных карточек (форма № Т-2) с записями в военных билетах граждан, пребывающих в запасе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</w:rPr>
              <w:t>Ежеквартально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за воинский уч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Выявление граждан, работающих в организации, но не состоящих на воинском учете, или не имеющих военных билетов (удостоверения гражданина, подлежащего призыву на военную службу)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</w:rPr>
              <w:t>Ежеквартально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за воинский уч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right="-70" w:hanging="0"/>
              <w:rPr/>
            </w:pPr>
            <w:r>
              <w:rPr>
                <w:sz w:val="24"/>
                <w:szCs w:val="24"/>
              </w:rPr>
              <w:t xml:space="preserve">Подготовка личных карточек (форма № Т-2) на граждан, снятых с воинского учета по состоянию здоровья для сверки с отделами военного комиссариата области.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раз </w:t>
            </w:r>
          </w:p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олугодие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за воинский уч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73" w:hRule="atLeast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е в военный комиссариат Холмогорского и Виноградовского районов Архангельской области сведений о принятых на работу и уволенных с работы граждан, пребывающих в запасе, а также об изменениях их военно-учетных данных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</w:rPr>
              <w:t>В 2-х недельный срок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за воинский уч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оверка состояния картотеки с личными карточками (форма № Т-2) граждан, пребывающих в запасе: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авильность построения картотеки;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авильность, полнота и качество заполнения личных карточек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</w:rPr>
              <w:t>Ежеквар-тально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за воинский уч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5" w:hRule="atLeast"/>
        </w:trPr>
        <w:tc>
          <w:tcPr>
            <w:tcW w:w="6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ие сверок личных карточек (форма № Т-2) граждан, пребывающих в запасе, с учетными данными военного комиссариата Холмогорского и Виноградовского районов Архангельской области: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за воинский учет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9" w:hRule="atLeast"/>
        </w:trPr>
        <w:tc>
          <w:tcPr>
            <w:tcW w:w="6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6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8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ронирование граждан, пребывающих в запасе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тбор личных карточек (форма № Т-2) граждан, пребывающих в запасе, имеющих право на отсрочку от призыва по мобилизации и в военное время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за воинский уч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формление отсрочек от призыва на граждан, пребывающих в запасе, подлежащих бронированию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10-ти дневный </w:t>
            </w:r>
          </w:p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за воинский учет, отдел ВКБ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нулирование отсрочек от призыва граждан, пребывающих в запасе, утративших право на отсрочку (снятие со специального учета) и сообщение в военный комиссариат Холмогорского и Виноградовского районов Архангельской области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5-ти </w:t>
            </w:r>
          </w:p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невный </w:t>
            </w:r>
          </w:p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за воинский учет, отдел ВКБ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отметок в личных  карточках (форма № Т-2) граждан, пребывающих в запасе, о зачислении их на специальный учет и снятия со специального учета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за воинский уч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рка удостоверений об отсрочке от призыва с учетными данными личных карточек (форма № Т-2) забронированных граждан, пребывающих в запасе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</w:rPr>
              <w:t>Ежеквартально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за воинский уч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наличия бланков специального учета, правильности ведения книги учета бланков специального учета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</w:rPr>
              <w:t>Ежеквартально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за воинский уч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ача в военный комиссариат Холмогорского и Виноградовского районов Архангельской области на погашение и испорченных удостоверений и извещений (формы № 4)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</w:rPr>
              <w:t>Ежеквартально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за воинский уч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ие плана мероприятий по вручению удостоверений об отсрочке от призыва по мобилизации и в военное время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раз </w:t>
            </w:r>
          </w:p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олугодие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за воинский уч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8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ставление отчетности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ъятие из картотеки личных карточек (форма № Т-2) на граждан, пребывающих в запасе, и подлежащих исключению с воинского учета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</w:rPr>
              <w:t>Перед составлением отчета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за воинский учет</w:t>
            </w:r>
          </w:p>
        </w:tc>
        <w:tc>
          <w:tcPr>
            <w:tcW w:w="1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оставление отчета по формам№ 6 и № 18, представление его в военный комиссариат Холмогорского и Виноградовского районов Архангельской области и администрацию МО «Холмогорский муниципальный район, анализ обеспеченности трудовыми ресурсами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</w:t>
            </w:r>
          </w:p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декабря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за воинский учет</w:t>
            </w:r>
          </w:p>
        </w:tc>
        <w:tc>
          <w:tcPr>
            <w:tcW w:w="1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8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мероприятия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Выявлять граждан женского пола, которые в соответствии с перечнем специальностей (приложение к Положению о воинском учете от 27 ноября 2006 года № 719), подлежат постановке на воинский учет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за воинский учет</w:t>
            </w:r>
          </w:p>
        </w:tc>
        <w:tc>
          <w:tcPr>
            <w:tcW w:w="1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Уточнение плана замены специалистов, призываемых на военную службу по мобилизации и в военное время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раз </w:t>
            </w:r>
          </w:p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олугодие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за воинский учет</w:t>
            </w:r>
          </w:p>
        </w:tc>
        <w:tc>
          <w:tcPr>
            <w:tcW w:w="1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Изучение руководящих документов по воинскому учету и бронированию граждан, пребывающих в запасе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за воинский учет</w:t>
            </w:r>
          </w:p>
        </w:tc>
        <w:tc>
          <w:tcPr>
            <w:tcW w:w="1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проекта приказа и акта на передачу бланков специального учета и других документов на период отпуска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пуском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за воинский учет</w:t>
            </w:r>
          </w:p>
        </w:tc>
        <w:tc>
          <w:tcPr>
            <w:tcW w:w="1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67"/>
        <w:gridCol w:w="2410"/>
        <w:gridCol w:w="283"/>
        <w:gridCol w:w="2977"/>
      </w:tblGrid>
      <w:tr>
        <w:trPr/>
        <w:tc>
          <w:tcPr>
            <w:tcW w:w="3544" w:type="dxa"/>
            <w:tcBorders/>
          </w:tcPr>
          <w:p>
            <w:pPr>
              <w:pStyle w:val="Normal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8"/>
                <w:szCs w:val="28"/>
              </w:rPr>
              <w:t>Начальник отдела кадров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инициалы, фамил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67"/>
        <w:gridCol w:w="2410"/>
        <w:gridCol w:w="283"/>
        <w:gridCol w:w="2977"/>
      </w:tblGrid>
      <w:tr>
        <w:trPr/>
        <w:tc>
          <w:tcPr>
            <w:tcW w:w="354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ВУР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инициалы, фамил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425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widowControl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8:05:00Z</dcterms:created>
  <dc:creator>Katya Lazhintseva</dc:creator>
  <dc:description/>
  <cp:keywords/>
  <dc:language>en-US</dc:language>
  <cp:lastModifiedBy>Зайцев Алексей Александрович</cp:lastModifiedBy>
  <cp:lastPrinted>2002-11-27T16:36:00Z</cp:lastPrinted>
  <dcterms:modified xsi:type="dcterms:W3CDTF">2017-12-14T06:08:00Z</dcterms:modified>
  <cp:revision>31</cp:revision>
  <dc:subject/>
  <dc:title>                                               Ïðèëîæåíèå 2</dc:title>
</cp:coreProperties>
</file>