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77035</wp:posOffset>
                </wp:positionV>
                <wp:extent cx="5806440" cy="6842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684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5976"/>
                            </w:tblGrid>
                            <w:tr>
                              <w:trPr>
                                <w:trHeight w:val="360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РЕШ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СТКА СООБЩ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б изменениях свед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 гражданах, состоящ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воинском учет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  основании    статьи    10    Федерального    зак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воинской обязанности и военной службе» и статьи 50  Положения о воинском учете, утвержденного постановлением Правительства Российской Федерации  от 27 ноября 2006 г. № 719 граждане, подлежащие воинскому учету, обязаны сообщить в двухнедельный срок в военный комиссариат, в котором они состоят на воинском учете либо в соответствующий орган местного самоуправления, осуществляющий первичный воинский учет об изменении сведений о семейном положении, образовании, состоянии здоровья (получение инвалидности), месте работы или должности, месте жительства или места пребывания в пределах территории, на которой осуществляет свою деятельность военный комиссариат, в котором они состоят на воинском учет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СТОК СООБЩ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б изменениях сведений о гражданах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стоящих на воинском уче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 рождения  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инское звание, ВУС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ование     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работы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лжность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стояние здоровья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ейное положение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амилия, имя, отчество супруги(а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  рождения детей и их место житель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граждан, не состоящих в браке – фамилия, имя, отчество матери(отц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 ближайших родственников и адрес их места жительств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жительства (место пребыва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нные сверил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ый за ВУР__________  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            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_»  ___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структур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ения  организации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метка (мастичный штамп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енного комиссариа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ргана местного самоуправлени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яющего  первичный воинский учет) о получении Листка сообщения от гражданина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_»  __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538.75pt;mso-wrap-distance-left:9pt;mso-wrap-distance-right:9pt;mso-wrap-distance-top:0pt;mso-wrap-distance-bottom:0pt;margin-top:132.05pt;mso-position-vertical-relative:page;margin-left: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5976"/>
                      </w:tblGrid>
                      <w:tr>
                        <w:trPr>
                          <w:trHeight w:val="360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ЕШ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СТКА СООБ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б изменениях свед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 гражданах, состоящ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воинском учете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  основании    статьи    10    Федерального    зак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воинской обязанности и военной службе» и статьи 50  Положения о воинском учете, утвержденного постановлением Правительства Российской Федерации  от 27 ноября 2006 г. № 719 граждане, подлежащие воинскому учету, обязаны сообщить в двухнедельный срок в военный комиссариат, в котором они состоят на воинском учете либо в соответствующий орган местного самоуправления, осуществляющий первичный воинский учет об изменении сведений о семейном положении, образовании, состоянии здоровья (получение инвалидности), месте работы или должности, месте жительства или места пребывания в пределах территории, на которой осуществляет свою деятельность военный комиссариат, в котором они состоят на воинском учет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СТОК СООБ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б изменениях сведений о гражданах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стоящих на воинском уч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 рождения   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инское звание, ВУС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ование       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 работы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лжность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стояние здоровья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ейное положение 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амилия, имя, отчество супруги(а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  рождения детей и их место жительств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граждан, не состоящих в браке – фамилия, имя, отчество матери(от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 ближайших родственников и адрес их места жительст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 жительства (место пребыва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нные сверил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за ВУР__________  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дпись)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  _____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именование структур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ения  организации</w:t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метка (мастичный штамп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енного комиссариа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ргана местного самоуправлени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яющего  первичный воинский учет) о получении Листка сообщения от гражданина</w:t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  _____________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177814" o:spid="shape_0" fillcolor="gray" stroked="f" o:allowincell="f" style="position:absolute;margin-left:-10.65pt;margin-top:298.8pt;width:531.5pt;height:144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38:00Z</dcterms:created>
  <dc:creator>Admin</dc:creator>
  <dc:description/>
  <cp:keywords/>
  <dc:language>en-US</dc:language>
  <cp:lastModifiedBy>Зайцев Алексей Александрович</cp:lastModifiedBy>
  <cp:lastPrinted>2012-11-30T11:41:00Z</cp:lastPrinted>
  <dcterms:modified xsi:type="dcterms:W3CDTF">2017-12-14T06:18:00Z</dcterms:modified>
  <cp:revision>6</cp:revision>
  <dc:subject/>
  <dc:title/>
</cp:coreProperties>
</file>