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77035</wp:posOffset>
                </wp:positionV>
                <wp:extent cx="5806440" cy="716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716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976"/>
                            </w:tblGrid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РЕШ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СТКА СО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 изменениях свед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 гражданах, состоящ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воинском учет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  основании    статьи    10    Федерального    зак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воинской обязанности и военной службе» и статьи 50  Положения о воинском учете, утвержденного постановлением Правительства Российской Федерации  от 27 ноября 2006 г. № 719 граждане, подлежащие воинскому учету, обязаны сообщить в двухнедельный срок в военный комиссариат, в котором они состоят на воинском учете либо в соответствующий орган местного самоуправления, осуществляющий первичный воинский учет об изменении сведений о семейном положении, образовании, состоянии здоровья (получение инвалидности), месте работы или должности, месте жительства или места пребывания в пределах территории, на которой осуществляет свою деятельность военный комиссариат, в котором они состоят на воинском учет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СТОК СО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 изменениях сведений о гражданах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стоящих на воинском уче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Иванов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мя и отчество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Иван</w:t>
                                  </w:r>
                                  <w:r>
                                    <w:rPr>
                                      <w:color w:val="3366FF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 xml:space="preserve"> Иванови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 рождения 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197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инское звание, ВУС  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младший сержант, 100915-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ование      _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Среднее профессионально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работ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_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ООО «Гарант»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____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Механик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ояние здоровья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____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2"/>
                                      <w:szCs w:val="22"/>
                                      <w:u w:val="single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йное положение _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Жена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Иванова  Елена Степановна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амилия, имя, отчество супруги(а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  рождения детей и их место житель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граждан, не состоящих в браке – фамилия, имя, отчество матери(отц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 ближайших родственников и адрес их места жительств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жительства (место пребыва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u w:val="single"/>
                                    </w:rPr>
                                    <w:t>с. Холмогоры,__ ___ул. Октябрьская, д. 19, кв. 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нные с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 за ВУР__________   ___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2"/>
                                      <w:szCs w:val="22"/>
                                      <w:u w:val="single"/>
                                    </w:rPr>
                                    <w:t>Пе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2"/>
                                      <w:szCs w:val="22"/>
                                      <w:u w:val="single"/>
                                    </w:rPr>
                                    <w:t>М.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2"/>
                                      <w:szCs w:val="22"/>
                                      <w:u w:val="single"/>
                                    </w:rPr>
                                    <w:t>1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»  _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декабр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0_</w:t>
                                  </w:r>
                                  <w:r>
                                    <w:rPr>
                                      <w:i/>
                                      <w:color w:val="3366FF"/>
                                      <w:sz w:val="22"/>
                                      <w:szCs w:val="22"/>
                                      <w:u w:val="single"/>
                                    </w:rPr>
                                    <w:t>17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  <w:t>Иван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м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  <w:t>Цех по ремонту двигателей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структур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ения  организации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(мастичный штамп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енного комиссариа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ргана местного самоуправ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яющего  первичный воинский учет) о получении Листка сообщения от гражданина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_»  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564.05pt;mso-wrap-distance-left:9pt;mso-wrap-distance-right:9pt;mso-wrap-distance-top:0pt;mso-wrap-distance-bottom:0pt;margin-top:132.05pt;mso-position-vertical-relative:page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976"/>
                      </w:tblGrid>
                      <w:tr>
                        <w:trPr>
                          <w:trHeight w:val="360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ЕШ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СТКА СООБ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 изменениях све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 гражданах, состоя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воинском учете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5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  основании    статьи    10    Федерального    зак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воинской обязанности и военной службе» и статьи 50  Положения о воинском учете, утвержденного постановлением Правительства Российской Федерации  от 27 ноября 2006 г. № 719 граждане, подлежащие воинскому учету, обязаны сообщить в двухнедельный срок в военный комиссариат, в котором они состоят на воинском учете либо в соответствующий орган местного самоуправления, осуществляющий первичный воинский учет об изменении сведений о семейном положении, образовании, состоянии здоровья (получение инвалидности), месте работы или должности, месте жительства или места пребывания в пределах территории, на которой осуществляет свою деятельность военный комиссариат, в котором они состоят на воинском учет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СТОК СООБ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 изменениях сведений о граждана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стоящих на воинском уч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Ивано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мя и отчество 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Иван</w:t>
                            </w:r>
                            <w:r>
                              <w:rPr>
                                <w:color w:val="3366FF"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 xml:space="preserve"> Иванови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 рождения __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19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инское звание, ВУС  _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младший сержант, 100915-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ние      ___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Среднее профессионально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работ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___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ООО «Гарант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______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Механи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ояние здоровья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______</w:t>
                            </w:r>
                            <w:r>
                              <w:rPr>
                                <w:i/>
                                <w:color w:val="3366FF"/>
                                <w:sz w:val="22"/>
                                <w:szCs w:val="22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йное положение ___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Жена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Иванова  Елена Степановна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, имя, отчество супруги(а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  рождения детей и их место жительств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граждан, не состоящих в браке – фамилия, имя, отчество матери(от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 ближайших родственников и адрес их места житель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жительства (место пребыва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__</w:t>
                            </w:r>
                            <w:r>
                              <w:rPr>
                                <w:i/>
                                <w:color w:val="3366FF"/>
                                <w:u w:val="single"/>
                              </w:rPr>
                              <w:t>с. Холмогоры,__ ___ул. Октябрьская, д. 19, кв. 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нные свери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за ВУР__________   _____</w:t>
                            </w:r>
                            <w:r>
                              <w:rPr>
                                <w:i/>
                                <w:color w:val="3366FF"/>
                                <w:sz w:val="22"/>
                                <w:szCs w:val="22"/>
                                <w:u w:val="single"/>
                              </w:rPr>
                              <w:t>Петро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3366FF"/>
                                <w:sz w:val="22"/>
                                <w:szCs w:val="22"/>
                                <w:u w:val="single"/>
                              </w:rPr>
                              <w:t>М.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i/>
                                <w:color w:val="3366FF"/>
                                <w:sz w:val="22"/>
                                <w:szCs w:val="22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  __</w:t>
                            </w:r>
                            <w:r>
                              <w:rPr>
                                <w:i/>
                                <w:color w:val="3366FF"/>
                                <w:sz w:val="22"/>
                                <w:szCs w:val="22"/>
                                <w:u w:val="single"/>
                              </w:rPr>
                              <w:t xml:space="preserve">декабр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</w:t>
                            </w:r>
                            <w:r>
                              <w:rPr>
                                <w:i/>
                                <w:color w:val="3366FF"/>
                                <w:sz w:val="22"/>
                                <w:szCs w:val="22"/>
                                <w:u w:val="single"/>
                              </w:rPr>
                              <w:t>17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Иван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Цех по ремонту двигателей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структур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ения  организации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(мастичный штамп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енного комиссари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ргана местного самоуправлен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яющего  первичный воинский учет) о получении Листка сообщения от гражданина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  _____________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177814" o:spid="shape_0" fillcolor="gray" stroked="f" o:allowincell="f" style="position:absolute;margin-left:-10.65pt;margin-top:298.8pt;width:531.5pt;height:144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48:00Z</dcterms:created>
  <dc:creator>Admin</dc:creator>
  <dc:description/>
  <dc:language>en-US</dc:language>
  <cp:lastModifiedBy>Зайцев Алексей Александрович</cp:lastModifiedBy>
  <cp:lastPrinted>2012-11-30T11:41:00Z</cp:lastPrinted>
  <dcterms:modified xsi:type="dcterms:W3CDTF">2017-12-14T11:48:00Z</dcterms:modified>
  <cp:revision>2</cp:revision>
  <dc:subject/>
  <dc:title/>
</cp:coreProperties>
</file>