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8475</wp:posOffset>
                </wp:positionV>
                <wp:extent cx="6119495" cy="458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  <w:gridCol w:w="163"/>
                              <w:gridCol w:w="5151"/>
                            </w:tblGrid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РЕШОК РАСПИСКИ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риеме</w:t>
                                  </w:r>
                                  <w:r>
                                    <w:rPr/>
                                    <w:t xml:space="preserve">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наименование док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воинского уче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Cs w:val="22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фамилия, им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и 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Год рождения</w:t>
                                  </w:r>
                                  <w:r>
                                    <w:rPr/>
                                    <w:t xml:space="preserve">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Воинское звание</w:t>
                                  </w:r>
                                  <w:r>
                                    <w:rPr/>
                                    <w:t xml:space="preserve">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№ ВУС</w:t>
                                  </w:r>
                                  <w:r>
                                    <w:rPr/>
                                    <w:t xml:space="preserve">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Для какой цели принят документ воинского учета серии</w:t>
                                  </w:r>
                                  <w:r>
                                    <w:rPr/>
                                    <w:t xml:space="preserve">_____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/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  <w:r>
                                    <w:rPr/>
                                    <w:t xml:space="preserve">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фамилия и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ринявшего документ во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че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иска гражданина в получен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кумента воинского уч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” ____________ 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ИСКА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на</w:t>
                                  </w:r>
                                  <w:r>
                                    <w:rPr/>
                                    <w:t xml:space="preserve">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фамилия, имя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 года р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инское з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 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УС _____________________________ в том, чт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адлежащий ему (ей)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наименование документа во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учет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и</w:t>
                                  </w:r>
                                  <w:r>
                                    <w:rPr/>
                                    <w:t xml:space="preserve"> ____________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ят для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указать, для ка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цели и наименование  органа 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должностного лица, принявшего документ воинского уче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иска действительна п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____” ____________ 20 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ь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фамилия и 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ринявшего документ воинского уче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” ____________ 20 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Остается у военно-учетного работник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Отдать владельцу доку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360.8pt;mso-wrap-distance-left:9pt;mso-wrap-distance-right:9pt;mso-wrap-distance-top:0pt;mso-wrap-distance-bottom:0pt;margin-top:39.25pt;mso-position-vertical-relative:page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  <w:gridCol w:w="163"/>
                        <w:gridCol w:w="5151"/>
                      </w:tblGrid>
                      <w:tr>
                        <w:trPr/>
                        <w:tc>
                          <w:tcPr>
                            <w:tcW w:w="43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РЕШОК РАСПИСКИ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приеме</w:t>
                            </w:r>
                            <w:r>
                              <w:rPr/>
                              <w:t xml:space="preserve"> 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наименование доку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воинского уче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/>
                              <w:t xml:space="preserve"> 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фамилия, и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и  отчест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Год рождения</w:t>
                            </w:r>
                            <w:r>
                              <w:rPr/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Воинское звание</w:t>
                            </w:r>
                            <w:r>
                              <w:rPr/>
                              <w:t xml:space="preserve">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№ ВУС</w:t>
                            </w:r>
                            <w:r>
                              <w:rPr/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Для какой цели принят документ воинского учета серии</w:t>
                            </w:r>
                            <w:r>
                              <w:rPr/>
                              <w:t xml:space="preserve">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</w:t>
                            </w:r>
                            <w:r>
                              <w:rPr/>
                              <w:t xml:space="preserve"> 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фамилия и долж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нявшего документ вои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че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иска гражданина в получ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а воин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” _________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ИСКА №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а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фамилия, имя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отчеств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 года рож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инское зв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 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УС _____________________________ в том, чт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надлежащий ему (ей)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наименование документа вои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уче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рии</w:t>
                            </w:r>
                            <w:r>
                              <w:rPr/>
                              <w:t xml:space="preserve"> ____________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 для 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указать, для ка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цели и наименование  органа 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должностного лица, принявшего документ воинского уче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иска действительна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____” ____________ 20 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фамилия и долж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нявшего документ воинского уче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” ____________ 20 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Остается у военно-учетного работника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1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Отдать владельцу доку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right="-922" w:hanging="0"/>
      <w:jc w:val="center"/>
      <w:outlineLvl w:val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6:00Z</dcterms:created>
  <dc:creator>Admin</dc:creator>
  <dc:description/>
  <cp:keywords/>
  <dc:language>en-US</dc:language>
  <cp:lastModifiedBy>Зайцев Алексей Александрович</cp:lastModifiedBy>
  <dcterms:modified xsi:type="dcterms:W3CDTF">2017-12-14T06:20:00Z</dcterms:modified>
  <cp:revision>7</cp:revision>
  <dc:subject/>
  <dc:title>КОРЕШОК РАСПИСКИ №</dc:title>
</cp:coreProperties>
</file>