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, находящихся в папк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3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760"/>
        <w:gridCol w:w="1520"/>
        <w:gridCol w:w="1583"/>
      </w:tblGrid>
      <w:tr>
        <w:trPr>
          <w:tblHeader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окумент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об изменениях в учетных данных граждан исх. № 1 от 02.02.2017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б изменениях в учетных данных граждан исх. № 2 от 06.03.20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принятии на работу исх. № 3 </w:t>
            </w:r>
          </w:p>
          <w:p>
            <w:pPr>
              <w:pStyle w:val="Normal"/>
              <w:rPr/>
            </w:pPr>
            <w:r>
              <w:rPr/>
              <w:t>от 02.04.20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инятии на работу исх. № 4</w:t>
            </w:r>
          </w:p>
          <w:p>
            <w:pPr>
              <w:pStyle w:val="Normal"/>
              <w:rPr/>
            </w:pPr>
            <w:r>
              <w:rPr/>
              <w:t>от 20.04.20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инятии на работу исх. № 4А</w:t>
            </w:r>
          </w:p>
          <w:p>
            <w:pPr>
              <w:pStyle w:val="Normal"/>
              <w:rPr/>
            </w:pPr>
            <w:r>
              <w:rPr/>
              <w:t>от 20.04.20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ос из отдела ВКАО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граждан, пребывающих в запас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х.№ 5 от 15.05.20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об изменениях в учетных данных граждан исх. № 6 от 28.05.201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об изменениях в учетных данных граждан исх. № 7 от 02.07.2017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об изменениях в учетных данных граждан исх. № 8 от 13.08.2017  </w:t>
              <w:tab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об изменениях в учетных данных граждан исх. № 9 от 27.08.2017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об изменениях в учетных данных граждан исх. № 10 от 05.09.2017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об изменениях в учетных данных граждан исх. № 11 от 27.09.2017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зменениях в учетных данных  граждан исх. № 12  от 10.10.2017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инятии на работу исх. № 12А</w:t>
            </w:r>
          </w:p>
          <w:p>
            <w:pPr>
              <w:pStyle w:val="Normal"/>
              <w:rPr/>
            </w:pPr>
            <w:r>
              <w:rPr/>
              <w:t xml:space="preserve">от 10.10.2017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инятии на работу исх. № 12Б</w:t>
            </w:r>
          </w:p>
          <w:p>
            <w:pPr>
              <w:pStyle w:val="Normal"/>
              <w:rPr/>
            </w:pPr>
            <w:r>
              <w:rPr/>
              <w:t>от 10.10.20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инятии на работу исх. № 12В</w:t>
            </w:r>
          </w:p>
          <w:p>
            <w:pPr>
              <w:pStyle w:val="Normal"/>
              <w:rPr/>
            </w:pPr>
            <w:r>
              <w:rPr/>
              <w:t>от 10.10.20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об изменениях в учетных данных граждан исх. № 13 от 30.10.2017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инятии на работу исх. № 14</w:t>
            </w:r>
          </w:p>
          <w:p>
            <w:pPr>
              <w:pStyle w:val="Normal"/>
              <w:rPr/>
            </w:pPr>
            <w:r>
              <w:rPr/>
              <w:t xml:space="preserve">от 07.11.2017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об изменениях в учетных данных граждан исх. № 15 от 19.11.2017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об изменениях в учетных данных граждан исх. № 16 от 19.11.2017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инятии на работу исх. № 17</w:t>
            </w:r>
          </w:p>
          <w:p>
            <w:pPr>
              <w:pStyle w:val="Normal"/>
              <w:rPr/>
            </w:pPr>
            <w:r>
              <w:rPr/>
              <w:t>от 22.11.20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райо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инятии на работу исх. № 18</w:t>
            </w:r>
          </w:p>
          <w:p>
            <w:pPr>
              <w:pStyle w:val="Normal"/>
              <w:rPr/>
            </w:pPr>
            <w:r>
              <w:rPr/>
              <w:t>от 03.12.20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инятии на работу исх. № 19</w:t>
            </w:r>
          </w:p>
          <w:p>
            <w:pPr>
              <w:pStyle w:val="Normal"/>
              <w:rPr/>
            </w:pPr>
            <w:r>
              <w:rPr/>
              <w:t>от 03.12.20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щение из ВКАО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согласования исх. № 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из ВКАО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исх. № 20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об изменениях в учетных данных граждан исх. № 21 от 26.12.2017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16:00Z</dcterms:created>
  <dc:creator>Admin</dc:creator>
  <dc:description/>
  <cp:keywords/>
  <dc:language>en-US</dc:language>
  <cp:lastModifiedBy>Зайцев Алексей Александрович</cp:lastModifiedBy>
  <cp:lastPrinted>2012-11-07T15:13:00Z</cp:lastPrinted>
  <dcterms:modified xsi:type="dcterms:W3CDTF">2017-12-14T06:23:00Z</dcterms:modified>
  <cp:revision>95</cp:revision>
  <dc:subject/>
  <dc:title/>
</cp:coreProperties>
</file>