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60"/>
        <w:gridCol w:w="1520"/>
        <w:gridCol w:w="158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звание докумен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и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ешки расписо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стки сообщения об изменениях сведений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гражданах, состоящих на воинском уче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анки корешков распис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ланки листков сообщений об изменениях сведений о гражданах, состоящих на воинском уче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02:00Z</dcterms:created>
  <dc:creator>Admin</dc:creator>
  <dc:description/>
  <cp:keywords/>
  <dc:language>en-US</dc:language>
  <cp:lastModifiedBy>Соляников</cp:lastModifiedBy>
  <cp:lastPrinted>2012-11-30T18:26:00Z</cp:lastPrinted>
  <dcterms:modified xsi:type="dcterms:W3CDTF">2015-09-17T07:31:00Z</dcterms:modified>
  <cp:revision>29</cp:revision>
  <dc:subject/>
  <dc:title/>
</cp:coreProperties>
</file>