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6000</wp:posOffset>
                </wp:positionH>
                <wp:positionV relativeFrom="page">
                  <wp:posOffset>381635</wp:posOffset>
                </wp:positionV>
                <wp:extent cx="5919470" cy="6842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684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154"/>
                            </w:tblGrid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РЕШ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СТКА СО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б изменениях свед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 гражданах, состоящ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воинском учет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5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  основании    статьи    10    Федерального    зак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воинской обязанности и военной службе» и статьи 50  Положения о воинском учете, утвержденного постановлением Правительства Российской Федерации  от 27 ноября 2006 г. № 719 граждане, подлежащие воинскому учету, обязаны сообщить в двухнедельный срок в военный комиссариат, в котором они состоят на воинском учете либо в соответствующий орган местного самоуправления, осуществляющий первичный воинский учет об изменении сведений о семейном положении, образовании, состоянии здоровья (получение инвалидности), месте работы или должности, месте жительства или места пребывания в пределах территории, на которой осуществляет свою деятельность военный комиссариат, в котором они состоят на воинском учете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СТОК СО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б изменениях сведений о гражданах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стоящих на воинском учет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 рождения  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инское звание, ВУС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ование     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работы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ояние здоровья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йное положение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амилия, имя, отчество супруги (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  рождения детей и их место жительства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граждан, не состоящих в браке – фамилия, имя, отчество матери (от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 ближайших родственников и адрес их места жительств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жительства (место пребыва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нные с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ый за ВУР__________  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            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_»  _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5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структур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ения  организации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метка (мастичный штамп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енного комиссариа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ргана местного самоуправ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яющего  первичный воинский учет) о получении листка сообщения от граждани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_»  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38.75pt;mso-wrap-distance-left:9pt;mso-wrap-distance-right:9pt;mso-wrap-distance-top:0pt;mso-wrap-distance-bottom:0pt;margin-top:30.05pt;mso-position-vertical-relative:page;margin-left:80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154"/>
                      </w:tblGrid>
                      <w:tr>
                        <w:trPr>
                          <w:trHeight w:val="360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ЕШ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СТКА СООБ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б изменениях свед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 гражданах, состоящ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воинском учете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5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  основании    статьи    10    Федерального    закона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воинской обязанности и военной службе» и статьи 50  Положения о воинском учете, утвержденного постановлением Правительства Российской Федерации  от 27 ноября 2006 г. № 719 граждане, подлежащие воинскому учету, обязаны сообщить в двухнедельный срок в военный комиссариат, в котором они состоят на воинском учете либо в соответствующий орган местного самоуправления, осуществляющий первичный воинский учет об изменении сведений о семейном положении, образовании, состоянии здоровья (получение инвалидности), месте работы или должности, месте жительства или места пребывания в пределах территории, на которой осуществляет свою деятельность военный комиссариат, в котором они состоят на воинском учете.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СТОК СООБЩЕНИЯ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б изменениях сведений о гражданах, 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стоящих на воинском учете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  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 рождения    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инское звание, ВУС  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ование       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работы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ояние здоровья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йное положение 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, имя, отчество супруги (а),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  рождения детей и их место жительства,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граждан, не состоящих в браке – фамилия, имя, отчество матери (отца)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 ближайших родственников и адрес их места жительства)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жительства (место пребыва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нные сверил: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за ВУР__________   _____________________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пись)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  ________________20___г.</w:t>
                            </w:r>
                          </w:p>
                          <w:p>
                            <w:pPr>
                              <w:pStyle w:val="Normal"/>
                              <w:ind w:right="-4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6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6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6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структур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ения  организации</w:t>
                            </w:r>
                          </w:p>
                        </w:tc>
                        <w:tc>
                          <w:tcPr>
                            <w:tcW w:w="6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тка (мастичный штамп)</w:t>
                            </w:r>
                          </w:p>
                          <w:p>
                            <w:pPr>
                              <w:pStyle w:val="Normal"/>
                              <w:ind w:right="-2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енного комиссариата </w:t>
                            </w:r>
                          </w:p>
                          <w:p>
                            <w:pPr>
                              <w:pStyle w:val="Normal"/>
                              <w:ind w:right="-2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ind w:right="-2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ргана местного самоуправления,</w:t>
                            </w:r>
                          </w:p>
                          <w:p>
                            <w:pPr>
                              <w:pStyle w:val="Normal"/>
                              <w:ind w:right="-2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яющего  первичный воинский учет) о получении листка сообщения от гражданина</w:t>
                            </w:r>
                          </w:p>
                        </w:tc>
                        <w:tc>
                          <w:tcPr>
                            <w:tcW w:w="6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  _____________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34:00Z</dcterms:created>
  <dc:creator>Admin</dc:creator>
  <dc:description/>
  <cp:keywords/>
  <dc:language>en-US</dc:language>
  <cp:lastModifiedBy>Соляников</cp:lastModifiedBy>
  <cp:lastPrinted>2012-11-30T12:28:00Z</cp:lastPrinted>
  <dcterms:modified xsi:type="dcterms:W3CDTF">2013-06-11T10:57:00Z</dcterms:modified>
  <cp:revision>216</cp:revision>
  <dc:subject/>
  <dc:title/>
</cp:coreProperties>
</file>