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УРНА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та исходящих докумен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оменклатуре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ЖУРНА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та исходящих докумен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Начат_________20___г.</w:t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Окончен_______20___г.</w:t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Хранить _________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1"/>
        <w:gridCol w:w="1558"/>
        <w:gridCol w:w="4536"/>
        <w:gridCol w:w="35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ответственное лицо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телеф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pPr w:bottomFromText="0" w:horzAnchor="margin" w:leftFromText="180" w:rightFromText="180" w:tblpX="0" w:tblpXSpec="center" w:tblpY="11" w:topFromText="0" w:vertAnchor="text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46"/>
        <w:gridCol w:w="2725"/>
        <w:gridCol w:w="2198"/>
        <w:gridCol w:w="1686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головок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и ком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 докумен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569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7761f1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qFormat/>
    <w:rsid w:val="007761f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a4492e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7761f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7761f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5569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4</Pages>
  <Words>141</Words>
  <Characters>809</Characters>
  <CharactersWithSpaces>949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40:00Z</dcterms:created>
  <dc:creator>Admin</dc:creator>
  <dc:description/>
  <dc:language>en-US</dc:language>
  <cp:lastModifiedBy>Соляников</cp:lastModifiedBy>
  <cp:lastPrinted>2011-02-04T07:15:00Z</cp:lastPrinted>
  <dcterms:modified xsi:type="dcterms:W3CDTF">2015-09-17T06:2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