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Ведомость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учета доведения гражданам обязанностей по воинскому учету</w:t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4"/>
        <w:gridCol w:w="1985"/>
        <w:gridCol w:w="17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ос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2</Characters>
  <CharactersWithSpaces>258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13:00Z</dcterms:created>
  <dc:creator>Admin</dc:creator>
  <dc:description/>
  <dc:language>en-US</dc:language>
  <cp:lastModifiedBy/>
  <cp:lastPrinted>2012-11-28T19:07:00Z</cp:lastPrinted>
  <dcterms:modified xsi:type="dcterms:W3CDTF">2017-12-14T09:34:00Z</dcterms:modified>
  <cp:revision>7</cp:revision>
  <dc:subject/>
  <dc:title>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йцев Алексей Александрович</vt:lpwstr>
  </property>
</Properties>
</file>