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кументов, находящихся в папке № 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6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60"/>
        <w:gridCol w:w="1520"/>
        <w:gridCol w:w="158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окумент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Личные карточки на офицеров запа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Личные карточки на солдат, матросов, сержантов, старшин, прапорщиков и мичманов запа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Личные карточки на граждан, пребывающих в запасе, женского по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Личные карточки граждан, подлежащих призыву в Вооруженные Силы Р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089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26:00Z</dcterms:created>
  <dc:creator>Admin</dc:creator>
  <dc:description/>
  <cp:keywords/>
  <dc:language>en-US</dc:language>
  <cp:lastModifiedBy>Соляников</cp:lastModifiedBy>
  <cp:lastPrinted>2012-11-10T14:49:00Z</cp:lastPrinted>
  <dcterms:modified xsi:type="dcterms:W3CDTF">2015-09-17T07:24:00Z</dcterms:modified>
  <cp:revision>15</cp:revision>
  <dc:subject/>
  <dc:title/>
</cp:coreProperties>
</file>