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Проверка состояния работы по бронированию</w:t>
      </w:r>
    </w:p>
    <w:p>
      <w:pPr>
        <w:pStyle w:val="Normal"/>
        <w:shd w:fill="FFFFFF" w:val="clear"/>
        <w:ind w:right="82" w:hanging="0"/>
        <w:jc w:val="center"/>
        <w:rPr>
          <w:rFonts w:ascii="Arial" w:hAnsi="Arial" w:cs="Arial"/>
          <w:b/>
          <w:b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color w:val="000000"/>
          <w:spacing w:val="-3"/>
          <w:sz w:val="16"/>
          <w:szCs w:val="16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Контроль состояния работы по бронированию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ждан, пребывающих в запасе, осуществляется не реже одного раза в три года по решению руководителя контролирующего органа: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федеральными органами государственной власти - в организациях, находящихся в сфере их ведения или деятельность которых связана с их деятельностью;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территориальной и городской комиссиями</w:t>
      </w:r>
      <w:r>
        <w:rPr>
          <w:rFonts w:cs="Arial" w:ascii="Arial" w:hAnsi="Arial"/>
          <w:sz w:val="22"/>
          <w:szCs w:val="22"/>
        </w:rPr>
        <w:t xml:space="preserve"> - в организациях, расположенных на территории субъекта Российской Федерации (городского округа), за исключением организаций, находящихся в сфере ведения федеральных органов государственной власти или деятельность которых связана с их деятельностью;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военным комиссариатом Холмогорского и Виноградовского районов Архангельской области</w:t>
      </w:r>
      <w:r>
        <w:rPr>
          <w:rFonts w:cs="Arial" w:ascii="Arial" w:hAnsi="Arial"/>
          <w:sz w:val="22"/>
          <w:szCs w:val="22"/>
        </w:rPr>
        <w:t xml:space="preserve"> с привлечением (по согласованию) районной комиссий – во всех организациях.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Результаты контроля отражаются в акте (форма акта устанавливается территориальной комиссией) и журнале проверок состояния воинского учета и бронирования граждан, пребывающих в запасе, и доводятся до руководителей организаций.</w:t>
      </w:r>
    </w:p>
    <w:p>
      <w:pPr>
        <w:pStyle w:val="Normal"/>
        <w:shd w:fill="FFFFFF" w:val="clear"/>
        <w:ind w:right="110" w:firstLine="709"/>
        <w:jc w:val="both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</w:r>
    </w:p>
    <w:p>
      <w:pPr>
        <w:pStyle w:val="Normal"/>
        <w:shd w:fill="DBE5F1" w:val="clear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 xml:space="preserve">ПЕРЕЧЕНЬ </w:t>
      </w:r>
    </w:p>
    <w:p>
      <w:pPr>
        <w:pStyle w:val="Normal"/>
        <w:shd w:fill="DBE5F1" w:val="clear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основных вопросов, рассматриваемых при контроле состояния работы по бронированию граждан, пребывающих в запасе, в организациях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. Соблюдение положений федеральных законов, исполнение положений указов и распоряжений Президента Российской Федерации, постановлений и распоряжений Правительства Российской Федерации, постановлений и распоряжений Межведомственной комиссии по вопросам бронирования граждан, пребывающих в запасе, решений вышестоящих органов и других нормативных документов по вопросам воинского учёта и бронир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2. Наличие мобилизационных органов (военно-учетных подразделений), мобилизационных или специально назначенных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3. Наличие руководящих, нормативных, методических документов по вопросам бронирования граждан, пребывающих в запас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 Наличие планов работы и степень выполнения намеченных мероприят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 Общие сведения о количестве работающих граждан, в том числе граждан, пребывающих в запасе и забронированны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6. Наличие Перечня (выписки из него) и организация работы по его примен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7. Проведение анализа состояния работы по бронированию граждан, пребывающих в запасе, а также анализа обеспеченности трудовыми ресурсами на период мобилизации и на военное время, составление отчетности по вопросам бронирования граждан, пребывающих в запас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8. Ведение картотеки личных карточек формы Т-2 (построение, правильность заполнения, своевременность внесения изменений и т.д.). Сверка с документами воинского учета отделов (муниципальных), а в населенных пунктах, где нет отделов (муниципальных) – с учетными данны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9. Своевременность доведения до подотчетных организаций (филиалов) решений вышестоящих органов по вопросам бронирования граждан, пребывающих в запас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0. Взаимодействие по вопросам воинского учета и бронирования граждан, пребывающих в запасе, с военными комиссариатами и их отделами (муниципальными), органами государственной власти, территориальными и районными комиссиями и подведомственными организация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1. Организация контроля ведения, правильности и полноты бронирования граждан, пребывающих в запасе, в подведомственных организациях (филиалах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2. Организация обучения и повышение квалификации мобилизационных работников (военно-учетных или специально назначенных работников), осуществляющих бронирование граждан, пребывающих в запас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3. Полнота и правильность бронирования граждан, пребывающих в запас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4. Налич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лана мероприятий по вручению удостоверений об отсрочке от призыва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омостей на выдачу удостоверений об отсрочке от призыва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ниги учета передачи бланков специального воинского учета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ниги по учету бланков специального воинского учета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татного расписания на военное время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урнала проверок состояния воинского учета и бронирования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S21">
    <w:name w:val="s21"/>
    <w:qFormat/>
    <w:rPr>
      <w:color w:val="0000FF"/>
    </w:rPr>
  </w:style>
  <w:style w:type="character" w:styleId="S11">
    <w:name w:val="s11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4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4">
    <w:name w:val="p4"/>
    <w:basedOn w:val="Normal"/>
    <w:qFormat/>
    <w:pPr>
      <w:widowControl/>
      <w:autoSpaceDE w:val="true"/>
      <w:spacing w:before="280" w:after="280"/>
      <w:ind w:firstLine="540"/>
      <w:jc w:val="both"/>
    </w:pPr>
    <w:rPr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Footnote">
    <w:name w:val="Footnote Text"/>
    <w:basedOn w:val="Normal"/>
    <w:pPr>
      <w:widowControl/>
      <w:overflowPunct w:val="false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21:00Z</dcterms:created>
  <dc:creator>Admin</dc:creator>
  <dc:description/>
  <cp:keywords/>
  <dc:language>en-US</dc:language>
  <cp:lastModifiedBy>Зайцев Алексей Александрович</cp:lastModifiedBy>
  <cp:lastPrinted>2011-10-10T17:48:00Z</cp:lastPrinted>
  <dcterms:modified xsi:type="dcterms:W3CDTF">2017-12-14T06:46:00Z</dcterms:modified>
  <cp:revision>247</cp:revision>
  <dc:subject/>
  <dc:title>Организация и ведение воинского учета и бронирование</dc:title>
</cp:coreProperties>
</file>