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852" w:leader="none"/>
          <w:tab w:val="left" w:pos="90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ебывающих в запасе, работающих в _________________________________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мобилизационные предпис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1800"/>
        <w:gridCol w:w="3780"/>
        <w:gridCol w:w="2520"/>
        <w:gridCol w:w="1260"/>
        <w:gridCol w:w="16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Фамилия, 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мя, 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3"/>
                <w:szCs w:val="23"/>
              </w:rPr>
              <w:t>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став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(профиль)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В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Воинское звание, годность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 в/службе по состоянию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доров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мещаемая 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атная 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тельства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(регист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27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 каком ВК состоит на в/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команды</w:t>
            </w:r>
          </w:p>
          <w:p>
            <w:pPr>
              <w:pStyle w:val="Normal"/>
              <w:ind w:left="-108" w:right="-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парт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69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4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6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639"/>
        <w:gridCol w:w="206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а кадров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И.Ив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1:24:00Z</dcterms:created>
  <dc:creator>2</dc:creator>
  <dc:description/>
  <cp:keywords/>
  <dc:language>en-US</dc:language>
  <cp:lastModifiedBy>Зайцев Алексей Александрович</cp:lastModifiedBy>
  <cp:lastPrinted>2011-09-14T09:44:00Z</cp:lastPrinted>
  <dcterms:modified xsi:type="dcterms:W3CDTF">2017-12-14T06:49:00Z</dcterms:modified>
  <cp:revision>3031</cp:revision>
  <dc:subject/>
  <dc:title>                                                                                                                              </dc:title>
</cp:coreProperties>
</file>