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Форма № 9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дачу удостоверений об отсрочке от призыва на военну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жбу по мобилизации и в военное время (формы № 4 и 4а) забронирован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ам, пребывающим в запасе, работаю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1985"/>
        <w:gridCol w:w="3366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ия и номер выдаваемых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достоверен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и подпись гражда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бывающих в запасе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получении удостоверения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о по настоящей ведомости выдано на руки гражданам, пребывающим в запа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03"/>
        <w:gridCol w:w="6326"/>
        <w:gridCol w:w="310"/>
        <w:gridCol w:w="212"/>
        <w:gridCol w:w="1784"/>
      </w:tblGrid>
      <w:tr>
        <w:trPr/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ind w:lef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6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цифрами и прописью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инициалы,</w:t>
            </w:r>
          </w:p>
        </w:tc>
      </w:tr>
      <w:tr>
        <w:trPr/>
        <w:tc>
          <w:tcPr>
            <w:tcW w:w="10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выдавшего удостоверения)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___»_________________20___г.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1:40:00Z</dcterms:created>
  <dc:creator>2</dc:creator>
  <dc:description/>
  <cp:keywords/>
  <dc:language>en-US</dc:language>
  <cp:lastModifiedBy>Зайцев Алексей Александрович</cp:lastModifiedBy>
  <cp:lastPrinted>2009-06-02T16:19:00Z</cp:lastPrinted>
  <dcterms:modified xsi:type="dcterms:W3CDTF">2017-12-14T06:37:00Z</dcterms:modified>
  <cp:revision>79</cp:revision>
  <dc:subject/>
  <dc:title>Форма № 9</dc:title>
</cp:coreProperties>
</file>