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9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8"/>
                <w:szCs w:val="28"/>
              </w:rPr>
              <w:t>«____»_________________ 20__ г.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9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9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29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А Р И А Н Т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вручению удостоверений об отсрочке от призыва на военную службу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билизации и в военное время забронированным гражданам, пребывающим в запасе, 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ботающим в _________________________________________________________</w:t>
      </w:r>
    </w:p>
    <w:p>
      <w:pPr>
        <w:pStyle w:val="Normal"/>
        <w:ind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5670"/>
        <w:gridCol w:w="1985"/>
        <w:gridCol w:w="2268"/>
        <w:gridCol w:w="2551"/>
        <w:gridCol w:w="2127"/>
      </w:tblGrid>
      <w:tr>
        <w:trPr>
          <w:tblHeader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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й</w:t>
            </w:r>
          </w:p>
        </w:tc>
        <w:tc>
          <w:tcPr>
            <w:tcW w:w="19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5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а работников, имеющих право на отсрочку от призыва на военную службу по мобилизации и в военное время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подготовка удостоверений (форма №4) на забронированных работников предприятия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едомости (форма № 9) на выдачу удостоверений (форма № 4) об отсрочке от призыва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уполномоченных цехов о прибытии в отдел кадров для получения удостоверений и ведомостей выдачи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уполномоченных цехов по порядку выдачи удостоверений забронированным гражданам, пребывающим в запасе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полномоченным цехов удостоверений (форма № 4) согласно ведомости (форма № 10)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работникам предприятия удостоверений (форма № 4) согласно ведомости (форма № 9)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т уполномоченных цехов ведомостей выдачи удостоверений (форма № 9) и неврученных удостоверений (форма № 4)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/>
            </w:pPr>
            <w:r>
              <w:rPr>
                <w:sz w:val="24"/>
                <w:szCs w:val="24"/>
              </w:rPr>
              <w:t>Сверка количества удостоверений с данными книги по учету бланков специального учета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в отдел военного комиссариата Белгородской области по _____________________________ оставшихся (чистых), неврученных удостоверений (форма № 4) и заполненных ведомостей выдачи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иа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0" w:right="-4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руководителю организации о выполнении мероприятий плана по вручению удостоверений об отсрочке от призыва на военную службу по мобилизации и в военное время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кад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________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  <w:gridCol w:w="2234"/>
        <w:gridCol w:w="601"/>
        <w:gridCol w:w="2518"/>
      </w:tblGrid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09:00Z</dcterms:created>
  <dc:creator>Министерство экономики России</dc:creator>
  <dc:description/>
  <cp:keywords/>
  <dc:language>en-US</dc:language>
  <cp:lastModifiedBy>Соляников</cp:lastModifiedBy>
  <cp:lastPrinted>2005-06-23T11:42:00Z</cp:lastPrinted>
  <dcterms:modified xsi:type="dcterms:W3CDTF">2015-10-05T05:02:00Z</dcterms:modified>
  <cp:revision>81</cp:revision>
  <dc:subject/>
  <dc:title>№ п/п	</dc:title>
</cp:coreProperties>
</file>