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публичных слуша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560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публичных слушаний по предоставлению разрешения на условно разрешенный вид использования земельного участка с кадастровым номером 29:19:100503:313 площадью  1070 кв.м, адрес (местоположение)  участка: Архангельская область, Холмогорский район, МО «Матигорское», дер. Харлово, ул. Ветеранов территориальная зона ЖУ – зона усадебной(индивидуальной) жилой застройки о предоставлении разрешения  – с «ведения личного подсобного хозяйства» на «обслуживание жилой застройки – строительство магазина продовольственных и непродовольственных товаров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муниципального образования «Холмогорский муниципальный район» от 05 июля 2019 года № 42 «О назначении публичных слушан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тор публичных слуша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землепользованию и застройке муниципального образования «Матигорское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ределах территориальной зоны, в границах которой расположен земельный участок применительно к которому запрашивается разрешение на условно разрешенный вид использования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постоянно проживающие в пределах соответствующей территориальной зоны, правообладателям земельных участков, имеющих общие границы,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публичных слушаний – 25 календарных дней со дня оповещения жителей муниципального образования «Матигорское» о проведении публичных слушаний путем проведения публичных слуша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чие дни с 15 июля 2019 года до 31 июля 2019 года с 14 часов 00 минут до 15 часов 00 минут в по адресу: Архангельская область, Холмогорский район, д. Харлово, ул. им. А.Д. Шиловского, д. 62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, помещение администрации МО «Матигорское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августа 2019 года в 18 часов 00 минут по адресу: Архангельская область, Холмогорский район,                             д. Харлово, ул. им. А.Д. Шиловского, д. 62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, актовый зал. При себе иметь паспорт или правоудостоверяющие документы на объект недвижимост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15 июля 2019 года до 31 июля 2019 года (в рабочее время) в комиссию по землепользованию и застройке МО «Матигорское» по адресу: Архангельская область, Холмогорский район, с. Холмогоры, ул. Набережная, д. 21, каб. 17, контактный телефон 881830-3-33-78 или на адрес электронной почты arhitector.holmogory@mail.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ометкой публичные слушания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holmogori.ru/gradostroitelstvo/razreshennoe-ispolzovanie-zemelnyih-uchastko/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 июля 2019 г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азмещения оповеще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2 июля 2019 го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Style w:val="4"/>
          <w:color w:val="000000"/>
          <w:sz w:val="24"/>
          <w:szCs w:val="24"/>
        </w:rPr>
        <w:t>Глава МО «Холмогорский муниципальный район»                              Н.В. Боль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pacing w:val="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60" w:after="540"/>
      <w:jc w:val="both"/>
    </w:pPr>
    <w:rPr>
      <w:rFonts w:ascii="Calibri" w:hAnsi="Calibri" w:eastAsia="Times New Roman" w:cs="Calibri"/>
      <w:spacing w:val="6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lmogori.ru/gradostroitelstvo/razreshennoe-ispolzovanie-zemelnyih-uchastk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50:00Z</dcterms:created>
  <dc:creator>Comp</dc:creator>
  <dc:description/>
  <cp:keywords/>
  <dc:language>en-US</dc:language>
  <cp:lastModifiedBy>Бутаков Андрей Алексеевич</cp:lastModifiedBy>
  <cp:lastPrinted>2019-05-28T15:37:00Z</cp:lastPrinted>
  <dcterms:modified xsi:type="dcterms:W3CDTF">2019-07-12T12:39:00Z</dcterms:modified>
  <cp:revision>4</cp:revision>
  <dc:subject/>
  <dc:title>ОПОВЕЩЕНИЕ</dc:title>
</cp:coreProperties>
</file>