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                     </w:t>
      </w:r>
      <w:r>
        <w:rPr>
          <w:rFonts w:eastAsia="Calibri"/>
          <w:b/>
          <w:sz w:val="26"/>
          <w:szCs w:val="26"/>
          <w:lang w:eastAsia="en-US"/>
        </w:rPr>
        <w:t xml:space="preserve">Контрольно-счетный отдел аппарата Собрания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О «Холмогорский муниципальный район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5206"/>
      </w:tblGrid>
      <w:tr>
        <w:trPr/>
        <w:tc>
          <w:tcPr>
            <w:tcW w:w="482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520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УТВЕРЖДАЮ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                                                                               </w:t>
            </w:r>
            <w:r>
              <w:rPr>
                <w:bCs/>
                <w:sz w:val="26"/>
                <w:szCs w:val="26"/>
                <w:lang w:eastAsia="en-US"/>
              </w:rPr>
              <w:t>Инспектор контрольно-счетного отдела аппарата Собрания депутатов МО «Холмогорский муниципальный район»                                                                                                                 __________________           Казакова Д.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                                                                                              </w:t>
            </w:r>
            <w:r>
              <w:rPr>
                <w:bCs/>
                <w:sz w:val="26"/>
                <w:szCs w:val="26"/>
                <w:lang w:eastAsia="en-US"/>
              </w:rPr>
              <w:t>« 12»  мая  2017 г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годовой отчет об исполнении бюджета </w:t>
      </w:r>
      <w:r>
        <w:rPr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Усть - Пинежское</w:t>
      </w:r>
      <w:r>
        <w:rPr>
          <w:color w:val="000000"/>
          <w:sz w:val="26"/>
          <w:szCs w:val="26"/>
        </w:rPr>
        <w:t>» з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12» мая 2017 года                                                                                 с. Холмогоры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  <w:r>
        <w:rPr>
          <w:rStyle w:val="StrongEmphasis"/>
          <w:b w:val="false"/>
          <w:color w:val="000000"/>
          <w:sz w:val="26"/>
          <w:szCs w:val="26"/>
        </w:rPr>
        <w:t>Основание проведения</w:t>
      </w:r>
      <w:r>
        <w:rPr>
          <w:sz w:val="26"/>
          <w:szCs w:val="26"/>
        </w:rPr>
        <w:t xml:space="preserve"> контрольного</w:t>
      </w:r>
      <w:r>
        <w:rPr>
          <w:rStyle w:val="StrongEmphasis"/>
          <w:b w:val="false"/>
          <w:color w:val="000000"/>
          <w:sz w:val="26"/>
          <w:szCs w:val="26"/>
        </w:rPr>
        <w:t xml:space="preserve"> мероприятия:</w:t>
      </w:r>
      <w:r>
        <w:rPr>
          <w:sz w:val="26"/>
          <w:szCs w:val="26"/>
        </w:rPr>
        <w:t xml:space="preserve"> распоряжение контрольно – счетного отдела аппарата Собрания депутатов  МО «Холмогорский муниципальный район» от 01.03.2017 г. № 4,  план работы контрольно – счетного отдела аппарата Собрания депутатов  МО «Холмогорский муниципальный район» на 2017 год, соглашение о передаче контрольно – счетному отделу аппарата Собрания депутатов  МО «Холмогорский муниципальный район» полномочий контрольно-счётных органов муниципального образования «Усть-Пинежское» по осуществлению внешнего муниципального финансового контроля  № 13 от  24 ноября 2016 г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Объект (ы) контроля: главные администраторы доходов бюджета, главные администраторы источников финансирования дефицита бюджета, главные распорядители бюджетных средств (далее вместе – главные администраторы бюджетных средств), финансовый орган, организующий исполнение бюджета муниципального образования «Усть-Пинежское» и ответственный за составление отчёта об его исполнен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проведении контрольного мероприятия принимали участие работники </w:t>
      </w:r>
      <w:r>
        <w:rPr>
          <w:rStyle w:val="StrongEmphasis"/>
          <w:b w:val="false"/>
          <w:color w:val="000000"/>
          <w:sz w:val="26"/>
          <w:szCs w:val="26"/>
        </w:rPr>
        <w:t>контрольно-счетной палаты муниципального образования «Холмогорский муниципальный район»: инспектор аппарата Казакова Д.В., ведущий специалист  аппарата Негодяева Е.Ю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бюджетного процесса в муниципальном образовании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Бюджетный процесс в МО «Усть-Пинежское» основывается на положениях Бюджетного кодекса Российской Федерации и Положения о бюджетном процессе.</w:t>
        <w:tab/>
        <w:t xml:space="preserve">Утверждение бюджета МО «Усть-Пинежское» на 2016 год обеспечено до начала финансового года в соответствии со статьей 187 БК РФ. </w:t>
        <w:tab/>
        <w:tab/>
        <w:tab/>
        <w:tab/>
        <w:tab/>
        <w:t>Бюджет</w:t>
      </w:r>
      <w:r>
        <w:rPr>
          <w:color w:val="000000"/>
          <w:sz w:val="26"/>
          <w:szCs w:val="26"/>
        </w:rPr>
        <w:t xml:space="preserve"> муниципального образования «</w:t>
      </w:r>
      <w:r>
        <w:rPr>
          <w:sz w:val="26"/>
          <w:szCs w:val="26"/>
        </w:rPr>
        <w:t>Усть-Пинежское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на 2016 год утвержден 24 декабря 2015 № 100, по доходам в сумме 3995841,00 руб., расходам – 4033091,00 руб., с дефицитом в размере 37250,00 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течение года принято 3 решения, изменяющих и дополняющих показатели бюджета </w:t>
      </w:r>
      <w:r>
        <w:rPr>
          <w:color w:val="000000"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Уточненный прогноз по доходам </w:t>
      </w:r>
      <w:r>
        <w:rPr>
          <w:color w:val="000000"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сложился в объеме 4385026,92 руб., расходы – 4432526,92 руб., дефицит бюджета – 47500,00 руб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ическое исполнение бюджета </w:t>
      </w:r>
      <w:r>
        <w:rPr>
          <w:color w:val="000000"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за 2016 год по доходам составило сумму 4035223,94 руб., по расходам – 4034749,09 руб., профицит бюджета  - 474,85 руб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ктические доходы бюджета увеличились с запланированными при утверждении бюджета муниципального образования (решение № 100 от 24 декабря 2015 года) на 39382,94 руб. (0,98 %). Расходы бюджета  муниципального образования увеличились с запланированными при утверждении на 1658,09 руб. (0,04%). Год завершен с профицитом в сумме 474,85 руб. при планировавшемся дефиците 37250,00 руб.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 соответствие со ст. 264.6. БК РФ отдельными приложениями к проекту решения об исполнении бюджета за отчетный финансовый год утверждаются показатели:</w:t>
      </w:r>
    </w:p>
    <w:p>
      <w:pPr>
        <w:pStyle w:val="ConsPlusNormal1"/>
        <w:ind w:firstLine="540"/>
        <w:jc w:val="both"/>
        <w:rPr/>
      </w:pPr>
      <w:r>
        <w:rPr/>
        <w:t>- доходов бюджета по кодам классификации доходов бюджетов;</w:t>
      </w:r>
    </w:p>
    <w:p>
      <w:pPr>
        <w:pStyle w:val="ConsPlusNormal1"/>
        <w:ind w:firstLine="540"/>
        <w:jc w:val="both"/>
        <w:rPr/>
      </w:pPr>
      <w:r>
        <w:rPr/>
        <w:t>- расходов бюджета по ведомственной структуре расходов соответствующего бюджета;</w:t>
      </w:r>
    </w:p>
    <w:p>
      <w:pPr>
        <w:pStyle w:val="ConsPlusNormal1"/>
        <w:ind w:firstLine="540"/>
        <w:jc w:val="both"/>
        <w:rPr/>
      </w:pPr>
      <w:r>
        <w:rPr/>
        <w:t>- расходов бюджета по разделам и подразделам классификации расходов бюджетов;</w:t>
      </w:r>
    </w:p>
    <w:p>
      <w:pPr>
        <w:pStyle w:val="ConsPlusNormal1"/>
        <w:ind w:firstLine="540"/>
        <w:jc w:val="both"/>
        <w:rPr/>
      </w:pPr>
      <w:r>
        <w:rPr/>
        <w:t>- источников финансирования дефицита бюджета по кодам классификации источников финансирования дефицитов бюджетов.</w:t>
      </w:r>
    </w:p>
    <w:p>
      <w:pPr>
        <w:pStyle w:val="Style14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Анализ составления и представления бюджетной отчетности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довая бюджетная отчетность МО «Усть-Пинежское» за 2016 год составлена в соответствии со ст. 264.1 Бюджетного кодекса Российской Федерации,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йской Федерации от 28.12.2010 № 191н (далее - Инструкция 191н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Отчетность составлена нарастающим итогом с начала года в рублях с точностью до второго десятичного знака после запятой, что соответствует требованиям, предъявляемым Инструкцией 191н. Если по бюджетному учету показатель имеет отрицательное значение, то в бюджетной отчетности данный показатель отражен со знаком «минус».</w:t>
        <w:tab/>
        <w:tab/>
        <w:tab/>
        <w:tab/>
        <w:tab/>
        <w:tab/>
        <w:t>Выборочно проверены контрольные соотношения между показателями форм бюджетной отчетности, несоответствия показателей не установлено.</w:t>
        <w:tab/>
        <w:tab/>
        <w:tab/>
        <w:t xml:space="preserve"> </w:t>
      </w:r>
    </w:p>
    <w:p>
      <w:pPr>
        <w:pStyle w:val="Style14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полнение доходной части бюджет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доходы бюджета 2016 года составили  4035223,94 руб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Основные показатели первоначального бюджета, уточненного прогноза и фактического исполнения бюджета муниципального образования на 2016 год представлены в следующей таблице: </w:t>
      </w:r>
    </w:p>
    <w:p>
      <w:pPr>
        <w:pStyle w:val="TextBody"/>
        <w:spacing w:before="0" w:after="0"/>
        <w:ind w:firstLine="709"/>
        <w:jc w:val="right"/>
        <w:rPr/>
      </w:pPr>
      <w:r>
        <w:rPr>
          <w:sz w:val="26"/>
          <w:szCs w:val="26"/>
        </w:rPr>
        <w:t xml:space="preserve">Таблица № 1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250"/>
        <w:gridCol w:w="1210"/>
        <w:gridCol w:w="1206"/>
        <w:gridCol w:w="1205"/>
        <w:gridCol w:w="799"/>
        <w:gridCol w:w="1279"/>
        <w:gridCol w:w="975"/>
      </w:tblGrid>
      <w:tr>
        <w:trPr>
          <w:trHeight w:val="14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ервоначальный бюджет, руб.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точненный прогноз бюджета (годовой отчет), 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Фактически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16 год, руб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клонение к первоначальному бюджету, руб.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4 – гр.2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роцент исполнения  первоначального бюджета, 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Отклонение к уточненному прогнозу бюджета (годовой отчет),руб. (гр.4 – гр.3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роцент исполнения уточненного прогноза (годовой отчет), %</w:t>
            </w:r>
          </w:p>
        </w:tc>
      </w:tr>
      <w:tr>
        <w:trPr>
          <w:trHeight w:val="20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87,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912,3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812,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943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48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358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584,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990,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943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248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446,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6496,4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9801,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898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77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777,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79,4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841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026,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223,9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2,9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9802,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</w:tbl>
    <w:p>
      <w:pPr>
        <w:pStyle w:val="TextBody"/>
        <w:tabs>
          <w:tab w:val="clear" w:pos="708"/>
          <w:tab w:val="left" w:pos="6930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Фактически доходы составили 4035223,94 руб. Утвержденные первоначально показатели по доходам перевыполнены на 39382,94 руб., или на 1% за счет безвозмездных поступлений. Безвозмездные поступления из других уровней бюджетов РФ превысили утвержденные бюджетные назначения на 245879,43 руб. или на 10,1%. Налоговых и неналоговых доходов поступило на 206496,49 руб., или на 11,7% меньше, чем планировалось при утверждении бюджета.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ные показатели по доходам выполнены на 92%, не поступило 349802,98 руб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Необходимо отметить, что доля собственных доходов бюджета в 2016 году составила 38,8% в общей сумме доходов бюджета МО «Усть-Пинежское»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Основные показатели по структуре общих доходов бюджета представлены в следующей таблице:</w:t>
      </w:r>
    </w:p>
    <w:p>
      <w:pPr>
        <w:pStyle w:val="TextBody"/>
        <w:spacing w:before="0" w:after="0"/>
        <w:ind w:left="778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7788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Таблица №2</w:t>
      </w:r>
    </w:p>
    <w:p>
      <w:pPr>
        <w:pStyle w:val="TextBody"/>
        <w:spacing w:before="0" w:after="0"/>
        <w:ind w:left="7788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693"/>
        <w:gridCol w:w="2160"/>
      </w:tblGrid>
      <w:tr>
        <w:trPr>
          <w:trHeight w:val="4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уммовое значение полученных доходов, поступлений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дельный вес в общей сумме доходов, 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87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358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446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777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223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а общих доходов бюджета в течение двух последних лет, представлена на диаграмме 1. 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>
          <w:bCs/>
          <w:iCs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3290" cy="208597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firstLine="53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2016г. в структуре доходов превалируют безвозмездные поступления, которые составили 61,2% в общем объеме поступлений и неналоговые доходы 27,5%. Доля налоговых поступлений составила 11,3%.</w:t>
        <w:tab/>
        <w:tab/>
        <w:tab/>
        <w:tab/>
        <w:tab/>
        <w:tab/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законодательством основным доходным источником бюджета поселения является земельный налог (313944,00 руб.) – 69,2 % в общей сумме налоговых доходов, налог на доходы физических лиц (98651,83 руб.) – 21,7%,  налог на имущество физических лиц (28591,78 руб.) – 6,3%, государственная пошлина (12900,00 руб.) – 2,8%.</w:t>
        <w:tab/>
        <w:tab/>
        <w:tab/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firstLine="539"/>
        <w:jc w:val="both"/>
        <w:rPr/>
      </w:pPr>
      <w:r>
        <w:rPr>
          <w:sz w:val="26"/>
          <w:szCs w:val="26"/>
        </w:rPr>
        <w:t>Фактические поступления неналоговых доходов в бюджет поселения в 2016 году составили 1111358,90 руб., в том числе 863439,29 руб. составили доходы от оказания платных услуг (работ) и компенсации затрат государства (77,7 % в структуре неналоговых доходов).</w:t>
        <w:tab/>
        <w:tab/>
        <w:tab/>
        <w:tab/>
        <w:tab/>
        <w:tab/>
        <w:tab/>
        <w:tab/>
        <w:tab/>
        <w:tab/>
        <w:t xml:space="preserve">Безвозмездные поступления составили 2469777,43 руб. или 99,99% от плановых назначений. Межбюджетные трансферты предоставлялись бюджету МО «Усть-Пинежское» в форме дотаций в сумме 165700,00 руб., субсидии в сумме 1352980 руб., субвенции сумме 114460,00 руб., иные межбюджетные трансферты в сумме 836637,43 руб. </w:t>
      </w:r>
    </w:p>
    <w:p>
      <w:pPr>
        <w:pStyle w:val="Style14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Основные показатели исполнения бюджета по расходам</w:t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Обязательства бюджета в 2016 году по расходам выполнены в сумме 4034749,09 руб., или на 91% к уточненным плановым бюджетным назначениям.</w:t>
        <w:tab/>
        <w:tab/>
        <w:t xml:space="preserve">Структура расходов бюджета в течение двух последних лет, представлена на диаграмме 2. </w:t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83300" cy="2780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Основная доля расходов бюджета муниципального образования приходится на раздел «Общегосударственные вопросы» – 65,52% от общего объема расходов.</w:t>
        <w:tab/>
      </w:r>
    </w:p>
    <w:p>
      <w:pPr>
        <w:pStyle w:val="Normal"/>
        <w:ind w:right="-79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расходов на содержание органов местного самоуправления муниципального образования «Усть-Пинежское» не соответствует нормативу, установленному Постановлением Правительства Архангельской области от 03.03.2016 N 70-пп "Об утверждении нормативов формирования расходов на содержание органов местного самоуправления муниципальных образований Архангельской области" (отклонение от утвержденного норматива – 1,44 % или 49600,00 руб.).</w:t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сполнение муниципальных програм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ab/>
        <w:t xml:space="preserve">В 2016 году на территории МО «Усть-Пинежское» муниципальные и ведомственные целевые программы не планировалис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0" w:name="OLE_LINK1"/>
      <w:r>
        <w:rPr>
          <w:sz w:val="26"/>
          <w:szCs w:val="26"/>
        </w:rPr>
        <w:t>На основании п.6 ст.81 Бюджетного Кодекса РФ разработан порядок расходования средств резервного фонда администрации МО «Усть-Пинежское», утвержденный Постановлением главы МО «Усть-Пинежское» № 15 от 18 ноября 2008 года.</w:t>
      </w:r>
      <w:bookmarkEnd w:id="0"/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бюджете МО «Усть-Пинежское», принятом на 2016 год, резервный фонд составил 10000,00 руб., фактически использовано –0,00 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муниципального бюджета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tabs>
          <w:tab w:val="clear" w:pos="708"/>
          <w:tab w:val="left" w:pos="7920" w:leader="none"/>
        </w:tabs>
        <w:ind w:firstLine="540"/>
        <w:jc w:val="both"/>
        <w:rPr/>
      </w:pPr>
      <w:r>
        <w:rPr>
          <w:sz w:val="26"/>
          <w:szCs w:val="26"/>
        </w:rPr>
        <w:t>В соответствии со ст.1 Решения Совета депутатов муниципального образования «Усть-Пинежское» «О бюджете муниципального образования «Усть-Пинежское» на 2016 год» дефицит муниципального образования «Усть-Пинежское» на 2016 год был установлен в размере 37250,00 руб.</w:t>
      </w:r>
    </w:p>
    <w:p>
      <w:pPr>
        <w:pStyle w:val="Normal1"/>
        <w:tabs>
          <w:tab w:val="clear" w:pos="708"/>
          <w:tab w:val="left" w:pos="540" w:leader="none"/>
          <w:tab w:val="left" w:pos="7920" w:leader="none"/>
        </w:tabs>
        <w:jc w:val="both"/>
        <w:rPr/>
      </w:pPr>
      <w:r>
        <w:rPr>
          <w:sz w:val="26"/>
          <w:szCs w:val="26"/>
        </w:rPr>
        <w:tab/>
        <w:t>Согласно уточненному плану дефицит бюджета составил 47500,00 руб., что соответствует предельному значению, установленному п.3 ст. 92.1 Бюджетного кодекса Российской Федерации.</w:t>
      </w:r>
    </w:p>
    <w:p>
      <w:pPr>
        <w:pStyle w:val="Normal1"/>
        <w:tabs>
          <w:tab w:val="clear" w:pos="708"/>
          <w:tab w:val="left" w:pos="540" w:leader="none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 муниципального образования «Усть-Пинежское» за 2016 год исполнен с профицитом в сумме 474,85 руб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Выбранный источник финансирования дефицита бюджета муниципального образования «Усть-Пинежское» на 2016 год, соответствует перечню, определенному ст. 96 Бюджетного кодекса Российской Федерации.</w:t>
        <w:tab/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точниками финансирования дефицита бюджета на 2016 год определены изменение остатков средств на счетах по учету средств бюджета в объеме «-» 474,85 руб., в том числ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величение остатков средств бюджетов в сумме «-» 4035223,94 руб.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меньшение остатков средств бюджетов в сумме 4034749,09 руб.</w:t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долг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В соответствии со ст. 10 решения Совета депутатов муниципального образования «Усть-Пинежское»  «О бюджете муниципального образования «Усть-Пинежское» на 2016 год»  верхний предел муниципального долга на 2016 год по долговым обязательствам был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становлен в сумме 0,00 руб. </w:t>
        <w:tab/>
        <w:tab/>
        <w:tab/>
        <w:tab/>
        <w:tab/>
        <w:t xml:space="preserve">В течение 2016 года изменения в ст. 10 </w:t>
      </w:r>
      <w:r>
        <w:rPr>
          <w:sz w:val="26"/>
          <w:szCs w:val="26"/>
        </w:rPr>
        <w:t>решения Совета депутатов муниципального образования «Усть-Пинежское»  «О бюджете муниципального образования «Усть-Пинежское» на 2016 год» не вносилис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. 10 решения Совета депутатов муниципального образования «Усть-Пинежское» «О бюджете муниципального образования «Усть-Пинежское» на 2016 год» установлено, не предоставлять в 2016 году муниципальные гарантии юридическим лицам для обеспечения исполнения их обязательств перед третьими лицам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данным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баланса исполнения бюджета </w:t>
      </w:r>
      <w:hyperlink r:id="rId4"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6"/>
            <w:szCs w:val="26"/>
          </w:rPr>
          <w:t>(ф. 0503120)</w:t>
        </w:r>
      </w:hyperlink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на 01.01.2017г.</w:t>
      </w:r>
      <w:r>
        <w:rPr>
          <w:rFonts w:cs="Times New Roman" w:ascii="Times New Roman" w:hAnsi="Times New Roman"/>
          <w:sz w:val="26"/>
          <w:szCs w:val="26"/>
        </w:rPr>
        <w:t xml:space="preserve"> фактически в 2016 году кредиты в кредитных организациях не привлекались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долженность и недоим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о данным отчета об исполнении бюджета (ф. 0503117) на 01.01.2017г. по коду 00011701050050000180 «Невыясненные поступления, зачисляемые в бюджеты муниципальных образований» учтенных сумм нет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отсутствием технической возможности сбора и анализа Межрайонной ИФНС России № 3 по Архангельской области и НАО не представлена информация о недоимке по налогам по физическим лица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доимка по уплате налогов юридическими лицами по информации Инспекции ФНС России №3 по Архангельской области и НА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 на 01.01.2016 размер недоимки от налогов, поступающих в бюджет МО «Усть-Пинежское» составил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 налогу на доходы физических лиц – 2,76 руб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 01.01.2017г. размер недоимки от налогов, поступающих в бюджет МО «Усть-Пинежское» составил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 налогу на доходы физических лиц – 2,76 руб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мма дебиторской задолженности по бюджетной деятельности по состоянию на 01.01.2017г. составляет – 111799,31 руб., в том числе по расчетам по доходам – 91799,31 руб.,  просроченная дебиторская задолженность отсутствуе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умма кредиторской задолженности по бюджетной деятельности по состоянию на 01.01.2017г. составляет – 183393,98 руб., просроченная кредиторская задолженность отсутствует.  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ет имущества казн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ым баланса исполнения бюджета (ф.0503120) по состоянию на 01.01.2017г. на счёте 010800000 «Нефинансовые активы имущества казны» числятся остатки на сумму 36048542,60 руб., что соответствует данным реестра муниципального имущества на 01.01.2017г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нарушение п. 4 Порядка ведения органами местного самоуправления реестров муниципального имущества (Приказ от 30 августа 2011 г. N 424) в разделе 2 реестра имущества отсутствуют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рушение ст. 131 Гражданского кодекса РФ не зарегистрировано право собственности и другие вещные права на недвижимое имущество, ограничения этих прав, их возникновение, переход и прекращени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left="0" w:hanging="0"/>
        <w:jc w:val="center"/>
        <w:rPr/>
      </w:pPr>
      <w:r>
        <w:rPr>
          <w:sz w:val="28"/>
          <w:szCs w:val="28"/>
        </w:rPr>
        <w:t>Пред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илить контроль в организации процесса формирования и исполнения бюджета и обеспечению целевого и эффективного использования средств мест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ринять конкретные меры по сокращению дебиторской и кредиторской задолженности, соблюдать требования бюджетного законодательства при расходовании средств с целью недопущения роста задолжен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нять действенные меры для регистрации права собственности и других вещных прав на недвижимые вещи, ограничения этих прав, их возникновение, переход и прекращение в едином государственном реестре в органе, осуществляющем государственную регистрацию прав на недвижимость и сделок с 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дел 2 реестра муниципального имущества привести в соответствии с п. 4 Порядка ведения органами местного самоуправления реестров муниципального имущества (Приказ от 30 августа 2011 г. N 424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59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59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о - счетного отдела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азакова Д.В.                       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before="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C8C86602FC08079494663A2441A7FF4E46284AF2C9C3BCCD75B124A2F898EDF2688ACC3634B2FF9EN4A7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55:00Z</dcterms:created>
  <dc:creator>Казакова Дарья Владимировна</dc:creator>
  <dc:description/>
  <cp:keywords/>
  <dc:language>en-US</dc:language>
  <cp:lastModifiedBy>Негодяева Елена Юрьевна</cp:lastModifiedBy>
  <cp:lastPrinted>2014-06-13T13:21:00Z</cp:lastPrinted>
  <dcterms:modified xsi:type="dcterms:W3CDTF">2017-05-15T06:32:00Z</dcterms:modified>
  <cp:revision>330</cp:revision>
  <dc:subject/>
  <dc:title> </dc:title>
</cp:coreProperties>
</file>