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       </w:t>
      </w:r>
      <w:r>
        <w:rPr>
          <w:rFonts w:eastAsia="Calibri"/>
          <w:b/>
          <w:sz w:val="26"/>
          <w:szCs w:val="26"/>
          <w:lang w:eastAsia="en-US"/>
        </w:rPr>
        <w:t xml:space="preserve">Контрольно-счетный отдел аппарата Собрания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О «Холмогорский муниципальный район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206"/>
      </w:tblGrid>
      <w:tr>
        <w:trPr/>
        <w:tc>
          <w:tcPr>
            <w:tcW w:w="482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УТВЕРЖДАЮ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                                                       </w:t>
            </w:r>
            <w:r>
              <w:rPr>
                <w:bCs/>
                <w:sz w:val="26"/>
                <w:szCs w:val="26"/>
                <w:lang w:eastAsia="en-US"/>
              </w:rPr>
              <w:t>Инспектор контрольно-счетного отдела аппарата Собрания депутатов МО «Холмогорский муниципальный район»                                                                                                                 __________________           Казакова Д.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6"/>
                <w:szCs w:val="26"/>
                <w:lang w:eastAsia="en-US"/>
              </w:rPr>
              <w:t>« 11 »  мая  2017 г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годовой отчет об исполнении бюджета </w:t>
      </w: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Луковецкое</w:t>
      </w:r>
      <w:r>
        <w:rPr>
          <w:color w:val="000000"/>
          <w:sz w:val="26"/>
          <w:szCs w:val="26"/>
        </w:rPr>
        <w:t>» 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11» мая 2017 года                                                                                 с. Холмогоры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rStyle w:val="StrongEmphasis"/>
          <w:b w:val="false"/>
          <w:color w:val="000000"/>
          <w:sz w:val="26"/>
          <w:szCs w:val="26"/>
        </w:rPr>
        <w:t>Основание проведения</w:t>
      </w:r>
      <w:r>
        <w:rPr>
          <w:sz w:val="26"/>
          <w:szCs w:val="26"/>
        </w:rPr>
        <w:t xml:space="preserve"> контрольного</w:t>
      </w:r>
      <w:r>
        <w:rPr>
          <w:rStyle w:val="StrongEmphasis"/>
          <w:b w:val="false"/>
          <w:color w:val="000000"/>
          <w:sz w:val="26"/>
          <w:szCs w:val="26"/>
        </w:rPr>
        <w:t xml:space="preserve"> мероприятия:</w:t>
      </w:r>
      <w:r>
        <w:rPr>
          <w:sz w:val="26"/>
          <w:szCs w:val="26"/>
        </w:rPr>
        <w:t xml:space="preserve"> распоряжение контрольно – счетного отдела аппарата Собрания депутатов  МО «Холмогорский муниципальный район» от 01.03.2017 г. № 4,  план работы контрольно – счетного отдела аппарата Собрания депутатов  МО «Холмогорский муниципальный район» на 2017 год, соглашение о передаче контрольно – счетному отделу аппарата Собрания депутатов  МО «Холмогорский муниципальный район» полномочий контрольно-счётных органов муниципального образования «Луковецкое» по осуществлению внешнего муниципального финансового контроля  № 5 от  24 ноября 2016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Объект (ы) контроля: главные администраторы доходов бюджета, главные администраторы источников финансирования дефицита бюджета, главные распорядители бюджетных средств (далее вместе – главные администраторы бюджетных средств), финансовый орган, организующий исполнение бюджета муниципального образования «Луковецкое» и ответственный за составление отчёта об его исполнен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проведении контрольного мероприятия принимали участие работники </w:t>
      </w:r>
      <w:r>
        <w:rPr>
          <w:rStyle w:val="StrongEmphasis"/>
          <w:b w:val="false"/>
          <w:color w:val="000000"/>
          <w:sz w:val="26"/>
          <w:szCs w:val="26"/>
        </w:rPr>
        <w:t>контрольно-счетной палаты муниципального образования «Холмогорский муниципальный район»: инспектор аппарата Казакова Д.В., ведущий специалист  аппарата Негодяева Е.Ю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бюджетного процесса в муниципальном образовании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Бюджетный процесс в МО «Луковецкое» основывается на положениях Бюджетного кодекса Российской Федерации и Положениях о бюджетном процессе.</w:t>
        <w:tab/>
        <w:t xml:space="preserve">Утверждение бюджета МО «Луковецкое» на 2016 год обеспечено до начала финансового года в соответствии со статьей 187 БК РФ. </w:t>
        <w:tab/>
        <w:tab/>
        <w:tab/>
        <w:tab/>
        <w:t>Бюджет</w:t>
      </w:r>
      <w:r>
        <w:rPr>
          <w:color w:val="000000"/>
          <w:sz w:val="26"/>
          <w:szCs w:val="26"/>
        </w:rPr>
        <w:t xml:space="preserve"> муниципального образования «</w:t>
      </w:r>
      <w:r>
        <w:rPr>
          <w:sz w:val="26"/>
          <w:szCs w:val="26"/>
        </w:rPr>
        <w:t>Луковецкое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на 2016 год утвержден 25 декабря 2015 № 118, по доходам в сумме 5337890,00 руб., расходам – 5437890,00 руб., с дефицитом в размере 100000,00 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течение года принято 4 решения, изменяющих и дополняющих показатели бюджета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Уточненный прогноз по доходам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сложился в объеме 6082061,10 руб., расходы – 6143496,28 руб., дефицит бюджета – 61435,18 руб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ое исполнение бюджета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за 2016 год по доходам составило сумму 5852950,34 руб., по расходам – 5761505,45 руб., профицит бюджета  - 91444,89 руб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доходы бюджета увеличились с запланированными при утверждении бюджета муниципального образования (решение № 118 от 25 декабря 2015 года) на 515060,34 руб. (9,6%). Расходы бюджета  муниципального образования увеличились с запланированными при утверждении на 323615,45 руб. (6%). Год завершен с профицитом в сумме 91444,89 руб. при планировавшемся дефиците  100000,0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В соответствии со ст. 264.6. БК РФ отдельными приложениями к проекту решения об исполнении бюджета за отчетный финансовый год утверждаются показатели:</w:t>
      </w:r>
    </w:p>
    <w:p>
      <w:pPr>
        <w:pStyle w:val="ConsPlusNormal1"/>
        <w:ind w:firstLine="540"/>
        <w:jc w:val="both"/>
        <w:rPr/>
      </w:pPr>
      <w:r>
        <w:rPr/>
        <w:t>-  доходов бюджета по кодам классификации доходов бюджетов;</w:t>
      </w:r>
    </w:p>
    <w:p>
      <w:pPr>
        <w:pStyle w:val="ConsPlusNormal1"/>
        <w:ind w:firstLine="540"/>
        <w:jc w:val="both"/>
        <w:rPr/>
      </w:pPr>
      <w:r>
        <w:rPr/>
        <w:t>-  расходов бюджета по ведомственной структуре расходов соответствующего бюджета;</w:t>
      </w:r>
    </w:p>
    <w:p>
      <w:pPr>
        <w:pStyle w:val="ConsPlusNormal1"/>
        <w:ind w:firstLine="540"/>
        <w:jc w:val="both"/>
        <w:rPr/>
      </w:pPr>
      <w:r>
        <w:rPr/>
        <w:t>- расходов бюджета по разделам и подразделам классификации расходов бюджетов;</w:t>
      </w:r>
    </w:p>
    <w:p>
      <w:pPr>
        <w:pStyle w:val="ConsPlusNormal1"/>
        <w:ind w:firstLine="540"/>
        <w:jc w:val="both"/>
        <w:rPr/>
      </w:pPr>
      <w:r>
        <w:rPr/>
        <w:t xml:space="preserve">- источников финансирования дефицита бюджета по кодам классификации источников финансирования дефицитов бюджет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нализ составления и представления бюджетной отчетно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одовая бюджетная отчетность МО «Луковецкое» за 2016 год составлена в соответствии со ст.264.1 Бюджет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/>
        <w:t>В нарушение п. 8 Инструкции № 191н «Сведения об изменении остатков валюты баланса» (ф.0503173) представлена с заполненными показателями, но в пояснительной записке отражена, как не имеющая числовых знач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арушение Инструкции № 191н в составе бюджетной отчетности представлен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191н. Если по бюджетному учету показатель имеет отрицательное значение, то в бюджетной отчетности данный показатель отражен со знаком «минус».</w:t>
        <w:tab/>
        <w:tab/>
        <w:tab/>
        <w:tab/>
        <w:tab/>
        <w:tab/>
        <w:t>Выборочно проверены контрольные соотношения между показателями форм бюджетной отчетности, несоответствия показателей не установлено.</w:t>
        <w:tab/>
        <w:tab/>
        <w:tab/>
        <w:t xml:space="preserve"> </w:t>
      </w:r>
    </w:p>
    <w:p>
      <w:pPr>
        <w:pStyle w:val="Style15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jc w:val="center"/>
        <w:rPr/>
      </w:pPr>
      <w:r>
        <w:rPr>
          <w:bCs/>
          <w:iCs/>
          <w:sz w:val="28"/>
          <w:szCs w:val="28"/>
        </w:rPr>
        <w:t>Исполнение доходной части бюджет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доходы бюджета 2016 года составили  5852950,34 руб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Основные показатели первоначального бюджета, уточненного прогноза и фактического исполнения бюджета муниципального образования на 2016 год представлены в следующей таблице: </w:t>
      </w:r>
    </w:p>
    <w:p>
      <w:pPr>
        <w:pStyle w:val="TextBody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№ 1  </w:t>
      </w:r>
    </w:p>
    <w:p>
      <w:pPr>
        <w:pStyle w:val="TextBody"/>
        <w:spacing w:before="0" w:after="0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50"/>
        <w:gridCol w:w="1392"/>
        <w:gridCol w:w="1266"/>
        <w:gridCol w:w="1273"/>
        <w:gridCol w:w="799"/>
        <w:gridCol w:w="1459"/>
        <w:gridCol w:w="810"/>
      </w:tblGrid>
      <w:tr>
        <w:trPr>
          <w:trHeight w:val="14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ервоначальный бюджет, руб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точненный прогноз бюджета (годовой отчет),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Фактичес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16 год,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клонение к первоначальному бюджету, руб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4 – гр.2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оцент исполнения  первоначального бюджета,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Отклонение к уточненному прогнозу бюджета (годовой отчет),руб. (гр.4 – гр.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оцент исполнения уточненного прогноза (годовой отчет), %</w:t>
            </w:r>
          </w:p>
        </w:tc>
      </w:tr>
      <w:tr>
        <w:trPr>
          <w:trHeight w:val="20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28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174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4,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110,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3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4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492,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646,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999,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13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77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666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,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110,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7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84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284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33,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8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61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950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60,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110,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Фактически доходы составили 5852950,34 руб. Утвержденные первоначально показатели по доходам перевыполнены на 515060,34 руб., или на 9,6%, в основном за счет безвозмездных поступлений. Безвозмездные поступления из других уровней бюджетов РФ превысили утвержденные бюджетные назначения на 482533,10 руб. или на 20,5 %. Налоговых и неналоговых доходов поступило на 32527,24 руб., или на 1,1 % больше, чем планировалось при утверждении бюджета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ые показатели по доходам выполнены на 96,2 %, не поступило 229110,76 руб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Необходимо отметить, что доля собственных доходов бюджета в 2016 году составила 51,5% в общей сумме доходов бюджета МО «Луковецкое»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Основные показатели по структуре общих доходов бюджета представлены в следующей таблице: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Таблица №2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693"/>
        <w:gridCol w:w="2160"/>
      </w:tblGrid>
      <w:tr>
        <w:trPr>
          <w:trHeight w:val="4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уммовое значение полученных доходов, поступлений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дельный вес в общей сумме доходов, 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174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49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66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28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950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Структура общих доходов бюджета в течение двух последних лет, представлена на диаграмме 1. 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Cs/>
          <w:i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35345" cy="23799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53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539"/>
        <w:jc w:val="both"/>
        <w:rPr/>
      </w:pPr>
      <w:r>
        <w:rPr>
          <w:sz w:val="26"/>
          <w:szCs w:val="26"/>
        </w:rPr>
        <w:t>В 2016г. в структуре доходов превалируют безвозмездные поступления, которые составили 48,5% в общем объеме поступлений, доля налоговых доходов   составила 27,7%, неналоговых поступлений - 23,8%.</w:t>
        <w:tab/>
        <w:tab/>
        <w:tab/>
        <w:tab/>
        <w:tab/>
        <w:t>В соответствии с бюджетным законодательством основным доходным источником бюджета поселения является земельный налог (1233895,66 руб.) – 76,16 %,  налог на доходы физических лиц (262040,78 руб.) – 16,17 % в общей сумме налоговых доходов, налог на имущество физических лиц (86402,67 руб.) – 5,33%, государственная пошлина (37550,00 руб.) – 2,32%, единый сельскохозяйственный налог (285,00 руб.) – 0,02 %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539"/>
        <w:jc w:val="both"/>
        <w:rPr/>
      </w:pPr>
      <w:r>
        <w:rPr>
          <w:sz w:val="26"/>
          <w:szCs w:val="26"/>
        </w:rPr>
        <w:t>Фактические поступления неналоговых доходов в бюджет поселения в 2016 году составили 1392492,13 руб., в том числе 702945,59 руб. составили доходы от оказания платных услуг (работ) и компенсации затрат государства (50,5% в структуре неналоговых доходов).</w:t>
        <w:tab/>
        <w:tab/>
        <w:tab/>
        <w:tab/>
        <w:tab/>
        <w:tab/>
        <w:t xml:space="preserve">Безвозмездные поступления составили 2840284,10 руб. или 99,96% от плановых назначений. Межбюджетные трансферты предоставлялись бюджету МО «Луковецкое» в форме дотаций в сумме 416600,00 руб., субсидии в сумме 890916,00 руб., субвенции сумме 365870,00 руб., иные межбюджетные трансферты в сумме 1166898,10 руб. </w:t>
      </w:r>
    </w:p>
    <w:p>
      <w:pPr>
        <w:pStyle w:val="Style15"/>
        <w:numPr>
          <w:ilvl w:val="0"/>
          <w:numId w:val="4"/>
        </w:numPr>
        <w:spacing w:before="280" w:after="28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сновные показатели исполнения бюджета по расходам</w:t>
      </w:r>
    </w:p>
    <w:p>
      <w:pPr>
        <w:pStyle w:val="Style15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Обязательства бюджета в 2016 году по расходам выполнены в сумме 5761505,45 руб., или на 93,8% к уточненным плановым бюджетным назначениям.</w:t>
        <w:tab/>
        <w:tab/>
        <w:t xml:space="preserve">Структура расходов бюджета в течение двух последних лет, представлена на диаграмме 2. 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590540" cy="253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both"/>
        <w:rPr/>
      </w:pPr>
      <w:r>
        <w:rPr>
          <w:sz w:val="26"/>
          <w:szCs w:val="26"/>
        </w:rPr>
        <w:t>Основная доля расходов бюджета муниципального образования приходится на раздел «Общегосударственные вопросы» – 54,5 % от общего объема расходов.</w:t>
      </w:r>
    </w:p>
    <w:p>
      <w:pPr>
        <w:pStyle w:val="Style15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на содержание органов местного самоуправления муниципального образования «Луковецкое» соответствует нормативу, установленному Постановлением Правительства Архангельской области от 03.03.2016 N 70-пп "Об утверждении нормативов формирования расходов на содержание органов местного самоуправления муниципальных образований Архангельской области".</w:t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полнение муниципальных програм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В 2016 году на территории МО «Луковецкое» муниципальные и ведомственные программы не планировалис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Резервный фон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OLE_LINK1"/>
      <w:bookmarkEnd w:id="0"/>
      <w:r>
        <w:rPr>
          <w:sz w:val="26"/>
          <w:szCs w:val="26"/>
        </w:rPr>
        <w:t>На основании п.6 ст.81 Бюджетного Кодекса РФ разработан порядок расходования средств резервного фонда администрации МО «Луковецкое», утвержденный Распоряжением главы МО «Луковецкое» № 86 от 22 декабря 2010 года.</w:t>
      </w:r>
    </w:p>
    <w:p>
      <w:pPr>
        <w:pStyle w:val="Normal"/>
        <w:ind w:firstLine="540"/>
        <w:jc w:val="both"/>
        <w:rPr/>
      </w:pPr>
      <w:bookmarkStart w:id="1" w:name="OLE_LINK1"/>
      <w:bookmarkEnd w:id="1"/>
      <w:r>
        <w:rPr>
          <w:sz w:val="26"/>
          <w:szCs w:val="26"/>
        </w:rPr>
        <w:t xml:space="preserve">В бюджете МО «Луковецкое», принятом на 2016 год, резервный фонд составил 5 000,00 руб., фактически использовано – 4 180,00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tabs>
          <w:tab w:val="clear" w:pos="708"/>
          <w:tab w:val="left" w:pos="7920" w:leader="none"/>
        </w:tabs>
        <w:ind w:firstLine="540"/>
        <w:jc w:val="both"/>
        <w:rPr/>
      </w:pPr>
      <w:r>
        <w:rPr>
          <w:sz w:val="26"/>
          <w:szCs w:val="26"/>
        </w:rPr>
        <w:t>В соответствии со ст.1 Решения Совета депутатов муниципального образования «Луковецкое» «О бюджете муниципального образования «Луковецкое» на 2016 год» от 25.12.15г. № 118 дефицит муниципального образования «Луковецкое» на 2016 год был установлен в размере 100000,00 руб.</w:t>
      </w:r>
    </w:p>
    <w:p>
      <w:pPr>
        <w:pStyle w:val="Normal1"/>
        <w:tabs>
          <w:tab w:val="clear" w:pos="708"/>
          <w:tab w:val="left" w:pos="540" w:leader="none"/>
          <w:tab w:val="left" w:pos="7920" w:leader="none"/>
        </w:tabs>
        <w:jc w:val="both"/>
        <w:rPr/>
      </w:pPr>
      <w:r>
        <w:rPr>
          <w:sz w:val="26"/>
          <w:szCs w:val="26"/>
        </w:rPr>
        <w:tab/>
        <w:t>Согласно уточненному плану  дефицит бюджета составил 61435,18 руб., что соответствует предельному значению, установленному п.3 ст. 92.1 Бюджетного кодекса Российской Федерации.</w:t>
      </w:r>
    </w:p>
    <w:p>
      <w:pPr>
        <w:pStyle w:val="Normal1"/>
        <w:tabs>
          <w:tab w:val="clear" w:pos="708"/>
          <w:tab w:val="left" w:pos="540" w:leader="none"/>
          <w:tab w:val="left" w:pos="7920" w:leader="none"/>
        </w:tabs>
        <w:jc w:val="both"/>
        <w:rPr/>
      </w:pPr>
      <w:r>
        <w:rPr>
          <w:sz w:val="26"/>
          <w:szCs w:val="26"/>
        </w:rPr>
        <w:tab/>
        <w:t>Бюджет муниципального образования «Луковецкое» за 2016 год исполнен с профицитом в сумме 91444,89  руб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Выбранный источник финансирования дефицита бюджета муниципального образования «Луковецкое» на 2016 год, соответствует перечню, определенному ст. 96 Бюджетного кодекса Российской Федерации.</w:t>
        <w:tab/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финансирования дефицита бюджета на 2016 год определены изменение остатков средств на счетах по учету средств  бюджета в объеме «-» 91444,89 руб.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остатков средств бюджетов в сумме «-» 5852950,34 руб.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меньшение остатков средств бюджетов в сумме 5761505,45 руб.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Муниципальный долг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В соответствии со ст. 13 решения Совета депутатов муниципального образования «Луковецкое»  «О бюджете муниципального образования «Луковецкое» на 2016 год»  от 25.12.2015 года № 118 верхний предел муниципального долга на 2016 год по долговым обязательствам бы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становлен в сумме 0,00 руб.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Ст. 13 решения Совета депутатов муниципального образования «Луковецкое» «О бюджете муниципального образования «Луковецкое» на 2016 год» от 25.12.2015 г. № 118 установлено, не предоставлять в 2016 году муниципальные гарантии юридическим лицам для обеспечения исполнения их обязательств перед третьими лицам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данным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баланса исполнения бюджета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sz w:val="26"/>
            <w:szCs w:val="26"/>
          </w:rPr>
          <w:t>(ф. 0503120)</w:t>
        </w:r>
      </w:hyperlink>
      <w:r>
        <w:rPr>
          <w:rFonts w:cs="Times New Roman" w:ascii="Times New Roman" w:hAnsi="Times New Roman"/>
          <w:bCs/>
          <w:iCs/>
          <w:sz w:val="26"/>
          <w:szCs w:val="26"/>
        </w:rPr>
        <w:t xml:space="preserve"> на 01.01.2017г.</w:t>
      </w:r>
      <w:r>
        <w:rPr>
          <w:rFonts w:cs="Times New Roman" w:ascii="Times New Roman" w:hAnsi="Times New Roman"/>
          <w:sz w:val="26"/>
          <w:szCs w:val="26"/>
        </w:rPr>
        <w:t xml:space="preserve"> фактически в 2016 году кредиты в кредитных организациях не привлекались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долженность и недоим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данным отчета об исполнении бюджета (ф. 0503117) на 01.01.2017 г. «Невыясненные поступления, зачисляемые в бюджеты муниципальных образований» код по КБК 000 1 17 01050 10 0000 180, отсутствую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тсутствием технической возможности сбора и анализа Межрайонной ИФНС России № 3 по Архангельской области и НАО не представлена информация о недоимке по налогам по физическим лица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доимка по уплате налогов юридическими лицами по информации Инспекции ФНС России №3 по Архангельской области и НА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 01.01.2016 размер недоимки от налогов, поступающих в бюджет МО «Луковецкое» составил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налогу на доходы физических лиц – 267,42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 01.01.2017г. размер недоимки от налогов, поступающих в бюджет МО «Луковецкое» состав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налогу на доходы физических лиц – 383,12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мма дебиторской задолженности по бюджетной деятельности по состоянию на 01.01.2017г. составляет – 25761,75 руб., просроченная дебиторская задолженность отсутству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умма кредиторской задолженности по бюджетной деятельности по состоянию на 01.01.2017г. составляет – 410658,97 руб., просроченная кредиторская задолженность – отсутствует. 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 имущества каз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данным баланса исполнения бюджета (ф.0503120) по состоянию на 01.01.2017г. на счёте 010800000 «Нефинансовые активы имущества казны» числятся остатки на сумму 50790370,59 руб., что соответствует данным реестра муниципального имущества на 01.01.2017г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рушение ст. 131 Гражданского кодекса РФ не зарегистрировано право собственности и другие вещные права на недвижимое имущество, ограничения этих прав, их возникновение, переход и прекращени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/>
      </w:pPr>
      <w:r>
        <w:rPr>
          <w:sz w:val="28"/>
          <w:szCs w:val="28"/>
        </w:rPr>
        <w:t>Предложения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Усилить контроль в организации процесса формирования и исполнения бюджета и обеспечению целевого и эффективного использования средств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Принять меры по сокращению недоимки и задолженности по платежам в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ринять конкретные меры по сокращению кредиторской задолженности, соблюдать требования бюджетного законодательства при расходовании средств с целью недопущения роста задолж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регистрировать право собственности и другие вещные права на недвижимые вещи, ограничения этих прав, их возникновение, переход и прекращение в едином государственном реестре в органе, осуществляющем государственную регистрацию прав на недвижимость и сделок с н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Обеспечить представление бюджетной отчетности в соответствии с действующими нормативно-правовыми актами, регулирующими порядок составления и представления бюджетной отчетно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но - счетного отдела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азакова Д.В.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8C86602FC08079494663A2441A7FF4E46284AF2C9C3BCCD75B124A2F898EDF2688ACC3634B2FF9EN4A7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25:00Z</dcterms:created>
  <dc:creator>Казакова Дарья Владимировна</dc:creator>
  <dc:description/>
  <cp:keywords/>
  <dc:language>en-US</dc:language>
  <cp:lastModifiedBy>Негодяева Елена Юрьевна</cp:lastModifiedBy>
  <dcterms:modified xsi:type="dcterms:W3CDTF">2017-05-11T12:02:00Z</dcterms:modified>
  <cp:revision>9</cp:revision>
  <dc:subject/>
  <dc:title> </dc:title>
</cp:coreProperties>
</file>