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44"/>
      </w:tblGrid>
      <w:tr>
        <w:trPr>
          <w:trHeight w:val="457" w:hRule="atLeast"/>
        </w:trPr>
        <w:tc>
          <w:tcPr>
            <w:tcW w:w="463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24 » дека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от граждан о намерении участвовать в аукцио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в кадастровом квартале 29:19:035001, площадью 625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Осередок (Приложение 1 ЗУ1). Доступ к образуемому земельному участку осуществляется с север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126338  руб. Ориентировочная арендная плата – 2384 руб. Срок аренды – 20 л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емельный участок в кадастровом квартале 29:19:032001, площадью 1555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Лысица (Приложение 2 ЗУ1). Обременение: зона публичного сервитута объекта электросетевого хозяйства «BЛ 0,4KB Д ЛЫCИЦА» (реестровый номер 29:19-6.1006), охранная зона BЛ 0,4KB Д ЛЫCИЦА (реестровый номер 29:19-6.661). Доступ к образуемому земельному участку осуществляется с запад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250308,35  руб. Ориентировочная арендная плата – 4723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ое извещение и схемы расположения земельных участков размещены на официальном сайте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24» января 2022 года. Ознакомиться со схемами расположения земельных участков можно по вышеуказанн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в течении 30 дней со дня опубликования данного извещения будет проведен аукцион по продаже земельного участка,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8"/>
          <w:szCs w:val="28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8"/>
          <w:szCs w:val="28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4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12-23T14:26:00Z</cp:lastPrinted>
  <dcterms:modified xsi:type="dcterms:W3CDTF">2021-12-24T06:58:00Z</dcterms:modified>
  <cp:revision>309</cp:revision>
  <dc:subject/>
  <dc:title/>
</cp:coreProperties>
</file>