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, по продаже земельного участка (нужное подчеркнуть)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_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1-12-24T06:17:00Z</dcterms:modified>
  <cp:revision>27</cp:revision>
  <dc:subject/>
  <dc:title/>
</cp:coreProperties>
</file>