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0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«ХОЛМОГОРСКИЙ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«   17  » декабря 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МО «Холмогорский муниципальный район» Архангельской области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, заинтересованных в приобретении земельного участков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аренду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Земельный участок в кадастровом квартале 29:19:060801 площадью 2500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район, МО «Койдокурское», д. Пустошка. (Приложение №1, ЗУ1)  Территориальная зона  ЖУ – зона усадебной (индивидуальной) жилой застройки. Ориентировочная кадастровая стоимость – 710825 руб. Ориентировочная арендная плата – 2298 руб. Обременение:</w:t>
      </w:r>
      <w:r>
        <w:rPr>
          <w:color w:val="000000"/>
          <w:sz w:val="26"/>
          <w:szCs w:val="26"/>
        </w:rPr>
        <w:t xml:space="preserve"> водоохранная зона прот. Без названия реки Северная Двина в границах населенных пунктов д.Оладовская, д.Хомяковская, д.Пустошка, сельское поселение "Койдокурское", Холмогорского района Архангельской области (реестровый номер 29:19-6.1258), прибрежная защитная полоса прот. Без названия реки Северная Двина в границах населенных пунктов д.Оладовская, д.Хомяковская, д.Пустошка, сельское поселение "Койдокурское", Холмогорского района Архангельской области (реестровый номер 29:19-6.1259), специальный режим хозяйственной и иной деятельности рыбоохранной зоне водного объекта – 200м.</w:t>
      </w:r>
      <w:r>
        <w:rPr>
          <w:sz w:val="26"/>
          <w:szCs w:val="26"/>
        </w:rPr>
        <w:t xml:space="preserve"> Доступ к образуемому земельному участку осуществляется с южной стороны земельного участка от земель общего пользования (проезд). Срок аренды 20 лет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емельный участок в кадастровом квартале 29:19:060701 площадью 1281 кв.м, разрешенное использование – для ведения личного подсобного хозяйства, категория земель – земли населенных пунктов. Местоположение: Архангельская область, Холмогорский район, МО «Койдокурское», д. Хомяковская. (Приложение №2, ЗУ1). Территориальная зона  ЖУ – зона усадебной (индивидуальной) жилой застройки. Ориентировочная кадастровая стоимость – 390974 руб. Ориентировочная арендная плата – 7377 руб. Обременение:</w:t>
      </w:r>
      <w:r>
        <w:rPr>
          <w:color w:val="000000"/>
          <w:sz w:val="26"/>
          <w:szCs w:val="26"/>
        </w:rPr>
        <w:t xml:space="preserve"> водоохранная зона прот. Без названия реки Северная Двина в границах населенных пунктов д.Оладовская, д.Хомяковская, д.Пустошка, сельское поселение "Койдокурское", Холмогорского района Архангельской области (реестровый номер 29:19-6.1258), прибрежная защитная полоса прот. Без названия реки Северная Двина в границах населенных пунктов д.Оладовская, д.Хомяковская, д.Пустошка, сельское поселение "Койдокурское", Холмогорского района Архангельской области (реестровый номер 29:19-6.1259), специальный режим хозяйственной и иной деятельности рыбоохранной зоне водного объекта – 200м.</w:t>
      </w:r>
      <w:r>
        <w:rPr>
          <w:sz w:val="26"/>
          <w:szCs w:val="26"/>
        </w:rPr>
        <w:t xml:space="preserve"> Доступ к образуемому земельному участку осуществляется с южной стороны земельного участка от земель общего пользования (проезд). Срок аренды 20 лет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емельный участок в кадастровом квартале 29:19:060701 площадью 1730 кв.м, разрешенное использование – для ведения личного подсобного хозяйства, категория земель – земли населенных пунктов. Местоположение: Архангельская область, Холмогорский район, МО «Койдокурское», д. Хомяковская. (Приложение №3, ЗУ1). Территориальная зона  ЖУ – зона усадебной (индивидуальной) жилой застройки. Ориентировочная кадастровая стоимость – 528013 руб. Ориентировочная арендная плата – 9963 руб. Доступ к образуемому земельному участку осуществляется с северной стороны земельного участка от земель общего пользования (проезд). Срок аренды 20 лет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емельный участок в кадастровом квартале 29:19:060701 площадью 1616 кв.м, разрешенное использование – для ведения личного подсобного хозяйства, категория земель – земли населенных пунктов. Местоположение: Архангельская область, Холмогорский район, МО «Койдокурское», д. Хомяковская. (Приложение №4, ЗУ1). Территориальная зона  ЖУ – зона усадебной (индивидуальной) жилой застройки. Ориентировочная кадастровая стоимость – 493219 руб. Ориентировочная арендная плата – 9306 руб. Доступ к образуемому земельному участку осуществляется с северной, восточной стороны земельного участка от земель общего пользования (проезд). Срок аренды 20 лет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емельный участок в кадастровом квартале 29:19:060701 площадью 642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район, МО «Койдокурское», д. Хомяковская. (Приложение №5, ЗУ1). Территориальная зона  ЖУ – зона усадебной (индивидуальной) жилой застройки. Ориентировочная кадастровая стоимость – 195944 руб. Ориентировочная арендная плата – 632 руб. Доступ к образуемому земельному участку осуществляется с южной стороны земельного участка от земель общего пользования (проезд). Срок аренды 20 лет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емельный участок в кадастровом квартале 29:19:060501 площадью 600 кв.м, разрешенное использование – для индивидуального жилищного строительства, категория земель – земли населенных пунктов. Местоположение: Архангельская область, Холмогорский район, МО «Койдокурское», д. Бурмачевская. (Приложение №6, ЗУ1). Территориальная зона  ЖУ – зона усадебной (индивидуальной) жилой застройки. Ориентировочная кадастровая стоимость – 170046 руб. Ориентировочная арендная плата – 549 руб. Доступ к образуемому земельному участку осуществляется с северной, западной стороны земельного участка от земель общего пользования (проезд). Срок аренды 20 лет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емельный участок в кадастровом квартале 29:19:060701 площадью 1671 кв.м, разрешенное использование – для ведения личного подсобного хозяйства, категория земель – земли населенных пунктов. Местоположение: Архангельская область, Холмогорский район, МО «Койдокурское», д. Хомяковская. (Приложение №7, ЗУ1). Территориальная зона  ЖУ – зона усадебной (индивидуальной) жилой застройки. Ориентировочная кадастровая стоимость – 509700 руб. Ориентировочная арендная плата – 9623 руб. Обременение:</w:t>
      </w:r>
      <w:r>
        <w:rPr>
          <w:color w:val="000000"/>
          <w:sz w:val="26"/>
          <w:szCs w:val="26"/>
        </w:rPr>
        <w:t xml:space="preserve"> водоохранная зона прот. Без названия реки Северная Двина в границах населенных пунктов д.Оладовская, д.Хомяковская, д.Пустошка, сельское поселение "Койдокурское", Холмогорского района Архангельской области (реестровый номер 29:19-6.1258), прибрежная защитная полоса прот. Без названия реки Северная Двина в границах населенных пунктов д.Оладовская, д.Хомяковская, д.Пустошка, сельское поселение "Койдокурское", Холмогорского района Архангельской области (реестровый номер 29:19-6.1259), специальный режим хозяйственной и иной деятельности рыбоохранной зоне водного объекта – 200м.</w:t>
      </w:r>
      <w:r>
        <w:rPr>
          <w:sz w:val="26"/>
          <w:szCs w:val="26"/>
        </w:rPr>
        <w:t xml:space="preserve"> Доступ к образуемому земельному участку осуществляется с южной стороны земельного участка от земель общего пользования (проезд). Срок аренды 20 л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6"/>
          <w:szCs w:val="26"/>
        </w:rPr>
        <w:t xml:space="preserve">Данное извещение и схема расположения земельного участка размещены на официальном сайте торгов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holmogor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. Дата окончания приема заявок – «19» января 2022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ИМАНИЕ!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интересованные лица, использующие земельный участок в указанном в извещении месте, </w:t>
      </w:r>
      <w:r>
        <w:rPr>
          <w:b/>
          <w:sz w:val="26"/>
          <w:szCs w:val="26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sz w:val="26"/>
          <w:szCs w:val="26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МО                                                                                                 Н.В. Большакова</w:t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276" w:right="70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Сверлова Елена Вениаминовна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818303394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22245658" o:spid="shape_0" fillcolor="white" stroked="f" o:allowincell="f" style="position:absolute;margin-left:-58.85pt;margin-top:348.75pt;width:613.75pt;height:47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ДЛЯ СЛУЖЕБНОГО ПОЛЬЗОВАНИЯ" trim="t" style="font-family:&quot;Times New Roman&quot;;font-size:1pt"/>
          <v:fill o:detectmouseclick="t" type="solid" color2="black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41:00Z</dcterms:created>
  <dc:creator>Администратор</dc:creator>
  <dc:description/>
  <cp:keywords/>
  <dc:language>en-US</dc:language>
  <cp:lastModifiedBy>КУМИ</cp:lastModifiedBy>
  <cp:lastPrinted>2021-12-17T13:18:00Z</cp:lastPrinted>
  <dcterms:modified xsi:type="dcterms:W3CDTF">2021-12-17T09:18:00Z</dcterms:modified>
  <cp:revision>260</cp:revision>
  <dc:subject/>
  <dc:title/>
</cp:coreProperties>
</file>