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2  » октя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131001 площадью 1546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, д. Нижняя Паленьга. (Приложение №1, ЗУ1).  Территориальная зона  Ж-1 – зона застройки индивидуальными жилыми домами. Ориентировочная кадастровая стоимость – 382527 руб. Обремен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8F9FA" w:val="clear"/>
        </w:rPr>
        <w:t xml:space="preserve">публичный сервитут объекта электросетевого хозяйства "Линия воздушная 10 кВ ф. 39-01 оп. №№130.1-130.8 д.Нижняя Паленьга Холмогорского района Архангельской области" (реестровый номер 29:19-6.1235), охранная зона Линия воздушная 10 кВ ф. 39-01 оп. №№130.1-130.8 д.Нижняя Паленьга Холмогорского района Архангельской области (реестровый номер 29:19-6.975), </w:t>
      </w:r>
      <w:r>
        <w:rPr>
          <w:color w:val="000000"/>
          <w:sz w:val="28"/>
          <w:szCs w:val="28"/>
          <w:shd w:fill="FFFFFF" w:val="clear"/>
        </w:rPr>
        <w:t xml:space="preserve">охранная зона ВЛ-10кВ ф. Сплавконтора в границах Холмогорского района Архангельской области </w:t>
      </w:r>
      <w:r>
        <w:rPr>
          <w:color w:val="000000"/>
          <w:sz w:val="28"/>
          <w:szCs w:val="28"/>
          <w:shd w:fill="F8F9FA" w:val="clear"/>
        </w:rPr>
        <w:t>(реестровый номер 29:19-6.71), публичный сервитут объекта электросетевого хозяйства "ВЛ-10 кВ ф.Сплавконтора" (реестровый номер 29:19-6.1304), специальный режим хозяйственной и иной деятельности в водоохранной зоне, прибрежной защитной полосе и рыбоохранной зоне водного объекта – 200м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6"/>
          <w:szCs w:val="26"/>
        </w:rPr>
        <w:t>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Многоконтурный земельный участок состоящий из 2-х контуров площадью 592 кв.м (ЗУ1(1) – 376 кв.м, ЗУ1(2) – 216 кв.м), в кадастровом квартале 29:19:130410, разрешенное использование – для ведения личного подсобного хозяйства, категория земель – земли населенных пунктов. Местоположение</w:t>
      </w:r>
      <w:r>
        <w:rPr>
          <w:sz w:val="26"/>
          <w:szCs w:val="26"/>
        </w:rPr>
        <w:t>: Архангельская область, Холмогорский район, МО «Усть-Пинежское», п. Усть-Пинега, ул. Гаражная. (Приложение №2, ЗУ1). Территориальная зона  Ж-1 – зона застройки индивидуальными жилыми домами. Ориентировочная кадастровая стоимость – 144134 руб. Доступ к образуемому земельному участку осуществляется: к контуру ЗУ1(1) -  с северной стороны,  к контуру ЗУ1(2) -  с юж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3» но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6-19T17:51:00Z</cp:lastPrinted>
  <dcterms:modified xsi:type="dcterms:W3CDTF">2021-10-22T09:02:00Z</dcterms:modified>
  <cp:revision>245</cp:revision>
  <dc:subject/>
  <dc:title/>
</cp:coreProperties>
</file>