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но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бственность:</w:t>
      </w:r>
    </w:p>
    <w:p>
      <w:pPr>
        <w:pStyle w:val="Normal"/>
        <w:ind w:left="-426" w:firstLine="568"/>
        <w:jc w:val="both"/>
        <w:rPr/>
      </w:pPr>
      <w:r>
        <w:rPr/>
        <w:t xml:space="preserve">1. Земельный участок в кадастровом квартале 29:19:070701, площадью 1774 кв.м, для индивидуального жилищного строительства. Местоположение: Архангельская область, Холмогорский муниципальный район, сельское поселение «Матигорское», д. Копачево. Доступ к образуемому земельному участку осуществляется с северо-запад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1, ЗУ1). Ориентировочная кадастровая стоимость – 489677 руб. 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/>
      </w:pPr>
      <w:r>
        <w:rPr/>
        <w:t xml:space="preserve">1. Земельный участок в кадастровом квартале 29:19:070801, площадью 1094 кв.м, для ведения личного подсобного хозяйства (приусадебный земельный участок). Местоположение: Архангельская область, Холмогорский район, сельское поселение «Матигорское», д. Пятково. Доступ к образуемому земельному участку осуществляется с западной стороны земельного участка от земель общего пользования (проезд) Обременение: специальный режим хозяйственной и иной деятельности в водоохранной зоне, прибрежной защитной полосе и рыбоохранной зоне водного объекта; </w:t>
      </w:r>
      <w:r>
        <w:rPr>
          <w:color w:val="000000"/>
        </w:rPr>
        <w:t>Охранная зона BЛ-0,4 KB KЗ ПУTЬ KOMMУH. 11,87 KM</w:t>
      </w:r>
      <w:r>
        <w:rPr/>
        <w:t xml:space="preserve"> (реестровый номер 29:19-6.793); </w:t>
      </w:r>
      <w:r>
        <w:rPr>
          <w:color w:val="000000"/>
        </w:rPr>
        <w:t>Публичный сервитут объекта электросетевого хозяйства «BЛ-0,4 KB KЗ ПУTЬ KOMMУH. 11,87 KM»</w:t>
      </w:r>
      <w:r>
        <w:rPr/>
        <w:t xml:space="preserve"> (реестровый номер 29:19-6.1128). Территориальная зона Ж-1 – зона застройки индивидуальными жилыми домами. (Приложение № 2, ЗУ1). Ориентировочная кадастровая стоимость – 300281руб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28 дека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или по продаже в собственность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22:00Z</dcterms:created>
  <dc:creator>КУМИ</dc:creator>
  <dc:description/>
  <cp:keywords/>
  <dc:language>en-US</dc:language>
  <cp:lastModifiedBy>КУМИ 5</cp:lastModifiedBy>
  <cp:lastPrinted>2021-11-24T11:39:00Z</cp:lastPrinted>
  <dcterms:modified xsi:type="dcterms:W3CDTF">2021-11-26T06:07:00Z</dcterms:modified>
  <cp:revision>8</cp:revision>
  <dc:subject/>
  <dc:title> </dc:title>
</cp:coreProperties>
</file>