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2» ок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329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Нижнее Заполье (Приложение 1). Доступ к образуемому земельному участку осуществляется с 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2756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30501, площадью 60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Большая Гора (Приложение 2). Обременение: публичный сервитут объекта электросетевого хозяйства «BЛ 0.4KB Д БM ГOPA» (реестровый номер 29:19-6.1060), охранная зона BЛ 0.4KB Д БM ГOPA (реестровый номер 29:19-6.621), санитарно-защитная зона водопровода. Доступ к образуемому земельному участку осуществляется с северной, юж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23862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45601, площадью 64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пос. Почтовое (Приложение 3). Доступ к образуемому земельному участку осуществляется с западной стороны земельного участка от земель общего пользования (проезд)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Ориентировочная кадастровая стоимость – 108294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3401, площадью 12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Аксеновы (Приложение 4). Доступ к образуемому земельному участку осуществляется с 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209604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25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Задворье (Приложение 5). Доступ к образуемому земельному участку осуществляется с южной, западной, северной стороны земельного участка от земель общего пользования (проезд). Обременение: </w:t>
      </w:r>
      <w:r>
        <w:rPr>
          <w:color w:val="000000"/>
          <w:shd w:fill="FFFFFF" w:val="clear"/>
        </w:rPr>
        <w:t>публичный сервитут объекта электросетевого хозяйства «Л.ЭЛ.ПEPEД 10KB. OT ПC EM.» (реестровый номер 29:19-6.1032), охранная зона объекта ВЛ-10кВ ф.48-18 в границах Холмогорского района Архангельской области (реестровый номер 29:19-6.6), охранная зона Л.ЭЛ.ПEPEД 10KB. OT ПC EM (реестровый номер 29:19-6593), публичный сервитут объекта электросетевого хозяйства «ВЛ-10кВ ф.48-18» (реестровый номер 29:19-6.1332)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/>
        <w:t>Территориальная зона Ж-1 – зона застройки индивидуальными жилыми домами. Ориентировочная кадастровая стоимость – 121146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2» ноябр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10-22T14:35:00Z</cp:lastPrinted>
  <dcterms:modified xsi:type="dcterms:W3CDTF">2021-10-22T12:12:00Z</dcterms:modified>
  <cp:revision>299</cp:revision>
  <dc:subject/>
  <dc:title/>
</cp:coreProperties>
</file>