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 24  » но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10301 площадью 747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Зеленый Городок. Территориальная зона ЖУ – зона индивидуальной (усадебной) жилой застройки (этажностью 1-2 надземных этажа). (Приложение №1). Доступ к образуемому земельному участку осуществляется с восточной стороны земельного участка от земель общего пользования (проезд). Ориентировочная кадастровая стоимость – 193002 руб. Ориентировочная арендная плата – 3491 руб. Срок аренды –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Многоконтурный земельный участок состоящий из 2-х контуров площадью 941 кв.м (ЗУ1(1) – 855,54 кв.м, ЗУ1(2) – 85,32 кв.м) в кадастровом квартале 29:19:111201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д. Жилино. Территориальная зона ЖУ – зона индивидуальной (усадебной) жилой застройки (этажностью 1-2 надземных этажа). (Приложение №2). Обременение: </w:t>
      </w:r>
      <w:r>
        <w:rPr>
          <w:color w:val="000000"/>
          <w:shd w:fill="FFFFFF" w:val="clear"/>
        </w:rPr>
        <w:t xml:space="preserve">охранная зона объекта ВЛ-10кВ ф.46-13 в границах Холмогорского района Архангельской области (реестровый номер 29:19-6.81), охранная зона объекта ВЛ-10 кВ ф.46-08 в границах Холмогорского района Архангельской области (реестровый номер 29:19-6.14), </w:t>
      </w:r>
      <w:r>
        <w:rPr>
          <w:color w:val="000000"/>
          <w:shd w:fill="F8F9FA" w:val="clear"/>
        </w:rPr>
        <w:t xml:space="preserve">публичный сервитут объекта электросетевого хозяйства "ВЛ-10 кВ ф.46-13" </w:t>
      </w:r>
      <w:r>
        <w:rPr>
          <w:color w:val="000000"/>
          <w:shd w:fill="FFFFFF" w:val="clear"/>
        </w:rPr>
        <w:t xml:space="preserve">(реестровый номер 29:19-6.1321),  </w:t>
      </w:r>
      <w:r>
        <w:rPr>
          <w:color w:val="000000"/>
          <w:shd w:fill="F8F9FA" w:val="clear"/>
        </w:rPr>
        <w:t xml:space="preserve">публичный сервитут объекта электросетевого хозяйства "ВЛ-10 кВ ф.46-08" </w:t>
      </w:r>
      <w:r>
        <w:rPr>
          <w:color w:val="000000"/>
          <w:shd w:fill="FFFFFF" w:val="clear"/>
        </w:rPr>
        <w:t>(реестровый номер 29:19-6.1346),</w:t>
      </w:r>
      <w:r>
        <w:rPr>
          <w:color w:val="000000"/>
          <w:shd w:fill="F8F9FA" w:val="clear"/>
        </w:rPr>
        <w:t xml:space="preserve"> Охранная зона BЛ-10KB OT ПC БPИH-HABOЛOK B Д.OCEPEДOK </w:t>
      </w:r>
      <w:r>
        <w:rPr>
          <w:color w:val="000000"/>
          <w:shd w:fill="FFFFFF" w:val="clear"/>
        </w:rPr>
        <w:t xml:space="preserve"> (реестровый номер 29:19-6.671),</w:t>
      </w:r>
      <w:r>
        <w:rPr>
          <w:color w:val="000000"/>
          <w:shd w:fill="F8F9FA" w:val="clear"/>
        </w:rPr>
        <w:t xml:space="preserve"> публичный сервитут объекта электросетевого хозяйства "BЛ-10KB OT ПC БPИH-HABOЛOK B Д.OCEPEДOK"</w:t>
      </w:r>
      <w:r>
        <w:rPr>
          <w:color w:val="000000"/>
          <w:shd w:fill="FFFFFF" w:val="clear"/>
        </w:rPr>
        <w:t xml:space="preserve"> (реестровый номер 29:19-6.935).</w:t>
      </w:r>
      <w:r>
        <w:rPr>
          <w:rFonts w:cs="Calibri" w:ascii="Calibri" w:hAnsi="Calibri"/>
          <w:color w:val="000000"/>
          <w:shd w:fill="F8F9FA" w:val="clear"/>
        </w:rPr>
        <w:t xml:space="preserve"> </w:t>
      </w:r>
      <w:r>
        <w:rPr/>
        <w:t>Доступ к образуемому земельному участку осуществляется с восточной, западной стороны земельного участка от земель общего пользования (проезд). Ориентировочная кадастровая стоимость – 227600 руб. Ориентировочная арендная плата – 4119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4» дека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firstLine="76"/>
        <w:jc w:val="both"/>
        <w:rPr/>
      </w:pPr>
      <w:r>
        <w:rPr/>
        <w:t>Глава МО     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ерлова Елена Вениамин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183033943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0-12-24T14:29:00Z</cp:lastPrinted>
  <dcterms:modified xsi:type="dcterms:W3CDTF">2021-11-24T06:07:00Z</dcterms:modified>
  <cp:revision>239</cp:revision>
  <dc:subject/>
  <dc:title/>
</cp:coreProperties>
</file>