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3» но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обственность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32901, площадью 6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Нижнее Заполье (Приложение 1). Доступ к образуемому земельному участку осуществляется с северо-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02756  руб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56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п. Почтовое (Приложение 2). Доступ к образуемому земельному участку осуществляется: к ЗУ1(1) с восточной стороны, к ЗУ1(2) с запад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01526  руб. Ориентировочная арендная плата – 1836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Земельный участок в кадастровом квартале 29:19:045601, площадью 1387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п. Почтовое (Приложение 3). Доступ к образуемому земельному участку осуществляется с северной, южной, западной стороны земельного участка от земель общего пользования (проезд). Обременение: специальный режим хозяйственной и иной деятельности в водоохранной зоне, прибрежной защитной полосе, рыбоохранной зоне водного объекта 200 метров. Территориальная зона Ж-1 – зона застройки индивидуальными жилыми домами. Ориентировочная кадастровая стоимость – 234694  руб. Ориентировочная арендная плата – 728 руб. Срок аренды – 20 лет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5701, площадью 992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Бросачиха (Приложение 4). Доступ к образуемому земельному участку осуществляется с западной, южной, восточной стороны земельного участка от земель общего пользования (проезд). Обременение: зона с особыми условиями использования территории «Охранная зона ВЛ-10 кВ ф.48-06 «Ваймуга» (реестровый номер 29:19-6.103), публичный сервитут объекта электросетевого хозяйства "ВЛ-10 кВ ф.48-06 «Ваймуга» (реестровый номер 29:19-6.1339), охранная зона объекта ВЛ-10 кВ ф. Ваймуга в границах Холмогорского района Архангельской области (реестровый номер 29:19-6.66). Территориальная зона Ж-1 – зона застройки индивидуальными жилыми домами. Ориентировочная кадастровая стоимость – 166716 руб. Ориентировочная арендная плата 3016 руб. Срок аренды –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в кадастровом квартале 29:19:0329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Нижнее Заполье (Приложение 5). Доступ к образуемому земельному участку осуществляется с юж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102756 руб. Ориентировочная арендная плата 1859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4» декабря 2021 года. Ознакомиться со схемами расположения земельных участков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по продаже земельного участка,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11-22T12:04:00Z</cp:lastPrinted>
  <dcterms:modified xsi:type="dcterms:W3CDTF">2021-11-23T12:20:00Z</dcterms:modified>
  <cp:revision>298</cp:revision>
  <dc:subject/>
  <dc:title/>
</cp:coreProperties>
</file>