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395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 декабря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360" w:right="180" w:firstLine="540"/>
        <w:jc w:val="both"/>
        <w:rPr/>
      </w:pPr>
      <w:r>
        <w:rPr/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ind w:left="-426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-360" w:right="-115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аренду:</w:t>
      </w:r>
    </w:p>
    <w:p>
      <w:pPr>
        <w:pStyle w:val="Normal"/>
        <w:numPr>
          <w:ilvl w:val="0"/>
          <w:numId w:val="1"/>
        </w:numPr>
        <w:ind w:left="-426" w:firstLine="568"/>
        <w:jc w:val="both"/>
        <w:rPr/>
      </w:pPr>
      <w:r>
        <w:rPr/>
        <w:t>Земельный участок в кадастровом квартале 29:19:070701, площадью 609 кв.м, для ведения личного подсобного хозяйства (приусадебный земельный участок). Местоположение: Архангельская область, Холмогорский район, МО «Матигорское», д. Копачево. Доступ к образуемому земельному участку осуществляется с восточной стороны земельного участка от земель общего пользования (проезд). Территориальная зона Ж-1 – зона застройки индивидуальными жилыми домами. (Приложение № 1, ЗУ1). Ориентировочная кадастровая стоимость – 168102 руб.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Срок аренды 20 лет.</w:t>
      </w:r>
    </w:p>
    <w:p>
      <w:pPr>
        <w:pStyle w:val="Normal"/>
        <w:numPr>
          <w:ilvl w:val="0"/>
          <w:numId w:val="1"/>
        </w:numPr>
        <w:ind w:left="-426" w:firstLine="568"/>
        <w:jc w:val="both"/>
        <w:rPr/>
      </w:pPr>
      <w:r>
        <w:rPr/>
        <w:t xml:space="preserve">Земельный участок в кадастровом квартале 29:19:100601, площадью 962 кв.м, для ведения личного подсобного хозяйства (приусадебный земельный участок). Местоположение: Российская Федерация, Архангельская область, Холмогорский район, МО «Матигорское», д. Заречка. Обременение: </w:t>
      </w:r>
      <w:r>
        <w:rPr>
          <w:color w:val="000000"/>
        </w:rPr>
        <w:t>Охранная зона ВЛ-10кВ ф. Курья в границах Холмогорского района Архангельской области (реестровый номер 29:19-6.88), Водоохранная зона р. Пеновка в границах населенного пункта д.Заречка, сельское поселение «Матигорское», Холмогорского района Архангельской области (реестровый номер 29:19-6.1277), Прибрежная защитная полоса р. Пеновка в границах населенного пункта д.Заречка, сельское поселение «Матигорское», Холмогорского района Архангельской области (реестровый номер 29:19-6.1278), Публичный сервитут объекта электросетевого хозяйства «ВЛ-10 кВ ф.Курья» (реестровый номер 29:19-6.1316), Охранная зона «Кабельная линия волоконно-оптическая внутризоновая на участке Холмогоры-Емецк» (реестровый номер 29:00-6.340).</w:t>
      </w:r>
      <w:r>
        <w:rPr>
          <w:color w:val="000000"/>
          <w:shd w:fill="FFFFFF" w:val="clear"/>
        </w:rPr>
        <w:t xml:space="preserve"> </w:t>
      </w:r>
      <w:r>
        <w:rPr/>
        <w:t>Доступ к образуемому земельному участку осуществляется с юго-западной стороны земельного участка от земель общего пользования (проезд). Территориальная зона Ж-1 – зона застройки индивидуальными жилыми домами. (Приложение № 2, ЗУ1). Ориентировочная кадастровая стоимость – 294016 руб.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Срок аренды 20 лет.</w:t>
      </w:r>
    </w:p>
    <w:p>
      <w:pPr>
        <w:pStyle w:val="ConsPlusNormal"/>
        <w:ind w:left="-360" w:right="-5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е, заинтересованные в приобретении прав на земельный участок, могут подать заявление о намерении участвовать в аукционе.</w:t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я принимаются в течение 30 дней со дня опубликования и размещения извещения на сайте. Дата окончания приема заявок – 11 января 2022 года.</w:t>
      </w:r>
    </w:p>
    <w:p>
      <w:pPr>
        <w:pStyle w:val="Normal"/>
        <w:ind w:left="-360" w:right="-5" w:firstLine="540"/>
        <w:jc w:val="both"/>
        <w:rPr/>
      </w:pPr>
      <w:r>
        <w:rPr/>
        <w:t>Заявления можно подать в ГАУ АО «Архангельский региональный многофункциональный центр предоставления государственных и муниципальных услуг» (ГАУ АО «МФЦ»), по адресу: с. Холмогоры, ул. Октябрьская, д. 19, или направить заявление по адресу: 164530, с. Холмогоры, ул. Набережная, д. 21. Способ подачи заявлений: на бумажном носителе при личном обращении, либо заказным письмом.</w:t>
      </w:r>
    </w:p>
    <w:p>
      <w:pPr>
        <w:pStyle w:val="Normal"/>
        <w:ind w:left="-360" w:right="-5" w:firstLine="540"/>
        <w:jc w:val="both"/>
        <w:rPr/>
      </w:pPr>
      <w:r>
        <w:rPr/>
        <w:t xml:space="preserve">Данное извещение и схемы расположения земельных участков размещены на официальном сайте торгов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left="-360" w:right="-5" w:firstLine="540"/>
        <w:jc w:val="both"/>
        <w:rPr/>
      </w:pPr>
      <w:r>
        <w:rPr/>
        <w:t>Ознакомиться со схемами расположения земельных участков и подать заявление можно также в Комитете по управлению имуществом, по адресу: с. Холмогоры, ул. Ломоносова, д. 18: понедельник-пятница с 8.30-17.00 час.( перерыв с 12.00-13.15). Контактный телефон 8 (81830) 33083.</w:t>
      </w:r>
    </w:p>
    <w:p>
      <w:pPr>
        <w:pStyle w:val="Normal"/>
        <w:ind w:left="-360" w:right="-5" w:firstLine="540"/>
        <w:jc w:val="both"/>
        <w:rPr/>
      </w:pPr>
      <w:r>
        <w:rPr/>
        <w:t>В случае поступления заявлений в течение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left="-360" w:right="-5" w:firstLine="540"/>
        <w:jc w:val="both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left="-284" w:right="-5" w:firstLine="567"/>
        <w:jc w:val="both"/>
        <w:rPr/>
      </w:pPr>
      <w:r>
        <w:rPr/>
        <w:t xml:space="preserve">Заинтересованные лица, использующие земельные участки в указанном в извещении месте, </w:t>
      </w:r>
      <w:r>
        <w:rPr>
          <w:b/>
        </w:rPr>
        <w:t>и границы которых не установлены на местности в соответствии с законодательством, т.е. участок не отмежё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left="-284" w:right="-5" w:firstLine="708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right="-5" w:firstLine="360"/>
        <w:jc w:val="both"/>
        <w:rPr>
          <w:b/>
          <w:b/>
        </w:rPr>
      </w:pPr>
      <w:r>
        <w:rPr>
          <w:b/>
        </w:rPr>
      </w:r>
    </w:p>
    <w:sectPr>
      <w:footerReference w:type="default" r:id="rId6"/>
      <w:footerReference w:type="first" r:id="rId7"/>
      <w:type w:val="nextPage"/>
      <w:pgSz w:w="11906" w:h="16838"/>
      <w:pgMar w:left="1304" w:right="794" w:gutter="0" w:header="0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360" w:right="-5" w:hanging="66"/>
      <w:jc w:val="both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7:33:00Z</dcterms:created>
  <dc:creator>КУМИ</dc:creator>
  <dc:description/>
  <cp:keywords/>
  <dc:language>en-US</dc:language>
  <cp:lastModifiedBy>КУМИ 5</cp:lastModifiedBy>
  <cp:lastPrinted>2021-12-08T14:55:00Z</cp:lastPrinted>
  <dcterms:modified xsi:type="dcterms:W3CDTF">2021-12-08T11:56:00Z</dcterms:modified>
  <cp:revision>5</cp:revision>
  <dc:subject/>
  <dc:title> </dc:title>
</cp:coreProperties>
</file>